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 9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Поддержка родителей, воспитывающих детей-инвалидов</w:t>
      </w:r>
    </w:p>
    <w:p>
      <w:pPr>
        <w:pStyle w:val="Normal"/>
        <w:spacing w:lineRule="exact" w:line="240"/>
        <w:jc w:val="center"/>
        <w:rPr/>
      </w:pPr>
      <w:r>
        <w:rPr/>
        <w:t>и детей с ограниченными возможностями здоровь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Поддержка родителей, воспитывающих детей-инвалидов</w:t>
      </w:r>
    </w:p>
    <w:p>
      <w:pPr>
        <w:pStyle w:val="Normal"/>
        <w:spacing w:lineRule="exact" w:line="240"/>
        <w:jc w:val="center"/>
        <w:rPr/>
      </w:pPr>
      <w:r>
        <w:rPr/>
        <w:t>и детей с ограниченными возможностями здоровь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Поддержка родителей, воспитывающих детей-инвалидов и детей с ограниченными возможностями здоровь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количество детей-инвалидов, детей с ограниченными возможностями здоровья, получивших поддержку 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0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2 600,00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 00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60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2 600,00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 00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6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2 600,00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 00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6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тыс. рублей,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(внебюджетные источники за счет средств Фонда поддержки детей, находящихся в трудной жизненной ситуации) – 2 000,00 тыс. руб., в том числе по годам: 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>в 2019 году – 1 40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6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детей-инвалидов, детей с ограниченными возможностями здоровья, получивших поддерж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семей, воспитывающих детей-инвалидов, детей с ограниченными возможностями здоровья, получивших поддержку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.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профессионального потенциала специалистов, занятых в сфере оказания помощи детям-инвалидам и детям с ограниченными возможностями здоровья и семьям их воспитывающим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мероприятий по информированию и обучению родителей, имеющих детей-инвалидов и детей с ограниченными возможностями здоровья</w:t>
      </w:r>
      <w:r>
        <w:rPr>
          <w:lang w:eastAsia="ko-KR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открытие лекотек, логопунктов, спортивных секций и организация временного присмотра за детьми для повышения доступности предоставляемых реабилитационных услуг детям-инвалидам и детям с ограниченными возможностями здоровья  и их семьям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ведение мероприятий </w:t>
      </w:r>
      <w:r>
        <w:rPr>
          <w:bCs/>
        </w:rPr>
        <w:t>для интеграции детей-инвалидов, детей с ограниченными возможностями здоровья  и их семей в общество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издание итоговых методических пособий, проведение конференций по обобщению опыта работы образовательных организаций по содействию активной поддержке родителей, воспитывающих детей-инвалидов и детей с ограниченными возможностями здоровья;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eastAsia="en-US"/>
        </w:rPr>
        <w:t>увеличение количества детей-инвалидов, детей с ограниченными возможностями здоровья, получивших поддержку</w:t>
      </w:r>
      <w:r>
        <w:rPr>
          <w:sz w:val="28"/>
          <w:szCs w:val="28"/>
        </w:rPr>
        <w:t>;</w:t>
      </w:r>
    </w:p>
    <w:p>
      <w:pPr>
        <w:pStyle w:val="ConsPlus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количества семей, воспитывающих детей-инвалидов, детей с ограниченными возможностями здоровья, получивших поддержк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4-18T12:37:00Z</cp:lastPrinted>
  <dcterms:modified xsi:type="dcterms:W3CDTF">2019-06-19T12:58:00Z</dcterms:modified>
  <cp:revision>340</cp:revision>
  <dc:subject/>
  <dc:title>Приложение 11</dc:title>
</cp:coreProperties>
</file>