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</w:t>
        <w:softHyphen/>
        <w:t>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школьного образования в Георгиевском городском округе Ставропольского края» (далее - Подпрограмм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решения</w:t>
            </w:r>
          </w:p>
          <w:p>
            <w:pPr>
              <w:pStyle w:val="Normal"/>
              <w:jc w:val="both"/>
              <w:rPr/>
            </w:pPr>
            <w:r>
              <w:rPr/>
              <w:t>задач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дошкольных организаций в общем количестве дошкольных образовательных организаций, в которых проведены ремон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3 722 985,89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92 915,3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618 341,6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602 932,2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602 932,2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602 932,2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602 932,22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3 502 755,10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54 766,2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81 925,3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66 515,8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66 515,8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66 515,8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66 515,87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 497 791,33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82 136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35 453,6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45 050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245 050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245 050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245 050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2 004 963,77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72 630,2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46 471,6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21 465,4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21 465,4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21 465,45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21 465,4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220 230,79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8 149,0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6 416,3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6 416,3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6 416,3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6 416,35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6 416,35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до 6 лет до 64,4 процента в 2024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численности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, до 7 719 человек в 2024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оступлений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до 2,2 процента в 2024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замененных оконных блоков в дошкольных организациях в общем количестве оконных блоков, требующих замены в дошкольных образовательных организациях, до 100,0 процентов в 2024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величение доли дошкольных организаций в общем количестве дошкольных образовательных организаций, в которых проведены ремонты, </w:t>
            </w:r>
            <w:r>
              <w:rPr/>
              <w:t>до 6,60 процентов в 2019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ой задачей Подпрограммы является 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«О</w:t>
      </w:r>
      <w:r>
        <w:rPr/>
        <w:t>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», в рамках которого предполагается: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еятельности (оказание услуг) детских дошко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ko-KR"/>
        </w:rPr>
        <w:t>профилактика терроризма, экстремизма в дошко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противопожарной безопасности дошкольных образовательных организаций округа, прочие мероприятия в области  дошкольного образова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до 6 лет до 64,4 процента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личение численности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, до 7 719 человек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еспечение поступлений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меньшение доли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до 2,2 процента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«Проведение работ по замене оконных блоков в муниципальных дошкольных образовательных организациях Ставропольского края»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мена оконных блоков в дошко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доли замененных оконных блоков в дошкольных организациях в общем количестве оконных блоков, требующих замены в дошкольных образовательных организациях, до 100,0 процентов в 2024 году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eastAsia="ko-KR"/>
        </w:rPr>
        <w:t xml:space="preserve"> «Проведение капитального ремонта в дошкольных образовательных организациях Георгиевского городского округа Ставропольского края», </w:t>
      </w:r>
      <w:r>
        <w:rPr>
          <w:color w:val="000000"/>
        </w:rPr>
        <w:t>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дение капитального ремонтов в дошко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величение доли дошкольных организаций в общем количестве дошкольных образовательных организаций, в которых проведены ремонты, </w:t>
      </w:r>
      <w:r>
        <w:rPr/>
        <w:t>до 6,6</w:t>
      </w:r>
      <w:r>
        <w:rPr>
          <w:color w:val="000000"/>
        </w:rPr>
        <w:t xml:space="preserve"> процентов в 2019 году.</w:t>
      </w:r>
    </w:p>
    <w:p>
      <w:pPr>
        <w:pStyle w:val="Normal"/>
        <w:ind w:firstLine="709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6-20T10:30:00Z</cp:lastPrinted>
  <dcterms:modified xsi:type="dcterms:W3CDTF">2019-06-20T06:30:00Z</dcterms:modified>
  <cp:revision>422</cp:revision>
  <dc:subject/>
  <dc:title>Приложение 11</dc:title>
</cp:coreProperties>
</file>