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ых программ Георгиевского городского округа Ставропольского края за 2018 год</w:t>
      </w:r>
    </w:p>
    <w:p>
      <w:pPr>
        <w:pStyle w:val="Normal"/>
        <w:spacing w:lineRule="auto" w:line="240" w:before="0" w:after="0"/>
        <w:ind w:left="11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и показателей муниципальных программ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61"/>
        <w:gridCol w:w="7"/>
        <w:gridCol w:w="8"/>
        <w:gridCol w:w="6"/>
        <w:gridCol w:w="9"/>
        <w:gridCol w:w="15"/>
        <w:gridCol w:w="4342"/>
        <w:gridCol w:w="53"/>
        <w:gridCol w:w="9"/>
        <w:gridCol w:w="10"/>
        <w:gridCol w:w="16"/>
        <w:gridCol w:w="2031"/>
        <w:gridCol w:w="12"/>
        <w:gridCol w:w="71"/>
        <w:gridCol w:w="13"/>
        <w:gridCol w:w="1842"/>
        <w:gridCol w:w="50"/>
        <w:gridCol w:w="6"/>
        <w:gridCol w:w="130"/>
        <w:gridCol w:w="1583"/>
        <w:gridCol w:w="49"/>
        <w:gridCol w:w="25"/>
        <w:gridCol w:w="51"/>
        <w:gridCol w:w="60"/>
        <w:gridCol w:w="3710"/>
        <w:gridCol w:w="6"/>
        <w:gridCol w:w="39"/>
        <w:gridCol w:w="6"/>
      </w:tblGrid>
      <w:tr>
        <w:trPr/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ндикатора достиже</w:t>
              <w:softHyphen/>
              <w:t>ния цели Программы и показателя решения задачи подпрограммы Про</w:t>
              <w:softHyphen/>
              <w:t>граммы</w:t>
            </w:r>
          </w:p>
        </w:tc>
        <w:tc>
          <w:tcPr>
            <w:tcW w:w="2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7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индикатора достижения цели Программы, по</w:t>
              <w:softHyphen/>
              <w:t>казателя решения задачи подпрограммы Программы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8" w:leader="none"/>
                <w:tab w:val="center" w:pos="729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1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8" w:leader="none"/>
                <w:tab w:val="center" w:pos="7290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Развитие дошкольного образования, создание условий обеспечивающих детям равные возможности для получения дошко</w:t>
              <w:softHyphen/>
              <w:t>льного образова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 - 6 лет, стоящих на учете для определения в муниципальные дошкольные обра</w:t>
              <w:softHyphen/>
              <w:t>зовательные организации, в общей численности детей в возрасте 1 - 6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4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оказателя, в связи с комплектование дошкольной сети на 2018/2019 учебный год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дошкольных образовательных организаций, зда</w:t>
              <w:softHyphen/>
              <w:t>ния которых находятся в аварийном состоянии или требуют капиталь</w:t>
              <w:softHyphen/>
              <w:t>ного ремонта, в общем числе муни</w:t>
              <w:softHyphen/>
              <w:t>ципальных дошкольных образова</w:t>
              <w:softHyphen/>
              <w:t>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зданий муниципальных до</w:t>
              <w:softHyphen/>
              <w:t>школьных образовательных ор</w:t>
              <w:softHyphen/>
              <w:t>ганизаций требуют капиталь</w:t>
              <w:softHyphen/>
              <w:t>ного ремонта из 4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ение и укрепление здоровья детей и подростков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муниципаль</w:t>
              <w:softHyphen/>
              <w:t>ных общеобразовательных органи</w:t>
              <w:softHyphen/>
              <w:t>зациях, занимающихся во вторую (третью) смену, в общей численно</w:t>
              <w:softHyphen/>
              <w:t>сти обучающихся в муниципальных общеобразовательных 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6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 временным приоста</w:t>
              <w:softHyphen/>
              <w:t>новлением МОУ СОШ № 1 и МБОУ гимназия № 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общеобразо</w:t>
              <w:softHyphen/>
              <w:t>вательных организаций, соответст</w:t>
              <w:softHyphen/>
              <w:t>вующих современным требованиям обучения, в общем количестве му</w:t>
              <w:softHyphen/>
              <w:t>ниципальных общеобразова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8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школы из 28 не соответствуют современным требованиям обу</w:t>
              <w:softHyphen/>
              <w:t>че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общеобразо</w:t>
              <w:softHyphen/>
              <w:t>вательных организаций, здания ко</w:t>
              <w:softHyphen/>
              <w:t>торых находятся в аварийном со</w:t>
              <w:softHyphen/>
              <w:t>стоянии или требуют капитального ремонта, в общем количестве муни</w:t>
              <w:softHyphen/>
              <w:t>ципальных общеобразова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14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школы из 28 не соответствуют современным требованиям обу</w:t>
              <w:softHyphen/>
              <w:t>че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первой и второй групп здоровья в общей численности обу</w:t>
              <w:softHyphen/>
              <w:t>чающихся в муниципальных обще</w:t>
              <w:softHyphen/>
              <w:t>образовательных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муниципального образования на общее образование в расчете на 1 обучающегося в муни</w:t>
              <w:softHyphen/>
              <w:t>ципальных общеобразовательных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Создание в системе дополнительного образования  равных возможностей получения доступного и качественного воспита</w:t>
              <w:softHyphen/>
              <w:t>ния, образования и позитивной социализации детей, оказание психолого-педагогической помощи детям, подросткам и их родите</w:t>
              <w:softHyphen/>
              <w:t>лям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детей  в возрасте от 5 до 18 лет,  занимающихся в организа</w:t>
              <w:softHyphen/>
              <w:t xml:space="preserve">циях дополнительного образования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6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детей в возрасте от 5 до 18 лет, зани</w:t>
              <w:softHyphen/>
              <w:t>мающихся в организациях до</w:t>
              <w:softHyphen/>
              <w:t>полнительного образован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Социализация молодых граждан в современном обществе, создание условий для реализации и развития потенциала моло</w:t>
              <w:softHyphen/>
              <w:t>дёжи, повышения уровня ее конкурентоспособности во всех сферах общественной жизни в интересах социального развития Геор</w:t>
              <w:softHyphen/>
              <w:t>гиевского городского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молодых людей в воз</w:t>
              <w:softHyphen/>
              <w:t>расте от 14 до 35 лет, участвующих в реализуемых органами и организа</w:t>
              <w:softHyphen/>
              <w:t xml:space="preserve">циями, действующими в области молодёжной политики, проектах и программах талантливой молодёжи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1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Обеспечение доступности качественного дополнительного образования, способствующего совершенствованию эстетиче</w:t>
              <w:softHyphen/>
              <w:t>ского и духовно-нравственного воспитания подрастающего поколе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 организаций дополни</w:t>
              <w:softHyphen/>
              <w:t xml:space="preserve">тельного образования детей в сфере культуры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лучателей (имеющих право) на компенсацию части роди</w:t>
              <w:softHyphen/>
              <w:t>тельской платы за присмотр и уход за детьми, посещающими образова</w:t>
              <w:softHyphen/>
              <w:t>тельные организации, реализующие образовательную программу дошко</w:t>
              <w:softHyphen/>
              <w:t>льного  образ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6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«компенсации части ро</w:t>
              <w:softHyphen/>
              <w:t>дительской платы» за 12 меся</w:t>
              <w:softHyphen/>
              <w:t>цев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тей-сирот и детей, ос</w:t>
              <w:softHyphen/>
              <w:t>тавшихся без попечения родителей, получивших на содержание денеж</w:t>
              <w:softHyphen/>
              <w:t>ные выплат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по состоянию на 01.01.2019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овых мест в общеобра</w:t>
              <w:softHyphen/>
              <w:t>зовательных организациях, создан</w:t>
              <w:softHyphen/>
              <w:t>ных путем строительства новых зда</w:t>
              <w:softHyphen/>
              <w:t>ний общеобразовательных организа</w:t>
              <w:softHyphen/>
              <w:t>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Создание условий обеспечения качества образовательного процесс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разовательных организаций, соответствующих современным са</w:t>
              <w:softHyphen/>
              <w:t>нитарно - эпидемиологическим тре</w:t>
              <w:softHyphen/>
              <w:t>бования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истемой дошкольного образова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от 1 года до 6 лет, получающих дошкольную обра</w:t>
              <w:softHyphen/>
              <w:t>зовательную услугу и услугу по их содержанию в муниципальных обра</w:t>
              <w:softHyphen/>
              <w:t>зовательных организациях, в общей численности детей от 1 года до 6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детей,  получающих дошкольное образование в муници</w:t>
              <w:softHyphen/>
              <w:t>пальных дошкольных образователь</w:t>
              <w:softHyphen/>
              <w:t>н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х Георгиевского го</w:t>
              <w:softHyphen/>
              <w:t>родского округа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7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7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комплектование дошкольной сети на 01.01.2019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108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школьных организаций, тре</w:t>
              <w:softHyphen/>
              <w:t>бующих капитального ремонта, в общем количестве дошкольных ор</w:t>
              <w:softHyphen/>
              <w:t xml:space="preserve">ганизаций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зданий муниципальных до</w:t>
              <w:softHyphen/>
              <w:t>школьных образовательных ор</w:t>
              <w:softHyphen/>
              <w:t>ганизаций требуют капиталь</w:t>
              <w:softHyphen/>
              <w:t>ного ремонта из 4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замененных оконных блоков в дошкольных организациях в общем количестве оконных блоков, тре</w:t>
              <w:softHyphen/>
              <w:t>бующих замены в образовательных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школьных образовательных организаций, соответствующих тре</w:t>
              <w:softHyphen/>
              <w:t>бованиям правил пожарной безопас</w:t>
              <w:softHyphen/>
              <w:t>ности, в общем количестве дошко</w:t>
              <w:softHyphen/>
              <w:t>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0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</w:t>
              <w:softHyphen/>
              <w:t>матике,  в общей численности выпу</w:t>
              <w:softHyphen/>
              <w:t>скников муниципальных общеобра</w:t>
              <w:softHyphen/>
              <w:t>зовательных организаций, сдавав</w:t>
              <w:softHyphen/>
              <w:t>ших единый государственный экза</w:t>
              <w:softHyphen/>
              <w:t>мен по данным предмета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муниципальных общеобразовательных организаций, не получивших аттестат о среднем (полном) образовании, в общей чис</w:t>
              <w:softHyphen/>
              <w:t>ленности выпускников муниципаль</w:t>
              <w:softHyphen/>
              <w:t>ных общеобразовательных органи</w:t>
              <w:softHyphen/>
              <w:t>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выпускники муниципаль</w:t>
              <w:softHyphen/>
              <w:t>ных общеобразовательных ор</w:t>
              <w:softHyphen/>
              <w:t>ганизаций получили аттестат о среднем общем образовани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7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общеобразо</w:t>
              <w:softHyphen/>
              <w:t>вательных организаций, перешед</w:t>
              <w:softHyphen/>
              <w:t>ших на федеральный государствен</w:t>
              <w:softHyphen/>
              <w:t>ный образовательный стандарт в общем количестве общеобразова</w:t>
              <w:softHyphen/>
              <w:t>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9 классов, не прошедших ГИА-9, в общей числен</w:t>
              <w:softHyphen/>
              <w:t>ности  выпускников 9 классо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ускники 9 классов все  прошли ГИА-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обучающихся в обще</w:t>
              <w:softHyphen/>
              <w:t>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1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лектование школьной сети по состоянию на 01.09.2018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от оказания услуг на платной основе, запланированных в бюджете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689,0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244,6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по форме 0503737 2 за 9 месяцев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щеобразовательных организаций Георгиевского город</w:t>
              <w:softHyphen/>
              <w:t>ского округа Ставропольского края со стопроцентной заменой оконных блок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7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отдыха детей и подростков в каникулярный период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учащихся общеобразователь</w:t>
              <w:softHyphen/>
              <w:t>ных организаций и организаций до</w:t>
              <w:softHyphen/>
              <w:t>полнительного образования, охва</w:t>
              <w:softHyphen/>
              <w:t>ченных отдыхом в каникулярный период, от общего количества уча</w:t>
              <w:softHyphen/>
              <w:t>щихся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замененных оконных блоков в общеобразовательных организациях в общем количестве оконных бло</w:t>
              <w:softHyphen/>
              <w:t>ков, требующих замены в образова</w:t>
              <w:softHyphen/>
              <w:t>тельных организациях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6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щеобразовательных органи</w:t>
              <w:softHyphen/>
              <w:t>заций, в которых проведены работы по капитальному ремонту кровли, от общего количества общеобразова</w:t>
              <w:softHyphen/>
              <w:t>тельных организаций, требующих капитального ремонта кровл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занимающихся физической культурой и спортом во внеурочное время, в общем количе</w:t>
              <w:softHyphen/>
              <w:t>стве обучающихся, за исключением дошкольного образ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3. 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дополнительного образования и молодёжной политики в Георгиевском городском округе Ставро</w:t>
              <w:softHyphen/>
              <w:t>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доступности и повышение качества дополнительного образования, создание условий для оказания психо</w:t>
              <w:softHyphen/>
              <w:t>лого-педагогической и медико-социальной помощи детям, подросткам и их родителям (законным представителям) в Георгиевском городском округе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Доля  детей, охваченных дополни</w:t>
              <w:softHyphen/>
              <w:t>тельным образованием, в общей численности детей в возрасте от 5 лет до 18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 победи</w:t>
              <w:softHyphen/>
              <w:t>телей и при</w:t>
              <w:softHyphen/>
              <w:t>зеров краевых и всероссийских ин</w:t>
              <w:softHyphen/>
              <w:t>тел</w:t>
              <w:softHyphen/>
              <w:t>лектуальных состязаний, конфе</w:t>
              <w:softHyphen/>
              <w:t>ренций, творческих конкурсов, спортивных соревнований от об</w:t>
              <w:softHyphen/>
              <w:t>щего количества учащихся образо</w:t>
              <w:softHyphen/>
              <w:t>ва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5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замененных оконных блоков в организациях дополнительного об</w:t>
              <w:softHyphen/>
              <w:t>разования в общем количестве оконных блоков, требующих замены в организациях дополнительного об</w:t>
              <w:softHyphen/>
              <w:t>раз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" w:hanging="0"/>
              <w:jc w:val="both"/>
              <w:rPr/>
            </w:pPr>
            <w:r>
              <w:rPr>
                <w:sz w:val="26"/>
                <w:szCs w:val="26"/>
              </w:rPr>
              <w:t>Доля детей, подростков и их роди</w:t>
              <w:softHyphen/>
              <w:t>телей (законных представителей), которым оказаны услуги по индиви</w:t>
              <w:softHyphen/>
              <w:t>дуальной психолого-педагогической и  медико-социальной помощи, от общего количества нуждающихся в психолого-педагогической и ме</w:t>
              <w:softHyphen/>
              <w:t>дико-социальной помощ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отдыха детей и подростков в каникулярный период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76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учащихся общеобразователь</w:t>
              <w:softHyphen/>
              <w:t>ных организаций и организаций до</w:t>
              <w:softHyphen/>
              <w:t>полнительного образования, охва</w:t>
              <w:softHyphen/>
              <w:t>ченных отдыхом в каникулярный период, от общего количества уча</w:t>
              <w:softHyphen/>
              <w:t>щихся образовательных организац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Развитие в Георгиевском городском округе социально-экономических и организационных условий для эффективного про</w:t>
              <w:softHyphen/>
              <w:t>цесса социальной адаптации молодежи и реализации ее потенциал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ых граждан, задейство</w:t>
              <w:softHyphen/>
              <w:t>ванных в добровольческой деятель</w:t>
              <w:softHyphen/>
              <w:t>ности в общем количестве молодых граждан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4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 подростков, охвачен</w:t>
              <w:softHyphen/>
              <w:t>ных дополнительным образованием в сфере культуры, в общей числен</w:t>
              <w:softHyphen/>
              <w:t>ности детей 5-18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 победителей и при</w:t>
              <w:softHyphen/>
              <w:t>зеров краевых, всероссийских меж</w:t>
              <w:softHyphen/>
              <w:t>дународных   творческих конкурсов, фестивалей, выставок от общего ко</w:t>
              <w:softHyphen/>
              <w:t>личества обучающихс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законных прав и интересов детей-сирот, детей, оставшихся без попечения родителей, обеспечение социаль</w:t>
              <w:softHyphen/>
              <w:t>ной поддержки семей с детьми, посещающими дошкольные образовательные организации, и предоставление мер социальной под</w:t>
              <w:softHyphen/>
              <w:t>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, детей оставшихся без попечения родителей, от общей численности детского населения Ге</w:t>
              <w:softHyphen/>
              <w:t>оргиевского городского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</w:t>
              <w:softHyphen/>
              <w:t>тельные организаци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по «компенсации части родительской платы» за 12 ме</w:t>
              <w:softHyphen/>
              <w:t>сяцев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педагогических работ</w:t>
              <w:softHyphen/>
              <w:t>ников, получающих меры социаль</w:t>
              <w:softHyphen/>
              <w:t xml:space="preserve">ной поддержки 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</w:t>
              <w:softHyphen/>
              <w:t>ботник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численности получате</w:t>
              <w:softHyphen/>
              <w:t>лей мер социальной поддержки за 12 месяцев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14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«Строительство и реконструкция объектов муниципальной собственност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6"/>
                <w:szCs w:val="26"/>
              </w:rPr>
              <w:t>Задача «Строительство новой школы в селе Краснокумском»</w:t>
            </w:r>
            <w:bookmarkEnd w:id="0"/>
            <w:bookmarkEnd w:id="1"/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 общеобразователь</w:t>
              <w:softHyphen/>
              <w:t>ных организаций, обучающихся  во вторую смен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 временным приоста</w:t>
              <w:softHyphen/>
              <w:t>новлением МОУ СОШ № 1 и МБОУ гимназия № 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 «Анализ состояния муниципальной системы образования, прогнозирование перспектив ее развития, разработка и реализа</w:t>
              <w:softHyphen/>
              <w:t>ция в пределах своей компетенции единой стратегии ее развития; планирование, организация, регулирование и контроль обеспе</w:t>
              <w:softHyphen/>
              <w:t>чения уставной деятельности подведомственных организац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 уровня показателей по реализации указов Президента Рос</w:t>
              <w:softHyphen/>
              <w:t>сийской Федерации от 07 мая 2012 года по отрасли «Образование»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тников системы об</w:t>
              <w:softHyphen/>
              <w:t>разования, получивших награды на региональном и федеральном уров</w:t>
              <w:softHyphen/>
              <w:t>нях в соответствии с новыми фор</w:t>
              <w:softHyphen/>
              <w:t>мам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удовлетворенности населе</w:t>
              <w:softHyphen/>
              <w:t>ния Георгиевского городского ок</w:t>
              <w:softHyphen/>
              <w:t>руга качеством дошкольного, об</w:t>
              <w:softHyphen/>
              <w:t>щего и дополнительного образова</w:t>
              <w:softHyphen/>
              <w:t xml:space="preserve">ния 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анкетированию жите</w:t>
              <w:softHyphen/>
              <w:t>лей ГГО С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48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48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Проведение государственной политики в сфере жи</w:t>
              <w:softHyphen/>
              <w:t>лищного хозяйства на территории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, нуждающимися в пересе</w:t>
              <w:softHyphen/>
              <w:t>лении в текущем год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егодняшний день ещё нет механизма реализации пересе</w:t>
              <w:softHyphen/>
              <w:t>ления граждан из домов, при</w:t>
              <w:softHyphen/>
              <w:t>знанных аварийным после 01.01.2012 года не только в Ставропольском крае, но и в Российской Федерации. Данный вопрос находится на рассмотре</w:t>
              <w:softHyphen/>
              <w:t>нии в Правительстве Россий</w:t>
              <w:softHyphen/>
              <w:t>ской Федерации. Средства пе</w:t>
              <w:softHyphen/>
              <w:t>рераспределяются на другие стать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7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полностью переселённых мно</w:t>
              <w:softHyphen/>
              <w:t>гоквартирных домов в результате реализации Программы в общем ко</w:t>
              <w:softHyphen/>
              <w:t>личестве многоквартирных домов, предусмотренных на переселение в текущем год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ая величина потребления энергетических ресурсов в много</w:t>
              <w:softHyphen/>
              <w:t>квартирных домах: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ая энерг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Вт/ч на 1 про</w:t>
              <w:softHyphen/>
              <w:t>живающего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56,4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56,4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ая энерг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кал на 1 кв. метр общей площади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1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1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вод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проживающего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5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5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ая вод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проживающего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,7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,7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й газ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проживающего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6,5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6,5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сещений бани в общем объ</w:t>
              <w:softHyphen/>
              <w:t>ёме производственных возможно</w:t>
              <w:softHyphen/>
              <w:t>стей городской бан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величения протяженности инженерных сетей коммунальной инфраструктур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ршилось строительство в де</w:t>
              <w:softHyphen/>
              <w:t>кабре 2018 года водопровода в п. Новом 9,85 км, в ст. Георги</w:t>
              <w:softHyphen/>
              <w:t>евской 6,71 к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ая величина потребления энергетических ресурсов муници</w:t>
              <w:softHyphen/>
              <w:t>пальными бюджетными учрежде</w:t>
              <w:softHyphen/>
              <w:t>ниями: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ая энерг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Вт/ч на </w:t>
              <w:br/>
              <w:t>1 человека насе</w:t>
              <w:softHyphen/>
              <w:t>ления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2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2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ая энерг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кал на </w:t>
              <w:br/>
              <w:t>1 кв. метр общей площади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0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10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вод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человека насе</w:t>
              <w:softHyphen/>
              <w:t>ления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2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2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ая вод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человека насе</w:t>
              <w:softHyphen/>
              <w:t>ления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7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7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й газ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уб. метров на 1 человека насе</w:t>
              <w:softHyphen/>
              <w:t>ления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6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9,6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етической эффек</w:t>
              <w:softHyphen/>
              <w:t>тивности систем коммунальной ин</w:t>
              <w:softHyphen/>
              <w:t>фраструктуры, му</w:t>
              <w:softHyphen/>
              <w:t>ниципальных предприятий и учреждений, жилищ</w:t>
              <w:softHyphen/>
              <w:t>ного фонда ГГО СК, экономия топ</w:t>
              <w:softHyphen/>
              <w:t>ливно-энергетических ресурс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Создание наиболее благоприятной и комфортной среды проживания горожан, обеспечение устойчивого состояния благоус</w:t>
              <w:softHyphen/>
              <w:t>троенности территории ГГО СК, а также максимально возможные снижения экологиче</w:t>
              <w:softHyphen/>
              <w:t>ского загрязнения ГГО СК, путём озелене</w:t>
              <w:softHyphen/>
              <w:t>ния его тер</w:t>
              <w:softHyphen/>
              <w:t>ритор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оцента негоре</w:t>
              <w:softHyphen/>
              <w:t>ния све</w:t>
              <w:softHyphen/>
              <w:t xml:space="preserve">тильников уличного освещения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количества посаженных деревьев к общему количеству уда</w:t>
              <w:softHyphen/>
              <w:t>лённых аварийных деревье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, нуж</w:t>
              <w:softHyphen/>
              <w:t>дающимися в улучшении жи</w:t>
              <w:softHyphen/>
              <w:t>лищных условий в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ых семей ГГО СК, улуч</w:t>
              <w:softHyphen/>
              <w:t>шивших жилищные условия, в об</w:t>
              <w:softHyphen/>
              <w:t>щем количестве молодых семей ГГО СК, признанных в установленном порядке, нуждающимися в улучше</w:t>
              <w:softHyphen/>
              <w:t>нии жилищных условий в текущем год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1 сертификат выдан молодым семья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общего пользования местного значения, не отвечающих норматив</w:t>
              <w:softHyphen/>
              <w:t>ным требованиям, в общей протя</w:t>
              <w:softHyphen/>
              <w:t>женности автомобильных дорог об</w:t>
              <w:softHyphen/>
              <w:t>щего пользования местного значе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9,2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9,2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тяженности автомо</w:t>
              <w:softHyphen/>
              <w:t>бильных дорог общего пользования местного значения, приведённых в состояние, отвечающее требованиям ГОСТа, после проведения реконст</w:t>
              <w:softHyphen/>
              <w:t>рукции или ремонта доро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рог общего пользования ме</w:t>
              <w:softHyphen/>
              <w:t>стного значения, на которых выпол</w:t>
              <w:softHyphen/>
              <w:t>нялись работы по содержанию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ветофорных объектов в об</w:t>
              <w:softHyphen/>
              <w:t>щем количестве светофорных объек</w:t>
              <w:softHyphen/>
              <w:t>тов, на которых выполнялись работы по текущему содержанию и ремонт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рожных знаков, на которых выполнялись работы по текущему содержанию и ремонту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«Реализация на территории Георгиевского городского округа Ставропольского края единой государствен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запланированных целе</w:t>
              <w:softHyphen/>
              <w:t>вых индикаторов и показателей по Программе и по Подпрограмма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14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Создание условий для повышения качественных характеристик жилищного фонда Георгиевского городского округа Став</w:t>
              <w:softHyphen/>
              <w:t>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141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аварийных многоквар</w:t>
              <w:softHyphen/>
              <w:t>тирных домов, полностью расселён</w:t>
              <w:softHyphen/>
              <w:t>ных в результате реализации Под</w:t>
              <w:softHyphen/>
              <w:t>программ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егодняшний день ещё нет механизма реализации пересе</w:t>
              <w:softHyphen/>
              <w:t>ления граждан из домов, при</w:t>
              <w:softHyphen/>
              <w:t>знанных аварийным после 01.01.2012 года не только в Ставропольском крае, но и в Российской Федерации. Данный вопрос находится на рассмотре</w:t>
              <w:softHyphen/>
              <w:t>нии в Правительстве Россий</w:t>
              <w:softHyphen/>
              <w:t>ской Федерации. Средства пе</w:t>
              <w:softHyphen/>
              <w:t>рераспределяются на другие стать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ереселённых граждан в результате реализации Про</w:t>
              <w:softHyphen/>
              <w:t>грамм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</w:t>
            </w:r>
          </w:p>
        </w:tc>
        <w:tc>
          <w:tcPr>
            <w:tcW w:w="14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Число посещений город</w:t>
              <w:softHyphen/>
              <w:t>ской муни</w:t>
              <w:softHyphen/>
              <w:t xml:space="preserve">ципальной бани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0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4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связи с тем, что 4 месяца про</w:t>
              <w:softHyphen/>
              <w:t xml:space="preserve">изводился ремонт в городской муниципальной бане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 увеличения протяженности инженерных сетей коммунальной инфраструктур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вершилось строительство во</w:t>
              <w:softHyphen/>
              <w:t>допровода в п. Новом 9,85 км, в ст. Георгиевской 6,71 к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3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1"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</w:t>
              <w:softHyphen/>
              <w:t>ждений, и жилищного фонда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етической эффек</w:t>
              <w:softHyphen/>
              <w:t>тивности систем коммунальной ин</w:t>
              <w:softHyphen/>
              <w:t>фраструктуры, му</w:t>
              <w:softHyphen/>
              <w:t>ниципальных предприятий и учреждений, жилищ</w:t>
              <w:softHyphen/>
              <w:t>ного фонда ГГО СК, экономия топ</w:t>
              <w:softHyphen/>
              <w:t>ливно-энергетических ресурс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Благоустройство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 СК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негоре</w:t>
              <w:softHyphen/>
              <w:t>ния светильников улич</w:t>
              <w:softHyphen/>
              <w:t xml:space="preserve">ного освещения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Число удалённых ава</w:t>
              <w:softHyphen/>
              <w:t>рийных де</w:t>
              <w:softHyphen/>
              <w:t>ревье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сутствие жалоб по санитарному состоянию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сутствие жалоб по содержанию мест захороне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Эффективное использование финан</w:t>
              <w:softHyphen/>
              <w:t>совых средств, выделяемых на реа</w:t>
              <w:softHyphen/>
              <w:t>лизацию мероприятий программ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5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Предоставление молодым семьям социальных выплат на приобретение жилья экономкласса или строительство индивиду</w:t>
              <w:softHyphen/>
              <w:t>ального жилого дома экономкласс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</w:t>
              <w:softHyphen/>
              <w:t>чивших свидетельство о праве на получение социальной выплаты на приобретение жилого помеще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1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ключено соглашение, выдан 101 сертифика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«Обеспечение улично-дорожной сети техническими средствами организации дорожного движ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реконструированных автомо</w:t>
              <w:softHyphen/>
              <w:t>бильных дорог общего пользования местного значения к общей протя</w:t>
              <w:softHyphen/>
              <w:t>жённости дорог с твёрдым покры</w:t>
              <w:softHyphen/>
              <w:t>тие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3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,3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отремонтированных дорог к общей протяженности дорог с твер</w:t>
              <w:softHyphen/>
              <w:t>дым покрытие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,1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,875 км/809,9 км*100%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тяжённость дорог общего поль</w:t>
              <w:softHyphen/>
              <w:t>зования местного значения, на кото</w:t>
              <w:softHyphen/>
              <w:t>рых выполнялись работы по содер</w:t>
              <w:softHyphen/>
              <w:t>жанию доро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илометр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9,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9,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количества автобусных остановок, расположенных на улично-дорожной сети ГГО СК, полностью оборудованных «заезд</w:t>
              <w:softHyphen/>
              <w:t>ными карманами», тротуарами, па</w:t>
              <w:softHyphen/>
              <w:t>вильонами в соответствии с ГОС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количества пешеходных спусков, на которых выполнен ре</w:t>
              <w:softHyphen/>
              <w:t>мон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протяжённости леерных ограждений после ремонта или но</w:t>
              <w:softHyphen/>
              <w:t>вой установк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количества новых све</w:t>
              <w:softHyphen/>
              <w:t>тофорных объект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количества переобору</w:t>
              <w:softHyphen/>
              <w:t>дованных светофорных объектов с заменой секций светофоров с лам</w:t>
              <w:softHyphen/>
              <w:t>пами накаливания на светодиодные источники света, с установкой ре</w:t>
              <w:softHyphen/>
              <w:t>жима работы светофорного объекта, предусматривающего задержку красного сигнала светофора по всем направлениям и с применением дру</w:t>
              <w:softHyphen/>
              <w:t>гих средств оптимизации светофор</w:t>
              <w:softHyphen/>
              <w:t>ного регулир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реализации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стижение запланированных целе</w:t>
              <w:softHyphen/>
              <w:t>вых индикаторов и показателей по Программе и по Подпрограмма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01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Георгиевского городского округа Ставропольского края  «Развитие культуры, туризма и спорт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Укрепление и развитие единого культурного пространств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населе</w:t>
              <w:softHyphen/>
              <w:t>ния качеством предоставляемых ус</w:t>
              <w:softHyphen/>
              <w:t xml:space="preserve">луг в сфере культуры на территории Георгиевского городского округа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Создание условий для занятий физической культурой и спортом, приобщения всех слоев населения округа к систематиче</w:t>
              <w:softHyphen/>
              <w:t>ским занятиям физической культурой и спортом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0" w:hanging="2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влетворенность населения уров</w:t>
              <w:softHyphen/>
              <w:t>нем организации городских спор</w:t>
              <w:softHyphen/>
              <w:t>тивно-массовых мероприятий на территории Георгиевского город</w:t>
              <w:softHyphen/>
              <w:t>ского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уристов, посетивших Георгиевский городской округ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5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66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Создание и обеспечение условий для реализации мероприятий муниципальной программы Георгиевского городского ок</w:t>
              <w:softHyphen/>
              <w:t>руга «Развитие культуры, туризма и спорт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ализации Программы (исполнение показателей основных мероприятий)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Культура и досуг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тителей культурно-досуговых мероприят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.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,3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 превышен на 33 % в связи с повышением уровня культурно-массовых мероприя</w:t>
              <w:softHyphen/>
              <w:t>тий, увеличением числа гастро</w:t>
              <w:softHyphen/>
              <w:t>лирующих организаци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реждений культуры, здания которых находятся в удовлетвори</w:t>
              <w:softHyphen/>
              <w:t>тельном состоя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7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уровня обслуживания пользователей  городских библиотек, обеспечение библиотек современной литерату</w:t>
              <w:softHyphen/>
              <w:t>ро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 посещений библиотек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.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,0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,8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бновление (приобретение) библио</w:t>
              <w:softHyphen/>
              <w:t>течного фонда библиотек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земпляр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ь превышен на 31% в связи с выделением средств из краевого и федерального бюд</w:t>
              <w:softHyphen/>
              <w:t>жетов в сумме 354,82, что позво</w:t>
              <w:softHyphen/>
              <w:t>лило приобрести 2 825 экземп</w:t>
              <w:softHyphen/>
              <w:t>ляров кни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ддержка всех видов искусств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массовых ме</w:t>
              <w:softHyphen/>
              <w:t>роприятий, организованных на тер</w:t>
              <w:softHyphen/>
              <w:t>ритории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141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 округа, системати</w:t>
              <w:softHyphen/>
              <w:t>чески занимающаяся физической культурой и спортом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2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показателя связан с откры</w:t>
              <w:softHyphen/>
              <w:t>тием новых спортивных объек</w:t>
              <w:softHyphen/>
              <w:t>тов в населенных пунктах ок</w:t>
              <w:softHyphen/>
              <w:t>руга (п. Новый, с. Новозаведен</w:t>
              <w:softHyphen/>
              <w:t>ное, ст. Урухская, г. Георгиев</w:t>
              <w:softHyphen/>
              <w:t>ск), дополнительного привле</w:t>
              <w:softHyphen/>
              <w:t>чения детей, подростков и мо</w:t>
              <w:softHyphen/>
              <w:t xml:space="preserve">лодежи в спортивные секции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мероприятий в области физической культуры и спорта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мероприятий – следствие включения в кален</w:t>
              <w:softHyphen/>
              <w:t>дарный план дополнительных спортивных соревнований по различным видам спорта на призы Главы ГГО, участия в краевых и Всероссийских со</w:t>
              <w:softHyphen/>
              <w:t>ревнованиях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жителей округа в возрасте от 6 до 75 лет, выполнивших нормативы Всероссийского физкультурно-спор</w:t>
              <w:softHyphen/>
              <w:t>тивного комплекса «Готов к труду и обороне» (ГТО), в общей численно</w:t>
              <w:softHyphen/>
              <w:t>сти населения округа в возрасте от 6 до 75 лет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оказателя обуслов</w:t>
              <w:softHyphen/>
              <w:t>лено проведением реконструк</w:t>
              <w:softHyphen/>
              <w:t>ции легкоатлетической дорожки стадиона МБУ «Спортивно-раз</w:t>
              <w:softHyphen/>
              <w:t>влекательный комплекс» - ос</w:t>
              <w:softHyphen/>
              <w:t>новного места проведения ме</w:t>
              <w:softHyphen/>
              <w:t>роприятий комплекса ГТ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140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Формирование позитивного имиджа Георгиевского городского округа Ставропольского края как благоприятного для раз</w:t>
              <w:softHyphen/>
              <w:t>вития внутреннего туризм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олиграфической про</w:t>
              <w:softHyphen/>
              <w:t>дукци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й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 указателей туристи</w:t>
              <w:softHyphen/>
              <w:t>ческой навигаци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эффективной деятельности управления культуры и туризма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учрежде</w:t>
              <w:softHyphen/>
              <w:t>ниями культуры клубного типа:</w:t>
            </w:r>
          </w:p>
        </w:tc>
        <w:tc>
          <w:tcPr>
            <w:tcW w:w="97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Георгиевск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0</w:t>
            </w:r>
          </w:p>
        </w:tc>
        <w:tc>
          <w:tcPr>
            <w:tcW w:w="1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9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й показатель за отчётный период просчитан по Георгиев</w:t>
              <w:softHyphen/>
              <w:t>скому городскому округу. В 2017 году изменилась методика расчёта обеспеченности. Пока</w:t>
              <w:softHyphen/>
              <w:t>затели просчитаны на основа</w:t>
              <w:softHyphen/>
              <w:t>нии приказа министерства куль</w:t>
              <w:softHyphen/>
              <w:t>туры Ставропольского края от 15.09.2017 № 445 и распоря</w:t>
              <w:softHyphen/>
              <w:t xml:space="preserve">жения Министерства культуры РФ от 02.08.2017 № 965-р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поселения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библиоте</w:t>
              <w:softHyphen/>
              <w:t>ками:</w:t>
            </w:r>
          </w:p>
        </w:tc>
        <w:tc>
          <w:tcPr>
            <w:tcW w:w="97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Георгиевск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й показатель за отчётный период просчитан по Георгиев</w:t>
              <w:softHyphen/>
              <w:t>скому городскому округу. В 2017 году изменилась методика расчёта обеспеченности. Пока</w:t>
              <w:softHyphen/>
              <w:t>затели просчитаны на основа</w:t>
              <w:softHyphen/>
              <w:t>нии приказа министерства куль</w:t>
              <w:softHyphen/>
              <w:t>туры Ставропольского края от 15.09.2017 № 445 и распоря</w:t>
              <w:softHyphen/>
              <w:t xml:space="preserve">жения Министерства культуры РФ от 02.08.2017 № 965-р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поселения округ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4</w:t>
            </w:r>
          </w:p>
        </w:tc>
        <w:tc>
          <w:tcPr>
            <w:tcW w:w="1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жение уровня показателя по реализации Указов Президента Рос</w:t>
              <w:softHyphen/>
              <w:t>сийской Федерации от 7 мая 2012 года по отрасли «Культура»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Программа «Социальная поддержка граждан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Цель « Осуществление деятельности в сфере социальной защиты населения Георгиевского городского округа Ставропольского края и создание эффективной системы социальной поддержки граждан Георгиевского городского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6"/>
                <w:szCs w:val="26"/>
              </w:rPr>
              <w:t>Доля граждан, которым предостав</w:t>
              <w:softHyphen/>
              <w:t>лены меры социальной поддержки, в общей численности граждан, обра</w:t>
              <w:softHyphen/>
              <w:t>тившихся и имеющих право на их получение в соответствии с законо</w:t>
              <w:softHyphen/>
              <w:t xml:space="preserve">дательством Российской Федерации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Цель  «Обеспечение доступности объектов и услуг в приоритетных сферах жизнедеятельности инвалидов и других маломобильных групп населения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Доля доступных для инвалидов и других маломобильных групп насе</w:t>
              <w:softHyphen/>
              <w:t>ления округа объектов культуры, спорта, дошкольного и дополнитель</w:t>
              <w:softHyphen/>
              <w:t>ного образования, транспорта и до</w:t>
              <w:softHyphen/>
              <w:t>рожно-транспортной инфраструк</w:t>
              <w:softHyphen/>
              <w:t>туры в общем количестве приоритет</w:t>
              <w:softHyphen/>
              <w:t>ных объектов Георгиевского город</w:t>
              <w:softHyphen/>
              <w:t>ского округа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«Обеспечение условий для эффективной деятельности и развития социально-ориентированных общественных объединений и иных некоммерческих организаций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Доля граждан, охваченных патриоти</w:t>
              <w:softHyphen/>
              <w:t>ческим воспитанием, в общей чис</w:t>
              <w:softHyphen/>
              <w:t>ленности граждан, проживающих на территории Георгиевского город</w:t>
              <w:softHyphen/>
              <w:t>ского округа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Цель «Проведение единой политики в области труда и социальной защиты населения на территории Георгиевского городского ок</w:t>
              <w:softHyphen/>
              <w:t>руга Ставропольского края, создание и обеспечение условий для реализации мероприятий муниципальной программы Георгиев</w:t>
              <w:softHyphen/>
              <w:t>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доставления государственных и муниципальных услуг в сфере соци</w:t>
              <w:softHyphen/>
              <w:t>альной защиты населе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Подпрограмма «Социальное обеспечение населения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Выполнение государственных обязательств по социальной поддержке граждан, повышение уровня качества жизни отдель</w:t>
              <w:softHyphen/>
              <w:t>ных категорий граждан Российской Федерации, проживающих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граждан, которым пре</w:t>
              <w:softHyphen/>
              <w:t>доставлены меры социальной под</w:t>
              <w:softHyphen/>
              <w:t>держки, в соответствии с законода</w:t>
              <w:softHyphen/>
              <w:t>тельством Российской Федерации и законодательством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74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58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оказателя про</w:t>
              <w:softHyphen/>
              <w:t>изошло вследствие уменьшения количества получателей ежеме</w:t>
              <w:softHyphen/>
              <w:t>сячной денежной выплаты нуж</w:t>
              <w:softHyphen/>
              <w:t>дающимся в поддержке семьям, назначаемой в случае рождения у них после 31 декабря 2012 г. третьего ребенка или последую</w:t>
              <w:softHyphen/>
              <w:t>щих детей, компенсации расхо</w:t>
              <w:softHyphen/>
              <w:t>дов по оплате жилищно-комму</w:t>
              <w:softHyphen/>
              <w:t>нальных услуг отдельным кате</w:t>
              <w:softHyphen/>
              <w:t>гориям граждан, субсидий на оплату жилого помещения и коммунальных услу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rPr/>
            </w:pPr>
            <w:r>
              <w:rPr>
                <w:sz w:val="26"/>
                <w:szCs w:val="26"/>
              </w:rPr>
              <w:t>Доля семей, проживающих на терри</w:t>
              <w:softHyphen/>
              <w:t>тории Георгиевского городского ок</w:t>
              <w:softHyphen/>
              <w:t>руга, получающих субсидии на оп</w:t>
              <w:softHyphen/>
              <w:t>лату жилого помещения и комму</w:t>
              <w:softHyphen/>
              <w:t xml:space="preserve">нальных услуг в общем количестве семей                  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оказателя воз</w:t>
              <w:softHyphen/>
              <w:t>никло вследствие изменения краевых стандартов стоимости ЖКУ. Постановление Прави</w:t>
              <w:softHyphen/>
              <w:t>тельства Российской Федерации от 08.10.2018 № 430-п, а так же вследствие увеличения размера пенсии в феврале 2018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Доступная среда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доступных для инвали</w:t>
              <w:softHyphen/>
              <w:t>дов и других маломобильных групп населения округа объектов культуры и спорт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Создание доступной среды для инвалидов и других маломобильных групп населения в учреждениях дошкольного и до</w:t>
              <w:softHyphen/>
              <w:t>полнительного образования и учреждениях спортивной направленност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доступных для инвали</w:t>
              <w:softHyphen/>
              <w:t>дов и других маломобильных групп населения города объектов дошколь</w:t>
              <w:softHyphen/>
              <w:t>ного и дополнительного образовани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Создание доступности объектов транспорта и дорожно-транспортной инфраструктуры для инвалидов и других маломо</w:t>
              <w:softHyphen/>
              <w:t>бильных групп населе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доступных для инвали</w:t>
              <w:softHyphen/>
              <w:t>дов и других маломобильных групп населения объектов транспорта и до</w:t>
              <w:softHyphen/>
              <w:t>рожно-транспортной инфраструк</w:t>
              <w:softHyphen/>
              <w:t>туры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Усиление патриотического воспитания граждан, проживающих на территории Георгиевского городского округа Ставро</w:t>
              <w:softHyphen/>
              <w:t xml:space="preserve">польского края, укрепление роли социально-ориентированных некоммерческих организаций Георгиевского городского округа Ставропольского края в проведении </w:t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 патриотической направленност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оличество мероприятий, направлен</w:t>
              <w:softHyphen/>
              <w:t>ных на патриотическое воспитание граждан, проживающих на террито</w:t>
              <w:softHyphen/>
              <w:t>рии Георгиевского городского округа Ставропольского края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4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й программы Георгие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center"/>
              <w:rPr/>
            </w:pPr>
            <w:r>
              <w:rPr>
                <w:sz w:val="26"/>
                <w:szCs w:val="26"/>
              </w:rPr>
              <w:t>Задача «Выполнение функций органа местного самоуправления в соответствии с переданными полномочиям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both"/>
              <w:rPr/>
            </w:pPr>
            <w:r>
              <w:rPr>
                <w:sz w:val="26"/>
                <w:szCs w:val="26"/>
              </w:rPr>
              <w:t>Оказание мер социальной поддержки и обеспечение социальными выпла</w:t>
              <w:softHyphen/>
              <w:t>тами и пособиями граждан, имеющих право на их получение в соответствии с законодательством Российской Фе</w:t>
              <w:softHyphen/>
              <w:t>дерации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firstLine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Программа «Управление финансами и имуществом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«Обеспечение сбалансированности, финансовой стабильности бюджета Георгиевского городского округа Ставропольского края, повышение качества управления муниципальными финансам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сполнения бюджета округа в части расходов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89,2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чество планирования доходов бюджета округа без учета безвозмезд</w:t>
              <w:softHyphen/>
              <w:t>ных поступлений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+(-) 10,0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качества планирования расходов местного бюджета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ельный вес расходов на обслужи</w:t>
              <w:softHyphen/>
              <w:t>вание муниципального долга Георги</w:t>
              <w:softHyphen/>
              <w:t>евского городского округа в общем объеме расходов бюджета округа, за исключением объема расходов, кото</w:t>
              <w:softHyphen/>
              <w:t>рые осуществляются за счет субвен</w:t>
              <w:softHyphen/>
              <w:t>ций, предоставляемых из бюджетов бюджетной системы Российской Фе</w:t>
              <w:softHyphen/>
              <w:t>дерации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,0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логовых и неналоговых дохо</w:t>
              <w:softHyphen/>
              <w:t>дов местного бюджета (за исключе</w:t>
              <w:softHyphen/>
              <w:t>нием поступлений налоговых доходов по дополнительным нормативам от</w:t>
              <w:softHyphen/>
              <w:t>числений) в общем объеме собствен</w:t>
              <w:softHyphen/>
              <w:t>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28,83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сроченной кредиторской за</w:t>
              <w:softHyphen/>
              <w:t>долженности по оплате труда (вклю</w:t>
              <w:softHyphen/>
              <w:t>чая начисления на оплату труда) му</w:t>
              <w:softHyphen/>
              <w:t>ниципальных учреждений в общем объеме расходов Георгиевского го</w:t>
              <w:softHyphen/>
              <w:t>родского округа Ставропольского края на оплату труда (включая начис</w:t>
              <w:softHyphen/>
              <w:t>ления на оплату труда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Георгиевского го</w:t>
              <w:softHyphen/>
              <w:t>родского округа Ставропольского края на содержание работников орга</w:t>
              <w:softHyphen/>
              <w:t>нов местного самоуправления в рас</w:t>
              <w:softHyphen/>
              <w:t>чете на одного жителя Георгиевского городского округа Ставропольского края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блей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00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«Развитие  эффективной системы  управления муниципальным имуществом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100% уровня доходности, получаемого  от сдачи в аренду иму</w:t>
              <w:softHyphen/>
              <w:t>щества, составляющего казну  муни</w:t>
              <w:softHyphen/>
              <w:t>ципального образования Георгиев</w:t>
              <w:softHyphen/>
              <w:t>ского городского округа Ставрополь</w:t>
              <w:softHyphen/>
              <w:t>ского края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100% уровня доходности, получаемого от перечисления части прибыли, остающейся после уплаты налогов и иных обязательных плате</w:t>
              <w:softHyphen/>
              <w:t>жей муниципальных унитарных пред</w:t>
              <w:softHyphen/>
              <w:t>приятий, созданных муниципальным образованием Георгиевским город</w:t>
              <w:softHyphen/>
              <w:t>ским округом Ставропольского края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сновных фондов организаций муниципальной формы собственно</w:t>
              <w:softHyphen/>
              <w:t>сти, находящихся в стадии банкрот</w:t>
              <w:softHyphen/>
              <w:t>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«Развитие  эффективной системы  управления земельными участкам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6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100 % уровня доходно</w:t>
              <w:softHyphen/>
              <w:t>сти, получаемого  в виде арендной платы, а также средства от продажи права на заключение договоров аренды за земли, находящиеся в соб</w:t>
              <w:softHyphen/>
              <w:t>ственности  муниципального обра</w:t>
              <w:softHyphen/>
              <w:t>зования Георгиевского городского округа, либо земли, государственная собственность на которые не разгра</w:t>
              <w:softHyphen/>
              <w:t>ничена, право распоряжения кото</w:t>
              <w:softHyphen/>
              <w:t>рыми осуществляет Георгиевский городской округ Ставро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13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70" w:hanging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лощади земельных участков, являющихся объектами налогооб</w:t>
              <w:softHyphen/>
              <w:t>ложения земельным налогом, в об</w:t>
              <w:softHyphen/>
              <w:t>щей площади территории Георгиев</w:t>
              <w:softHyphen/>
              <w:t>ского городского округа Ставро</w:t>
              <w:softHyphen/>
              <w:t>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13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сбалансированности и устойчивости бюджетной системы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Координация стратегического и бюджетного планирования, создание инструментов долгосрочного бюджетного планиро</w:t>
              <w:softHyphen/>
              <w:t>вания, развитие и совершенствование бюджетного процесса, обеспечение принципа прозрачности (открытости), повышение фи</w:t>
              <w:softHyphen/>
              <w:t>нансовой грамотности населения, применение программно-целевого принципа формирования бюджета округа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тивация главных распорядителей местного бюджета к повышению ка</w:t>
              <w:softHyphen/>
              <w:t>чества финансового менеджмента в Георгиевском городском округе Став</w:t>
              <w:softHyphen/>
              <w:t>ро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ставления  отчета по данному показателю 1 июня 2019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, ведение и публикация в информационно-телекоммуникаци</w:t>
              <w:softHyphen/>
              <w:t xml:space="preserve">онной сети «Интернет» бюджета для граждан  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/не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Создание условий для повышения финансовой устойчивости бюджета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значение дефицита бюд</w:t>
              <w:softHyphen/>
              <w:t>жета Георгиевского городского ок</w:t>
              <w:softHyphen/>
              <w:t>руга Ставро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,0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236" w:hanging="0"/>
              <w:jc w:val="center"/>
              <w:rPr/>
            </w:pPr>
            <w:r>
              <w:rPr>
                <w:sz w:val="26"/>
                <w:szCs w:val="26"/>
              </w:rPr>
              <w:t>Подпрограмма «Реализация муниципальной политики в области землеустройства, землепользования и управления имуще</w:t>
              <w:softHyphen/>
              <w:t>ством, находящимся в муниципальной собственност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а «Повышение эффективности использования  муниципального имущества, вовлечение муниципаль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гражданский оборот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приватизированных объектов недвижимого имущества, находя</w:t>
              <w:softHyphen/>
              <w:t>щихся в собственности Георгиевского городского округа Ставропольского края, в общем количестве объектов недвижимого имущества, подлежа</w:t>
              <w:softHyphen/>
              <w:t>щих приватизации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объектов  недвижимого имуще</w:t>
              <w:softHyphen/>
              <w:t>ства, на которые зарегистрировано право муниципальной собственности Георгиевского городского округа Ставропольского края, в общем коли</w:t>
              <w:softHyphen/>
              <w:t>честве объектов недвижимого имуще</w:t>
              <w:softHyphen/>
              <w:t>ства, подлежащих государственной регистрации в муниципальную собст</w:t>
              <w:softHyphen/>
              <w:t>венность Георгиевского городского округа Ставро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«Повышение эффективности использования  земельных участков, вовлечение земельных участков в гражданский оборот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земельных участков, на которые зарегистрировано право муниципаль</w:t>
              <w:softHyphen/>
              <w:t>ной собственности Георгиевского го</w:t>
              <w:softHyphen/>
              <w:t>родского округа Ставропольского края, в общем количестве земельных участков, подлежащих регистрации в муниципальную собственность Геор</w:t>
              <w:softHyphen/>
              <w:t>гиевского городского округа Ставро</w:t>
              <w:softHyphen/>
              <w:t>польского края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142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Подпрограмма «Обеспечение реализации муниципальной программы  и общепрограммные мероприятия»</w:t>
            </w:r>
          </w:p>
        </w:tc>
      </w:tr>
      <w:tr>
        <w:trPr>
          <w:trHeight w:val="298" w:hRule="atLeast"/>
          <w:cantSplit w:val="true"/>
        </w:trPr>
        <w:tc>
          <w:tcPr>
            <w:tcW w:w="14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Реализация единой финансовой, бюджетной и налоговой политики на территории Георгиевского городского округа Став</w:t>
              <w:softHyphen/>
              <w:t>ропольского края, развитие и совершенствование бюджетного процесса»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годное приведение параметров бюджетного прогноза Георгиевского городского округа на долгосрочный период в соответствии с решением Думы Георгиевского городского ок</w:t>
              <w:softHyphen/>
              <w:t>руга Ставропольского края на очеред</w:t>
              <w:softHyphen/>
              <w:t>ной финансовый год и плановый пе</w:t>
              <w:softHyphen/>
              <w:t>риод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/не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я налоговых и неналого</w:t>
              <w:softHyphen/>
              <w:t xml:space="preserve">вых доходов местного бюджета 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1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количества проверок, по результатам которых приняты меры по устранению нарушений, и количества проверок, по результатам которых вы</w:t>
              <w:softHyphen/>
              <w:t>явлены нарушения законодательства Российской Федерации о контрактной системе в сфере закупок товаров, ра</w:t>
              <w:softHyphen/>
              <w:t>бот и услуг для обеспечения муници</w:t>
              <w:softHyphen/>
              <w:t>пальных нужд Георгиевского город</w:t>
              <w:softHyphen/>
              <w:t>ского округа Ставропольского кра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количества проверок, по результатам которых приняты меры по устранению нарушений, и количества проверок, по результатам которых вы</w:t>
              <w:softHyphen/>
              <w:t>явлены нарушения бюджетного зако</w:t>
              <w:softHyphen/>
              <w:t>нодательства Российской Федерации и иных нормативных правовых актов, регулирующих бюджетные правоот</w:t>
              <w:softHyphen/>
              <w:t>ношени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6"/>
                <w:szCs w:val="26"/>
              </w:rPr>
              <w:t>Задача «Обеспечение эффективного управления, распоряжения и рационального использования имущества и земельных ресурсов, создание и обеспечение функционирования системы учета имущества»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количества удовлетво</w:t>
              <w:softHyphen/>
              <w:t>ренных исков, к количеству поданных судебных исков по взысканию задол</w:t>
              <w:softHyphen/>
              <w:t>женности в бюджет Георгиевского го</w:t>
              <w:softHyphen/>
              <w:t>родского округа Ставропольского кра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объектов недвижимого имуще</w:t>
              <w:softHyphen/>
              <w:t>ства, находящихся в муниципальной собственности Георгиевского город</w:t>
              <w:softHyphen/>
              <w:t>ского округа Ставропольского края, передаваемых в аренду, в общем ко</w:t>
              <w:softHyphen/>
              <w:t>личестве объектов недвижимого иму</w:t>
              <w:softHyphen/>
              <w:t>щества, подлежащих передаче в аренду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«Развитие муниципального образования и повышение открытости администрации Георгиевского 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га Ставрополь</w:t>
              <w:softHyphen/>
              <w:t>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удовлетворенности населе</w:t>
              <w:softHyphen/>
              <w:t>ния Ге</w:t>
              <w:softHyphen/>
              <w:t>оргиевского городского округа Ставро</w:t>
              <w:softHyphen/>
              <w:t>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еминаров, проводимых для муниципальных служащих с це</w:t>
              <w:softHyphen/>
              <w:t>лью про</w:t>
              <w:softHyphen/>
              <w:t>филактики коррупционных правонаруше</w:t>
              <w:softHyphen/>
              <w:t>ний и правового про</w:t>
              <w:softHyphen/>
              <w:t>свещени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8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«Развитие малого и среднего предпринимательства, увеличение степени вовлеченности территорий в 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-экономиче</w:t>
              <w:softHyphen/>
              <w:t>ских проблем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 субъектов малого и среднего пред</w:t>
              <w:softHyphen/>
              <w:t>принимательства в расчёте на 10 тыс. че</w:t>
              <w:softHyphen/>
              <w:t>ловек населения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,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,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</w:t>
              <w:softHyphen/>
              <w:t>ных на местных инициативах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Обеспечение безопасности и правопорядка в Георгиевском городском округе Ставропольского края, защита населения и территории округа от чрезвычайных ситуац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редприятий и организаций Ге</w:t>
              <w:softHyphen/>
              <w:t>орги</w:t>
              <w:softHyphen/>
              <w:t>евского городского округа Став</w:t>
              <w:softHyphen/>
              <w:t>рополь</w:t>
              <w:softHyphen/>
              <w:t>ского края, которым оказана методическая помощь в области гра</w:t>
              <w:softHyphen/>
              <w:t>жданской обороны и защиты населе</w:t>
              <w:softHyphen/>
              <w:t>ния от чрезвычайных си</w:t>
              <w:softHyphen/>
              <w:t>туаций, а также подготовленного  населе</w:t>
              <w:softHyphen/>
              <w:t>ния способами защиты при возникнове</w:t>
              <w:softHyphen/>
              <w:t>нии чрезвычайных ситуаций природ</w:t>
              <w:softHyphen/>
              <w:t>ного и техногенного характера в мир</w:t>
              <w:softHyphen/>
              <w:t>ное и воен</w:t>
              <w:softHyphen/>
              <w:t>ное время, в том числе под</w:t>
              <w:softHyphen/>
              <w:t>готовленных должностных лиц го</w:t>
              <w:softHyphen/>
              <w:t>родского звена терри</w:t>
              <w:softHyphen/>
              <w:t>ториальной под</w:t>
              <w:softHyphen/>
              <w:t>системы Единой государ</w:t>
              <w:softHyphen/>
              <w:t>ственной системы предупреждения и лик</w:t>
              <w:softHyphen/>
              <w:t>вида</w:t>
              <w:softHyphen/>
              <w:t>ции чрезвычайных ситуаций Ставро</w:t>
              <w:softHyphen/>
              <w:t>польского края к действиям по пред</w:t>
              <w:softHyphen/>
              <w:t>назна</w:t>
              <w:softHyphen/>
              <w:t>чению к общему количеству предприятий и организаций, числен</w:t>
              <w:softHyphen/>
              <w:t>ности населения Ге</w:t>
              <w:softHyphen/>
              <w:t>оргиевского го</w:t>
              <w:softHyphen/>
              <w:t>родского округа Ставро</w:t>
              <w:softHyphen/>
              <w:t>польского края и количеству должностных лиц, подготовленных в области ГОЧС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членов казачьего обще</w:t>
              <w:softHyphen/>
              <w:t>ства привлеченных к несению службы по ох</w:t>
              <w:softHyphen/>
              <w:t>ране общественного порядка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мп снижения правонарушений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 «Обеспечение реализации муниципальной программы 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1. 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доступности и качества предоставления государственных и муниципальных услуг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раждан Георгиевского город</w:t>
              <w:softHyphen/>
              <w:t>ского округа Ставропольского края, имеющих доступ к получению госу</w:t>
              <w:softHyphen/>
              <w:t>дарственных и муниципальных услуг, по принципу «од</w:t>
              <w:softHyphen/>
              <w:t>ного окна»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униципальных услуг, предос</w:t>
              <w:softHyphen/>
              <w:t>тавляе</w:t>
              <w:softHyphen/>
              <w:t>мых в МФЦ, от общего количе</w:t>
              <w:softHyphen/>
              <w:t>ства муни</w:t>
              <w:softHyphen/>
              <w:t>ципальных услуг,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тикоррупци</w:t>
              <w:softHyphen/>
              <w:t>онной политик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ддержка и повышение активности малого и среднего предпринимательства в Георгиевском городском округе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ро</w:t>
              <w:softHyphen/>
              <w:t>польского кра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среднесписочной численности работ</w:t>
              <w:softHyphen/>
              <w:t>ников (без внешних совместите</w:t>
              <w:softHyphen/>
              <w:t>лей) малых и средних предприятий в среднесписочной численности работ</w:t>
              <w:softHyphen/>
              <w:t>ников (без внешних со</w:t>
              <w:softHyphen/>
              <w:t>вместителей) всех предприятий и органи</w:t>
              <w:softHyphen/>
              <w:t>заций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завершенных проектов в общей чис</w:t>
              <w:softHyphen/>
              <w:t>ленности проектов, запланирован</w:t>
              <w:softHyphen/>
              <w:t>ных к реализации на основе местных инициатив до конца отчетного года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 «Популяризация и развитие физической культуры и спорта в сельских населенных пунктах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благоустроенной террито</w:t>
              <w:softHyphen/>
              <w:t>рии населенных пунктов при строи</w:t>
              <w:softHyphen/>
              <w:t>тельстве спортивных площад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</w:t>
            </w:r>
          </w:p>
        </w:tc>
        <w:tc>
          <w:tcPr>
            <w:tcW w:w="141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Безопасный округ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</w:t>
              <w:softHyphen/>
              <w:t>венной системы предупреждения и ликвидации чрезвычайных ситуаций Ставропольского края (далее –  ТП РСЧС СК) к выполне</w:t>
              <w:softHyphen/>
              <w:t>нию задач по предназначению, качественное решение задач в области гражданской обороны, предупреждения и ликвидации чрез</w:t>
              <w:softHyphen/>
              <w:t>вычайных ситуаций, обеспечению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приятий и организа</w:t>
              <w:softHyphen/>
              <w:t>ций Георгиевского городского округа Ставро</w:t>
              <w:softHyphen/>
              <w:t>польского края, которым ока</w:t>
              <w:softHyphen/>
              <w:t>зана методи</w:t>
              <w:softHyphen/>
              <w:t>ческая помощь в области гражданской обороны и защиты насе</w:t>
              <w:softHyphen/>
              <w:t>ления от чрезвы</w:t>
              <w:softHyphen/>
              <w:t>чайных ситуаций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 подготовленного нерабо</w:t>
              <w:softHyphen/>
              <w:t>таю</w:t>
              <w:softHyphen/>
              <w:t>щего населения способам защиты при воз</w:t>
              <w:softHyphen/>
              <w:t>никновении чрезвычайных ситуаций при</w:t>
              <w:softHyphen/>
              <w:t>родного и техногенного характера в мир</w:t>
              <w:softHyphen/>
              <w:t>ное и военное врем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дготовленных должно</w:t>
              <w:softHyphen/>
              <w:t>стных лиц окружного звена ТП РСЧС СК дейст</w:t>
              <w:softHyphen/>
              <w:t>виям по предназначению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Создание условий для привлечения членов казачьего общества к несению службы по охране общественного порядка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членов казачьего общества, обеспе</w:t>
              <w:softHyphen/>
              <w:t>ченных удостоверениями на</w:t>
              <w:softHyphen/>
              <w:t>родного дру</w:t>
              <w:softHyphen/>
              <w:t>жинни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застрахованных дружинников, участ</w:t>
              <w:softHyphen/>
              <w:t>вующих в охране обществен</w:t>
              <w:softHyphen/>
              <w:t>ного поряд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членов казачьего обще</w:t>
              <w:softHyphen/>
              <w:t>ства, по</w:t>
              <w:softHyphen/>
              <w:t>лучивших материальное сти</w:t>
              <w:softHyphen/>
              <w:t>мулирование за охрану обществен</w:t>
              <w:softHyphen/>
              <w:t>ного поряд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ероприятий военно-патрио</w:t>
              <w:softHyphen/>
              <w:t>тической направленности, проводимых казачьим обществом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уровня профилактической работы в области снижения правонарушений в Георгиевском городском округ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агитационных материа</w:t>
              <w:softHyphen/>
              <w:t>лов, на</w:t>
              <w:softHyphen/>
              <w:t>правленных на профилактику правонару</w:t>
              <w:softHyphen/>
              <w:t>шений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Повышение антитеррористической защищённости объектов, профилактика религиозного, межэтнического и политиче</w:t>
              <w:softHyphen/>
              <w:t>ского экстремизма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служиваемых систем видео</w:t>
              <w:softHyphen/>
              <w:t>наблюден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суживаемых систем «Граж</w:t>
              <w:softHyphen/>
              <w:t>данин-полиция»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рганизация мероприятий по противодействию идеологии терроризма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гитационных материа</w:t>
              <w:softHyphen/>
              <w:t>лов по противодействию идеологии терроризм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Создание условий для повышения профессионального уровня и служебного (должностного) роста муниципальных слу</w:t>
              <w:softHyphen/>
              <w:t>жащих администрации Георгиевского городского округа и её структурных подразделений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ых служащих прошед</w:t>
              <w:softHyphen/>
              <w:t>ших курсы профессиональной подготовки и повышения квалифика</w:t>
              <w:softHyphen/>
              <w:t>ци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Выполнение функций органа местного самоуправления в соответствии с переданными полномочиям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задач и ме</w:t>
              <w:softHyphen/>
              <w:t>ро</w:t>
              <w:softHyphen/>
              <w:t>приятий Программы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грамма «Развитие сельского хозяйства»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87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«Обеспечение финансовой устойчивости сельскохозяйственных товаропроизводителей и повышение эффективности исполь</w:t>
              <w:softHyphen/>
              <w:t>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величение валового объема произ</w:t>
              <w:softHyphen/>
              <w:t>водства продукции сельского хозяй</w:t>
              <w:softHyphen/>
              <w:t xml:space="preserve">ства всех категорий Георгиевского городского округа          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лрд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,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,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уровня рентабельности сельскохозяйственных предприятий Георгиевского городского округ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прибыльных сельскохозяйст</w:t>
              <w:softHyphen/>
              <w:t>венных организаций в общем их числ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связи с низкой урожайно</w:t>
              <w:softHyphen/>
              <w:t>стью сои и кукурузы в двух хозяйствах получен убыто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1. 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интенсивности использова</w:t>
              <w:softHyphen/>
              <w:t xml:space="preserve">ния посевных площадей центнеров зерновых единиц с га               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нт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7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,7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лощадь ежегодной обработки при</w:t>
              <w:softHyphen/>
              <w:t>родных биотопов (пастбищ), заселен</w:t>
              <w:softHyphen/>
              <w:t>ных иксодовыми клещами - перенос</w:t>
              <w:softHyphen/>
              <w:t>чиками крымской геморрагической лихорадк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2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изводство плодово-ягодной про</w:t>
              <w:softHyphen/>
              <w:t>дукци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,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,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Развитие животноводства в Георгиевском городском округе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исленность ове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9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изводство яйц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05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6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изводство скота и птицы на убой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,0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существление отдельных государственных полномочий в области сельского хозяйства на территории Георгиевского го</w:t>
              <w:softHyphen/>
              <w:t>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ность юридических и фи</w:t>
              <w:softHyphen/>
              <w:t>зических лиц государственной под</w:t>
              <w:softHyphen/>
              <w:t xml:space="preserve">держкой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грамма «Формирование современной городской среды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Цель «Повышение уровня благоустройства нуждающихся в благоустройстве дворовых территорий и территорий общего пользова</w:t>
              <w:softHyphen/>
              <w:t>ния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благоустроенных территорий, прилегающих к многоквартирным домам, расположенным на террито</w:t>
              <w:softHyphen/>
              <w:t>рии Георгиевского городского округа Ставропольского края, с располо</w:t>
              <w:softHyphen/>
              <w:t>женными на них объектами, предна</w:t>
              <w:softHyphen/>
              <w:t>значенными для обслуживания и экс</w:t>
              <w:softHyphen/>
              <w:t>плуатации таких домов, и элементами благоустройства этих территорий, в том числе парковками (парковоч</w:t>
              <w:softHyphen/>
              <w:t>ными местами), тротуарами и авто</w:t>
              <w:softHyphen/>
              <w:t>мобильными дорогами, включая ав</w:t>
              <w:softHyphen/>
              <w:t>томобильные дороги, образующие проезды к территориям, прилегаю</w:t>
              <w:softHyphen/>
              <w:t>щим к многоквартирным домам, рас</w:t>
              <w:softHyphen/>
              <w:t>положенным на территории Георги</w:t>
              <w:softHyphen/>
              <w:t>евского городского округа Ставро</w:t>
              <w:softHyphen/>
              <w:t>польского кра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благоустроенных обществен</w:t>
              <w:softHyphen/>
              <w:t>ных территорий в Георгиевском го</w:t>
              <w:softHyphen/>
              <w:t>родском округе Ставропольского кра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ь «Создание условий для повышения качества и комфорта на территории Георгиевского го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фактической обеспеченности населения благоустроенными терри</w:t>
              <w:softHyphen/>
              <w:t>ториям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,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,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8.1. </w:t>
            </w:r>
          </w:p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«Благоустройство дворовых территорий и территорий общего пользования Георгиевского городского округа</w:t>
            </w:r>
          </w:p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дача «Обеспечение мероприятий по благоустройству дворовых территорий и территорий общего пользования Георгиевского го</w:t>
              <w:softHyphen/>
              <w:t>родского округа Ставро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40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воров МКД, отремонти</w:t>
              <w:softHyphen/>
              <w:t>рованных и благоустроенных в ходе реализации мероприятий по благоус</w:t>
              <w:softHyphen/>
              <w:t>тройству дворовых территорий Геор</w:t>
              <w:softHyphen/>
              <w:t>гиевского городского округ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6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площади благоустраиваемой муниципальной территории общего пользования Георгиевского город</w:t>
              <w:softHyphen/>
              <w:t xml:space="preserve">ского округа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0,0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вовлеченных заинтересован</w:t>
              <w:softHyphen/>
              <w:t>ных граждан, организаций в реализа</w:t>
              <w:softHyphen/>
              <w:t>цию мероприятий по благоустрой</w:t>
              <w:softHyphen/>
              <w:t>ству дворовых территорий и террито</w:t>
              <w:softHyphen/>
              <w:t>рий общего пользования Георгиев</w:t>
              <w:softHyphen/>
              <w:t>ского городского округ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</w:t>
            </w:r>
          </w:p>
        </w:tc>
        <w:tc>
          <w:tcPr>
            <w:tcW w:w="141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148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«Обеспечение мероприятий по благоустройству территорий общего пользования Георгиевского городского округа Ставро</w:t>
              <w:softHyphen/>
              <w:t>польского кра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ая обеспеченность населе</w:t>
              <w:softHyphen/>
              <w:t>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я будет осуществлена в 2019 год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вовлеченных заинтересован</w:t>
              <w:softHyphen/>
              <w:t>ных граждан, организаций в реализа</w:t>
              <w:softHyphen/>
              <w:t>цию мероприятий по благоустрой</w:t>
              <w:softHyphen/>
              <w:t>ству территорий общего пользования Георгиевского городского округ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 w:before="0" w:after="0"/>
        <w:ind w:right="-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4</w:t>
    </w:r>
    <w:r>
      <w:rPr>
        <w:sz w:val="28"/>
        <w:szCs w:val="28"/>
        <w:rFonts w:cs="Times New Roman" w:ascii="Times New Roman" w:hAnsi="Times New Roman"/>
      </w:rPr>
      <w:fldChar w:fldCharType="end"/>
    </w:r>
  </w:p>
  <w:tbl>
    <w:tblPr>
      <w:tblW w:w="14929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3"/>
      <w:gridCol w:w="4400"/>
      <w:gridCol w:w="2125"/>
      <w:gridCol w:w="1994"/>
      <w:gridCol w:w="1773"/>
      <w:gridCol w:w="3864"/>
    </w:tblGrid>
    <w:tr>
      <w:trPr>
        <w:tblHeader w:val="true"/>
        <w:trHeight w:val="326" w:hRule="atLeast"/>
      </w:trPr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1</w:t>
          </w:r>
        </w:p>
      </w:tc>
      <w:tc>
        <w:tcPr>
          <w:tcW w:w="4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2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3</w:t>
          </w:r>
        </w:p>
      </w:tc>
      <w:tc>
        <w:tcPr>
          <w:tcW w:w="1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4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5</w:t>
          </w:r>
        </w:p>
      </w:tc>
      <w:tc>
        <w:tcPr>
          <w:tcW w:w="3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>6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52:00Z</dcterms:created>
  <dc:creator>User</dc:creator>
  <dc:description/>
  <cp:keywords/>
  <dc:language>en-US</dc:language>
  <cp:lastModifiedBy>Компьютер</cp:lastModifiedBy>
  <cp:lastPrinted>2019-03-01T13:35:00Z</cp:lastPrinted>
  <dcterms:modified xsi:type="dcterms:W3CDTF">2019-04-08T11:45:00Z</dcterms:modified>
  <cp:revision>146</cp:revision>
  <dc:subject/>
  <dc:title/>
</cp:coreProperties>
</file>