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0804:49 в городе Георгиевске по ул.Кирова,165/1   предполагается реконструкция  жилого дома, а именно -   к существующему дому  размером 8,10 х 7,30 м  выполнить пристройку со стороны  заднего  фасада  размером 7,30 х 6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реконструкции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шеходный доступ к реконструируемому    жилому   дому   возможен со стороны существующего тротуара по улице Киро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ъезд автотранспорта к участку и выезд с придомовой территории предусмотрены со стороны  улицы Киро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ется возможность подъезда к реконструируемому   жилому   дому   спецтехники по твердому покрытию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 дом   подключен к инженерным сетям (коммуникациям), проходящим по улице Киро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0804:49 расположен по адресу: РФ  Ставропольский край, Георгиевский городской округ, г.Георгиевск,   по ул.Кирова,165/1.</w:t>
      </w:r>
    </w:p>
    <w:p>
      <w:pPr>
        <w:pStyle w:val="Style21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шению  Думы ГГО СК от 25.11.2020 №788-6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ощадь земельного участка — 302,00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частке предполагается   реконструкция  жилого дома  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застройки жилого дома ( после реконструкции)  составляет 94,60 м2, площадь застройки всех строений, в т.ч. навесов  на  участке — 22,50 м2, суммарно площадь застройки зем/участка — 117,10 м2 (  38 %) , что не превышает максимально допустим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стройка к жилому дому 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по границе с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ым  участком  со стороны Кирова,165( в створе с существующим дом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0,50   м от границы земельного участка по ул.Кирова,16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16,00  м  от границы земельного участка по задней меже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 23,50 м от улицы Кир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нструкция жилого дома   при запрашиваемых отклонениях не оказывает отрицательного влияния на облик улицы Кирова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частью 2 статьи 57 «Огнестойкость и пожарная опасность зданий и сооружений» Федерального закона от 22.07.208 №123-Ф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дом , предполагаемый к реконструкции  по ул.Кирова,165/1 в  городе Георгиевске 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800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бственником земельного участка и жилого дома является одно лицо — Сердюкова Любовь Николаевна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 результате отклонений от предельных параметров с заявленными ТЭП  , а именно сокращение отступа 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емельного  участка  со стороны Кирова,165 до 0,0 м и  от границы земельного участка по ул.Кирова,163 до 0,50 м без  сокращение процента застройки,  реконструкция   жилого  дома  на земельном участке в г.  Георгиевске по ул.Кирова ,165/1  не нарушает технические регламенты . Все  смежные земельные участки , сформированные раннее имеют небольшую ширину 7-8 м и реконструкция существующих жилых домов без сокращения отступов от границ не представляется возможной. В рассматриваемом случае расстояние от стен проектируемой пристройки д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стен существующих соседних домов — более 6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еральный директор ООО «АПБ»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Маркированный список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dc:language>en-US</dc:language>
  <cp:lastModifiedBy/>
  <cp:lastPrinted>2021-06-16T16:39:00Z</cp:lastPrinted>
  <dcterms:modified xsi:type="dcterms:W3CDTF">2020-12-08T11:57:03Z</dcterms:modified>
  <cp:revision>6</cp:revision>
  <dc:subject/>
  <dc:title>ПОЯСНИТЕЛЬНАЯ ЗАПИСКА К ЗАЯВЛЕНИЮ НА ОТКЛОНЕНИЕ ОТ ПРЕДЕЛЬНЫХ ПАРАМЕТРОВ</dc:title>
</cp:coreProperties>
</file>