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993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Состав проектной документации.</w:t>
      </w:r>
    </w:p>
    <w:p>
      <w:pPr>
        <w:pStyle w:val="Style25"/>
        <w:ind w:left="993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Основная часть проекта планировки территории</w:t>
      </w:r>
    </w:p>
    <w:p>
      <w:pPr>
        <w:pStyle w:val="Style25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1.Пояснительная записка-----------------------------------------стр.4</w:t>
      </w:r>
    </w:p>
    <w:p>
      <w:pPr>
        <w:pStyle w:val="Style25"/>
        <w:ind w:left="993" w:hanging="9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2. Чертежи планировки территории</w:t>
      </w:r>
    </w:p>
    <w:p>
      <w:pPr>
        <w:pStyle w:val="Style25"/>
        <w:ind w:left="284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Схема использования территории в период подготовки проекта планировка территории М1:1000. Схема расположения элементов планировочной структуры в системе города -----------------------------------           Лист 1</w:t>
      </w:r>
    </w:p>
    <w:p>
      <w:pPr>
        <w:pStyle w:val="Style25"/>
        <w:ind w:left="284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Границы зон планируемого размещения объекта М1:1000---------Лист 2</w:t>
      </w:r>
    </w:p>
    <w:p>
      <w:pPr>
        <w:pStyle w:val="Style25"/>
        <w:ind w:left="284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Схема архитектурно-планировочной организации территории</w:t>
      </w:r>
    </w:p>
    <w:p>
      <w:pPr>
        <w:pStyle w:val="Style25"/>
        <w:ind w:left="284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М1:1000.Фрагмент генплана, Схема вертикальной планировки</w:t>
      </w:r>
    </w:p>
    <w:p>
      <w:pPr>
        <w:pStyle w:val="Style25"/>
        <w:ind w:left="284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а М1:1000. План красных линий М1:1000 -------------------------Лист 3</w:t>
      </w:r>
    </w:p>
    <w:p>
      <w:pPr>
        <w:pStyle w:val="Style25"/>
        <w:ind w:left="284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Схема организации улично-дорожной сети и движения</w:t>
      </w:r>
    </w:p>
    <w:p>
      <w:pPr>
        <w:pStyle w:val="Style25"/>
        <w:ind w:left="284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а М1:1000. Поперечник улиц -----------------------------------Лист 4</w:t>
      </w:r>
    </w:p>
    <w:p>
      <w:pPr>
        <w:pStyle w:val="Style25"/>
        <w:ind w:left="284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Схема размещения инженерных сетей М1:1000 --------------------  Лист 5</w:t>
      </w:r>
    </w:p>
    <w:p>
      <w:pPr>
        <w:pStyle w:val="Style25"/>
        <w:ind w:left="284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5"/>
        <w:ind w:left="142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ланировки территории   -  Подготовка проекта планировки территории зоны Ж-2, ограниченной ул. Октябрьской, пер. Минераловодским  и земельным участком с кадастровым номером 26:26:010213:15  в г.Георгиевске Георгиевского городского округа Ставропольского края  осуществляется для выделения элементов планировочной структуры на свободных от застройки земельных участках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 ограниченной  ул. Октябрьской, пер. Минераловодским  и земельным участком с кадастровым номером 26:26:010213:15  в г.Георгиевске Георгиевского городского округа Ставропольского края    застроен индивидуальными одноэтажными и двухэтажными жилыми домами с приусадебными участками. В данном квартале нет объектов торговли и бытового обслуживания. Проезжая часть  вдоль железнодорожного полотна  основной заезд к жилым домам не асфальтирована, имеет гравийное покрытие , отсутствуют пешеходные тротуары, нет уличного освещения. Озеленение по данным улицами высажено беспорядочно и имеет неухоженный вид. Подъезды к индивидуальным дворам имеют гравийное покрытие, края проездов не закреплены бортовыми камнями. Территория между ул. Октябрьской ,пер.Минераловодским и железнодорожным полатном   свободна от застройки, данный участок зарос  колючими кустарниками и обломками железобетонными конструкциями.</w:t>
      </w:r>
    </w:p>
    <w:p>
      <w:pPr>
        <w:pStyle w:val="Style25"/>
        <w:ind w:left="993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left="993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left="993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left="993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left="993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Схема планировочной организации земельного участка</w:t>
      </w:r>
    </w:p>
    <w:p>
      <w:pPr>
        <w:pStyle w:val="Heading1"/>
        <w:ind w:left="-57" w:right="-57" w:hanging="0"/>
        <w:rPr>
          <w:highlight w:val="yellow"/>
        </w:rPr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</w:rPr>
        <w:t>1.    Положение территории в системе городской структуры.</w:t>
      </w:r>
    </w:p>
    <w:p>
      <w:pPr>
        <w:pStyle w:val="Style25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ок проектирования  расположен в г. Георгиевске, по переулку Минераловодскому между улицей Октябрьской и земельным участком КН 26:26:010213:15. Рельеф рассматриваемой территории относительно спокойный с уклоном на север.</w:t>
      </w:r>
    </w:p>
    <w:p>
      <w:pPr>
        <w:pStyle w:val="Style25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ейсмичность участка согласно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7-81*- 8баллов, опасные природные процессы на площадке отсутствуют, в соответствии со СНиП 22-01-95.</w:t>
      </w:r>
    </w:p>
    <w:p>
      <w:pPr>
        <w:pStyle w:val="Style25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Площадка характеризуется следующими  геолого-климатическими показателям: средняя температура самого жаркого месяца-21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среднемесячное количество осадков в январе-17мм, в июле-74 мм, в течение года выпадает в среднем 548 мм осадков с преобладанием их в теплый период, средняя влажность воздуха в январе 81%, в июле-63%; преобладающее направление ветра восточное и западное, восточное направление составляет-42%, западное направление составляет-22%.</w:t>
      </w:r>
    </w:p>
    <w:p>
      <w:pPr>
        <w:pStyle w:val="Style2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Heading1"/>
        <w:ind w:left="-57" w:right="-57" w:hanging="0"/>
        <w:rPr/>
      </w:pPr>
      <w:r>
        <w:rPr/>
        <w:t>2.Архитектурно-планировочные решения.</w:t>
      </w:r>
    </w:p>
    <w:p>
      <w:pPr>
        <w:pStyle w:val="Style2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ланировки территории выполнен на инженерно-геодезических изысканиях выполненной ООО «Промышленное и гражданское строительство» 2018году в М 1:500. </w:t>
      </w:r>
    </w:p>
    <w:p>
      <w:pPr>
        <w:pStyle w:val="Style25"/>
        <w:ind w:left="142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планировочной организации территории разработана на основании задания на проектирование. </w:t>
      </w:r>
    </w:p>
    <w:p>
      <w:pPr>
        <w:pStyle w:val="Style25"/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ланировки разрабатывается на территорию между ул. Октябрьской, пер.Минераловодским и земельным участком КН 26:26:010213:15 в г.Георгиевске Георгиевского городского округа СК. Предусматривает формирование следующих земельных участков : участок №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ю 0,075 га для  строительства индивидуального жилого дома.  </w:t>
      </w:r>
      <w:r>
        <w:rPr>
          <w:rFonts w:cs="Times New Roman" w:ascii="Times New Roman" w:hAnsi="Times New Roman"/>
          <w:sz w:val="28"/>
          <w:szCs w:val="28"/>
        </w:rPr>
        <w:t xml:space="preserve"> участок №5   площадью  0,466 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троительство магазин, магазин, магазин,     дом бытовых услуг. 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я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ком застройки на пересечении ул.Октябрьской и пер.Минераловодским.   </w:t>
      </w:r>
    </w:p>
    <w:p>
      <w:pPr>
        <w:pStyle w:val="Style25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очнение земельного участка связано с необходимость вовлечения в оборот прилегающей территории с целью благоустройства и обеспечения жилого квартала дополнительными объектами торговли и бытового обслуживания. Данное уточнение позволи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водить целый комплекс работ: бытовое обслуживания     население,   торговля продуктами, автозапчастями.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25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план разработан с учетом сложившейся планир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жилого квартала.</w:t>
      </w:r>
      <w:r>
        <w:rPr>
          <w:rFonts w:cs="Times New Roman" w:ascii="Times New Roman" w:hAnsi="Times New Roman"/>
          <w:sz w:val="28"/>
          <w:szCs w:val="28"/>
        </w:rPr>
        <w:t xml:space="preserve"> При разработке проекта были учтены следующие градостроительные факторы; местоположение объекта предполагаем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агазин, магазин, магазин,    дом бытовых услуг</w:t>
      </w:r>
      <w:r>
        <w:rPr>
          <w:rFonts w:cs="Times New Roman" w:ascii="Times New Roman" w:hAnsi="Times New Roman"/>
          <w:sz w:val="28"/>
          <w:szCs w:val="28"/>
        </w:rPr>
        <w:t xml:space="preserve">   взаимовлияние проектируемого объекта и прилегающей территории. Особое внимание уделено экологической безопасности окружающей среды. Основной подъезд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газинам и к домам бытовых услуг </w:t>
      </w:r>
      <w:r>
        <w:rPr>
          <w:rFonts w:cs="Times New Roman" w:ascii="Times New Roman" w:hAnsi="Times New Roman"/>
          <w:sz w:val="28"/>
          <w:szCs w:val="28"/>
        </w:rPr>
        <w:t>будет осуществляться с переулка Минераловодским. Проектом предусмотрено благоустройство пер.Минераловодского. Предусмотрено проезд шириной  15,0м, тротуары шириной 2,0м,  вдоль переулка предусмотрено посадка высоко породных деревьев. На земельном участке №3 в пределах проектирования размешена жилой дом площадью 88,8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>.Вес двор благоустраивается. На земельном участке №5 предусматривается строительство 3 ех магазинов и  дом бытовых услуг. Перед каждым магазином предусмотрено парковочна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ощадка на 8 м/мест из которых одно место предназначено для  автотранспорта управляемым инвалидом а также предусмотрено разгрузочное  погрузочное площадка. Основной подъезд к магазинам и домам бытовых услуг осуществляется с переулка Минераловодского.   Благоустройство участка включает в себя организацию подъездных путей, удобных пешеходных связей, устройство необходимого количества парковочных мест для автотранспорта с обустройством парковочных мест для инвалидов (10% от общего количества), обозначенных специальным символом, Свободная от застройки территория озеленяется.</w:t>
      </w:r>
    </w:p>
    <w:p>
      <w:pPr>
        <w:pStyle w:val="Style25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-57" w:right="-57" w:hanging="0"/>
        <w:jc w:val="both"/>
        <w:rPr/>
      </w:pPr>
      <w:r>
        <w:rPr/>
        <w:t>2</w:t>
      </w:r>
      <w:r>
        <w:rPr>
          <w:sz w:val="32"/>
          <w:szCs w:val="32"/>
        </w:rPr>
        <w:t>.Инженерная подготовка участка застройки.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ероприятий по инженерной подготовки на территории обеспечат: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улирование поверхностного стока путем осуществления вертикальной планировки;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кладку инженерных сетей;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систем энергообеспечения.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решение вертикальной планировки разработано на основании: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тежа генерального плана участка;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тикальных отметок окружающего рельефа.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роектных решений вертикальной планировки заложены следующие принципы: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ксимальное обеспечение водоотвода по дорожкам, проездам и площадкам поверхностным способом;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оптимальных уклонов;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а минимального объема земляных работ.</w:t>
      </w:r>
    </w:p>
    <w:p>
      <w:pPr>
        <w:pStyle w:val="Style25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.Улично-дорожная сеть.</w:t>
      </w:r>
    </w:p>
    <w:p>
      <w:pPr>
        <w:pStyle w:val="Style25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транспортных потоков, обусловленные функционированием застраиваемого участка в совокупности с потоками автотранспорта на улично-дорожной сети, прилегающей к месту размещения здании магазинов и дом бытового обслуживание   не превышают пропускную способность ул. Октябрьской и переулка Минераловодского . Для безопасности движения транспорта и пешеходов на перекрестке выше указанных улиц предусматривается наземных пешеходных переходов а также установка необходимых дополнительных знаков.</w:t>
      </w:r>
    </w:p>
    <w:p>
      <w:pPr>
        <w:pStyle w:val="Heading1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5.Пешеходное движение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территории проектирования и прилегающих территориях предусмотрена сеть пешеходных коммуникаций (тротуаров, пешеходных дорог и дорожек), связывающих по кратчайшим направлениям входы-выходы из здания  магазинов и домах бытового обслуживание с остановками массового пассажирского транспорта, местами хранения и парковки автомобилей.</w:t>
      </w:r>
    </w:p>
    <w:p>
      <w:pPr>
        <w:pStyle w:val="Style25"/>
        <w:ind w:left="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993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6.Мероприятия по обеспечению условий доступности мало мобильных групп населения.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решение генплана обеспечивает возможность передвижения по территории мало мобильных групп населения. Уклоны пешеходных путей не превышают нормативных значений. В местах пересечения пешеходных путей и транспортных коммуникаций высота бортовых камней тротуара должны быть не менее 2,5см и не более 4,0см.</w:t>
      </w:r>
    </w:p>
    <w:p>
      <w:pPr>
        <w:pStyle w:val="Style25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32"/>
          <w:szCs w:val="32"/>
        </w:rPr>
        <w:t>Мероприятия по охране окружающей среды.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проблема охраны окружающей среды состоит не столько в охране природной среды, сколько в поддержании и восстановлении нарушенного равновесия. Здание магазинов и бытового обслуживание не является источником загрязнения окружающей среды. Дорожная сеть с твердым покрытием, благоустройство участка, организация поверхностного стока являются эффективными мероприятиями по предотвращению загрязнения подземных и поверхностных водоисточников, предупреждению водной и воздушной эрозии почв.</w:t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чик градостроительной документации «Проект планировки территории города Георгиевска, расположенной в границах территоральной зоны Ж-2, ограниченной пер.Минераловодским, ул.Октябрьской и земельным участком с кадастровым номером 26:26:010213:15 в г.Георгиевске Георгиевского городского округа Ставропольского края»-ООО «Георгиевский кадастровый цент» г. Георгиевск ул. Батакская,8.</w:t>
      </w:r>
    </w:p>
    <w:p>
      <w:pPr>
        <w:pStyle w:val="Style25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допуске к определенному виду работ или видам работ, которые оказывают влияние на безопасность объектов капитального строительства №0966-01/П-176   Ассоциация «Саморегулируемая организация некоммерческое партнерство объединение проектировщиков» « Основа Проект» без ограничения срока и территории его действия</w:t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аботке проекта принимали участие:</w:t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                                         Настина Ю.Е.</w:t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                                 Сагателян В.Ж.</w:t>
      </w:r>
    </w:p>
    <w:p>
      <w:pPr>
        <w:pStyle w:val="Style25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разработана в соответствии с градостроительным планом земельного участка, заданием на проектирование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результатами инженерных изысканий и с соблюдением технических условий.</w:t>
      </w:r>
    </w:p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проекта                                        Настина Ю.Е.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ый баланс           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89"/>
        <w:gridCol w:w="1554"/>
        <w:gridCol w:w="1309"/>
        <w:gridCol w:w="182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№ </w:t>
            </w:r>
            <w:r>
              <w:rPr>
                <w:rFonts w:eastAsia="Calibri" w:cs="Calibri" w:ascii="Calibri" w:hAnsi="Calibri"/>
              </w:rPr>
              <w:t>п/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eastAsia="Calibri" w:cs="Calibri" w:ascii="Calibri" w:hAnsi="Calibri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Кол-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% соотношение к территории проектных рабо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</w:t>
            </w: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eastAsia="Calibri" w:cs="Calibri" w:ascii="Calibri" w:hAnsi="Calibri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Calibri" w:hAnsi="Calibri" w:eastAsia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бщая площадь, рассматриваемой территории ( в том числе в границах красных линии) квартала 26:26:010213 :15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3,27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рритория в границах проектных работ (красных линий) 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,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ом числ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eastAsia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Жилая территория (малоэтажная застрой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,0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1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ом числ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лощадь застройк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м</w:t>
            </w: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61,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20"/>
                <w:rFonts w:ascii="Calibri" w:hAnsi="Calibri" w:eastAsia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</w:rPr>
              <w:t>2.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лощадь хоз. построе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м</w:t>
            </w: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26,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Площадь земельного  участка № 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0,34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10%</w:t>
            </w:r>
          </w:p>
        </w:tc>
      </w:tr>
      <w:tr>
        <w:trPr>
          <w:trHeight w:val="2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ом числ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.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Площадь земельного  участка № 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,1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%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Площадь земельного  участка №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г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,0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%</w:t>
            </w:r>
          </w:p>
        </w:tc>
      </w:tr>
      <w:tr>
        <w:trPr>
          <w:trHeight w:val="2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ом числ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.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Площадь земельного  участка КН 26:26:010213:3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,1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%</w:t>
            </w:r>
          </w:p>
        </w:tc>
      </w:tr>
      <w:tr>
        <w:trPr>
          <w:trHeight w:val="3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лощадь земельного  участка   № 4 ,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,2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%</w:t>
            </w:r>
          </w:p>
        </w:tc>
      </w:tr>
      <w:tr>
        <w:trPr>
          <w:trHeight w:val="21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ом числ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Площадь земельного  участка № 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г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0,466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%</w:t>
            </w:r>
          </w:p>
        </w:tc>
      </w:tr>
      <w:tr>
        <w:trPr>
          <w:trHeight w:val="1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зоны, цветники зелёные насаждения   ( в границах проектных работ (красных линий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,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%</w:t>
            </w:r>
          </w:p>
        </w:tc>
      </w:tr>
      <w:tr>
        <w:trPr>
          <w:trHeight w:val="14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езды, подъезды ( в границах проектных работ (красных линий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,3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%</w:t>
            </w:r>
          </w:p>
        </w:tc>
      </w:tr>
    </w:tbl>
    <w:p>
      <w:pPr>
        <w:pStyle w:val="Style2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49" w:gutter="0" w:header="0" w:top="1134" w:footer="34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AngsanaUPC">
    <w:charset w:val="00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-146685</wp:posOffset>
              </wp:positionV>
              <wp:extent cx="269875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4.75pt;mso-wrap-distance-left:0pt;mso-wrap-distance-right:0pt;mso-wrap-distance-top:0pt;mso-wrap-distance-bottom:0pt;margin-top:-11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635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000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404"/>
                          </w:tblGrid>
                          <w:tr>
                            <w:trPr>
                              <w:trHeight w:val="1127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19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19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19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19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</w:rPr>
                                  <w:t>ПП 30-001-ПЗУ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0.0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000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404"/>
                    </w:tblGrid>
                    <w:tr>
                      <w:trPr>
                        <w:trHeight w:val="1127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19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19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19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319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ПП 30-001-ПЗУ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pacing w:before="2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4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2z0">
    <w:name w:val="WW8Num1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CharStyle134">
    <w:name w:val="CharStyle134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181">
    <w:name w:val="CharStyle181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182">
    <w:name w:val="CharStyle182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Style14">
    <w:name w:val="Основной текст_"/>
    <w:basedOn w:val="Style11"/>
    <w:qFormat/>
    <w:rPr>
      <w:rFonts w:ascii="Arial Unicode MS" w:hAnsi="Arial Unicode MS" w:eastAsia="Arial Unicode MS" w:cs="Arial Unicode MS"/>
      <w:spacing w:val="-10"/>
      <w:sz w:val="18"/>
      <w:szCs w:val="18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w w:val="100"/>
      <w:position w:val="0"/>
      <w:sz w:val="18"/>
      <w:vertAlign w:val="baseline"/>
      <w:lang w:val="ru-RU"/>
    </w:rPr>
  </w:style>
  <w:style w:type="character" w:styleId="0pt">
    <w:name w:val="Основной текст + Интервал 0 pt"/>
    <w:basedOn w:val="Style14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12">
    <w:name w:val="Заголовок №12_"/>
    <w:basedOn w:val="Style11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12ArialUnicodeMS95pt">
    <w:name w:val="Заголовок №12 + Arial Unicode MS;9;5 pt;Не полужирный;Не курсив"/>
    <w:basedOn w:val="1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pt0pt">
    <w:name w:val="Основной текст + 8 pt;Интервал 0 pt"/>
    <w:basedOn w:val="Style14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7Exact">
    <w:name w:val="Основной текст (7) Exact"/>
    <w:basedOn w:val="Style1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single"/>
    </w:rPr>
  </w:style>
  <w:style w:type="character" w:styleId="22">
    <w:name w:val="Заголовок №2 (2)_"/>
    <w:basedOn w:val="Style11"/>
    <w:qFormat/>
    <w:rPr>
      <w:rFonts w:ascii="Arial Unicode MS" w:hAnsi="Arial Unicode MS" w:eastAsia="Arial Unicode MS" w:cs="Arial Unicode MS"/>
      <w:sz w:val="18"/>
      <w:szCs w:val="18"/>
      <w:shd w:fill="FFFFFF" w:val="clear"/>
      <w:lang w:val="en-US"/>
    </w:rPr>
  </w:style>
  <w:style w:type="character" w:styleId="3">
    <w:name w:val="Основной текст (3)_"/>
    <w:basedOn w:val="Style11"/>
    <w:qFormat/>
    <w:rPr>
      <w:rFonts w:ascii="Arial Unicode MS" w:hAnsi="Arial Unicode MS" w:eastAsia="Arial Unicode MS" w:cs="Arial Unicode MS"/>
      <w:i/>
      <w:iCs/>
      <w:spacing w:val="-10"/>
      <w:sz w:val="18"/>
      <w:szCs w:val="18"/>
      <w:shd w:fill="FFFFFF" w:val="clear"/>
    </w:rPr>
  </w:style>
  <w:style w:type="character" w:styleId="123">
    <w:name w:val="Заголовок №12 (3)_"/>
    <w:basedOn w:val="Style11"/>
    <w:qFormat/>
    <w:rPr>
      <w:rFonts w:ascii="Arial Unicode MS" w:hAnsi="Arial Unicode MS" w:eastAsia="Arial Unicode MS" w:cs="Arial Unicode MS"/>
      <w:sz w:val="18"/>
      <w:szCs w:val="18"/>
      <w:shd w:fill="FFFFFF" w:val="clear"/>
    </w:rPr>
  </w:style>
  <w:style w:type="character" w:styleId="7">
    <w:name w:val="Основной текст (7)_"/>
    <w:basedOn w:val="Style11"/>
    <w:qFormat/>
    <w:rPr>
      <w:rFonts w:ascii="Arial Unicode MS" w:hAnsi="Arial Unicode MS" w:eastAsia="Arial Unicode MS" w:cs="Arial Unicode MS"/>
      <w:spacing w:val="-10"/>
      <w:sz w:val="15"/>
      <w:szCs w:val="15"/>
      <w:shd w:fill="FFFFFF" w:val="clear"/>
    </w:rPr>
  </w:style>
  <w:style w:type="character" w:styleId="70pt">
    <w:name w:val="Основной текст (7) + Интервал 0 pt"/>
    <w:basedOn w:val="7"/>
    <w:qFormat/>
    <w:rPr>
      <w:color w:val="000000"/>
      <w:spacing w:val="0"/>
      <w:w w:val="100"/>
      <w:position w:val="0"/>
      <w:sz w:val="15"/>
      <w:vertAlign w:val="baseline"/>
      <w:lang w:val="ru-RU"/>
    </w:rPr>
  </w:style>
  <w:style w:type="character" w:styleId="7Candara55pt2pt">
    <w:name w:val="Основной текст (7) + Candara;5;5 pt;Полужирный;Интервал 2 pt"/>
    <w:basedOn w:val="7"/>
    <w:qFormat/>
    <w:rPr>
      <w:rFonts w:ascii="Candara" w:hAnsi="Candara" w:eastAsia="Candara" w:cs="Candara"/>
      <w:b/>
      <w:bCs/>
      <w:color w:val="000000"/>
      <w:spacing w:val="40"/>
      <w:w w:val="100"/>
      <w:position w:val="0"/>
      <w:sz w:val="11"/>
      <w:sz w:val="11"/>
      <w:szCs w:val="11"/>
      <w:vertAlign w:val="baseline"/>
      <w:lang w:val="ru-RU"/>
    </w:rPr>
  </w:style>
  <w:style w:type="character" w:styleId="78pt0pt30">
    <w:name w:val="Основной текст (7) + 8 pt;Интервал 0 pt;Масштаб 30%"/>
    <w:basedOn w:val="7"/>
    <w:qFormat/>
    <w:rPr>
      <w:color w:val="000000"/>
      <w:spacing w:val="0"/>
      <w:w w:val="30"/>
      <w:position w:val="0"/>
      <w:sz w:val="16"/>
      <w:sz w:val="16"/>
      <w:szCs w:val="16"/>
      <w:vertAlign w:val="baseline"/>
      <w:lang w:val="en-US"/>
    </w:rPr>
  </w:style>
  <w:style w:type="character" w:styleId="7AngsanaUPC105pt0pt">
    <w:name w:val="Основной текст (7) + AngsanaUPC;10;5 pt;Полужирный;Интервал 0 pt"/>
    <w:basedOn w:val="7"/>
    <w:qFormat/>
    <w:rPr>
      <w:rFonts w:ascii="AngsanaUPC" w:hAnsi="AngsanaUPC" w:eastAsia="AngsanaUPC" w:cs="AngsanaUPC"/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76pt0pt">
    <w:name w:val="Основной текст (7) + 6 pt;Полужирный;Интервал 0 pt"/>
    <w:basedOn w:val="7"/>
    <w:qFormat/>
    <w:rPr>
      <w:b/>
      <w:bCs/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8pt">
    <w:name w:val="Основной текст + 8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0Exact">
    <w:name w:val="Основной текст (40) Exact"/>
    <w:basedOn w:val="Style11"/>
    <w:qFormat/>
    <w:rPr>
      <w:rFonts w:ascii="Arial" w:hAnsi="Arial" w:eastAsia="Arial" w:cs="Arial"/>
      <w:b/>
      <w:bCs/>
      <w:spacing w:val="-5"/>
      <w:sz w:val="22"/>
      <w:szCs w:val="22"/>
      <w:shd w:fill="FFFFFF" w:val="clear"/>
    </w:rPr>
  </w:style>
  <w:style w:type="character" w:styleId="70ptExact">
    <w:name w:val="Основной текст (7) + Интервал 0 pt Exact"/>
    <w:basedOn w:val="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TimesNewRoman55pt0pt">
    <w:name w:val="Основной текст + Times New Roman;5;5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Impact45pt0pt66">
    <w:name w:val="Основной текст + Impact;4;5 pt;Курсив;Интервал 0 pt;Масштаб 66%"/>
    <w:basedOn w:val="Style14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66"/>
      <w:position w:val="0"/>
      <w:sz w:val="9"/>
      <w:sz w:val="9"/>
      <w:szCs w:val="9"/>
      <w:u w:val="none"/>
      <w:vertAlign w:val="baseline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лабое выделение"/>
    <w:basedOn w:val="Style11"/>
    <w:qFormat/>
    <w:rPr>
      <w:i/>
      <w:iCs/>
      <w:color w:val="808080"/>
    </w:rPr>
  </w:style>
  <w:style w:type="character" w:styleId="Style18">
    <w:name w:val="Выделенная цитата Знак"/>
    <w:basedOn w:val="Style11"/>
    <w:qFormat/>
    <w:rPr>
      <w:b/>
      <w:bCs/>
      <w:i/>
      <w:iCs/>
      <w:color w:val="4F81BD"/>
    </w:rPr>
  </w:style>
  <w:style w:type="character" w:styleId="2">
    <w:name w:val="Цитата 2 Знак"/>
    <w:basedOn w:val="Style11"/>
    <w:qFormat/>
    <w:rPr>
      <w:i/>
      <w:iCs/>
      <w:color w:val="000000"/>
    </w:rPr>
  </w:style>
  <w:style w:type="character" w:styleId="Emphasis">
    <w:name w:val="Emphasis"/>
    <w:basedOn w:val="Style11"/>
    <w:qFormat/>
    <w:rPr>
      <w:i/>
      <w:iCs/>
    </w:rPr>
  </w:style>
  <w:style w:type="character" w:styleId="Style19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Сильное выделение"/>
    <w:basedOn w:val="Style11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sz w:val="28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507">
    <w:name w:val="Style507"/>
    <w:basedOn w:val="Normal"/>
    <w:qFormat/>
    <w:pPr/>
    <w:rPr/>
  </w:style>
  <w:style w:type="paragraph" w:styleId="Style652">
    <w:name w:val="Style652"/>
    <w:basedOn w:val="Normal"/>
    <w:qFormat/>
    <w:pPr>
      <w:spacing w:lineRule="exact" w:line="250"/>
      <w:ind w:firstLine="221"/>
    </w:pPr>
    <w:rPr/>
  </w:style>
  <w:style w:type="paragraph" w:styleId="Style638">
    <w:name w:val="Style638"/>
    <w:basedOn w:val="Normal"/>
    <w:qFormat/>
    <w:pPr>
      <w:spacing w:lineRule="exact" w:line="254"/>
    </w:pPr>
    <w:rPr/>
  </w:style>
  <w:style w:type="paragraph" w:styleId="Style734">
    <w:name w:val="Style734"/>
    <w:basedOn w:val="Normal"/>
    <w:qFormat/>
    <w:pPr/>
    <w:rPr/>
  </w:style>
  <w:style w:type="paragraph" w:styleId="Style574">
    <w:name w:val="Style574"/>
    <w:basedOn w:val="Normal"/>
    <w:qFormat/>
    <w:pPr/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43"/>
      <w:ind w:hanging="960"/>
      <w:jc w:val="both"/>
    </w:pPr>
    <w:rPr>
      <w:rFonts w:ascii="Arial Unicode MS" w:hAnsi="Arial Unicode MS" w:eastAsia="Arial Unicode MS" w:cs="Arial Unicode MS"/>
      <w:spacing w:val="-10"/>
      <w:sz w:val="18"/>
      <w:szCs w:val="18"/>
    </w:rPr>
  </w:style>
  <w:style w:type="paragraph" w:styleId="121">
    <w:name w:val="Заголовок №12"/>
    <w:basedOn w:val="Normal"/>
    <w:qFormat/>
    <w:pPr>
      <w:widowControl w:val="false"/>
      <w:shd w:fill="FFFFFF" w:val="clear"/>
      <w:spacing w:lineRule="exact" w:line="337"/>
      <w:ind w:hanging="1540"/>
    </w:pPr>
    <w:rPr>
      <w:rFonts w:ascii="Arial" w:hAnsi="Arial" w:eastAsia="Arial" w:cs="Arial"/>
      <w:b/>
      <w:bCs/>
      <w:i/>
      <w:iCs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1"/>
    </w:pPr>
    <w:rPr>
      <w:rFonts w:ascii="Arial Unicode MS" w:hAnsi="Arial Unicode MS" w:eastAsia="Arial Unicode MS" w:cs="Arial Unicode MS"/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Arial Unicode MS" w:hAnsi="Arial Unicode MS" w:eastAsia="Arial Unicode MS" w:cs="Arial Unicode MS"/>
      <w:i/>
      <w:iCs/>
      <w:spacing w:val="-10"/>
      <w:sz w:val="18"/>
      <w:szCs w:val="18"/>
    </w:rPr>
  </w:style>
  <w:style w:type="paragraph" w:styleId="1231">
    <w:name w:val="Заголовок №12 (3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 Unicode MS" w:hAnsi="Arial Unicode MS" w:eastAsia="Arial Unicode MS" w:cs="Arial Unicode MS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spacing w:val="-10"/>
      <w:sz w:val="15"/>
      <w:szCs w:val="15"/>
    </w:rPr>
  </w:style>
  <w:style w:type="paragraph" w:styleId="40">
    <w:name w:val="Основной текст (40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5"/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7:00Z</dcterms:created>
  <dc:creator>Azhan</dc:creator>
  <dc:description/>
  <cp:keywords/>
  <dc:language>en-US</dc:language>
  <cp:lastModifiedBy>User</cp:lastModifiedBy>
  <cp:lastPrinted>2018-11-11T14:11:00Z</cp:lastPrinted>
  <dcterms:modified xsi:type="dcterms:W3CDTF">2018-11-19T08:39:00Z</dcterms:modified>
  <cp:revision>15</cp:revision>
  <dc:subject/>
  <dc:title/>
</cp:coreProperties>
</file>