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Георгиевска «Развитие жилищно-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защит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населения и территории от чрезвычайных ситуаций»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1478"/>
      <w:bookmarkEnd w:id="0"/>
      <w:r>
        <w:rPr>
          <w:bCs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и города Георгиевска от чрезвычайных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Защита населения и территории города Георгиевска от чрезвычайных ситуац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дпрограмма «Защита населения и территории города Георгиевска от чрезвычайных ситуаций» (далее – Подпрограмма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города Георгиевска» (далее – МКУ «Управление ГОЧС г. Георгиевска»)</w:t>
            </w:r>
          </w:p>
          <w:p>
            <w:pPr>
              <w:pStyle w:val="Normal"/>
              <w:jc w:val="both"/>
              <w:rPr>
                <w:rFonts w:eastAsia="Calibri"/>
                <w:color w:val="000042"/>
                <w:sz w:val="28"/>
                <w:szCs w:val="28"/>
              </w:rPr>
            </w:pPr>
            <w:r>
              <w:rPr>
                <w:rFonts w:eastAsia="Calibri"/>
                <w:color w:val="000042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П РСЧС СК действиям по предназначению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составит 79 733,20 тыс. рублей, 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      79 733,2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2 563,71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15 456,04 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4 685,73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1 991,72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2 518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12 518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местного бюджет – 79 733,2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2 563,71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15 456,04 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– 14 685,73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11 991,72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12 518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2 518,00 тыс. рублей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назнач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доли спасенных людей от общего количества пострадавших при чрезвычайных ситуациях, происшествиях и пожарах на территор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01"/>
      <w:r>
        <w:rPr>
          <w:color w:val="000000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одержание и обеспечение деятельности поисковых и аварийно-спасательных служб</w:t>
      </w:r>
      <w:r>
        <w:rPr>
          <w:color w:val="000000"/>
          <w:sz w:val="28"/>
          <w:szCs w:val="28"/>
        </w:rPr>
        <w:t>, в рамках которого предполагае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еспечение деятельности (оказание услуг) муниципального казённого учреждения «Управление по делам гражданской обороны и чрезвычайным ситуациям города Георгиевска», в том числе: отдела гражданской обороны и защиты населения; Единой дежурно-диспетчерской службы (ЕДДС); поисково-спасательной службы, включа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по оплате транспортных услуг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и обслуживание имущества, находящегося в муниципальной собствен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лату налога на имущество организаций и земельного налог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услуг связ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коммунальных услуг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прочих работ и услуг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2. П</w:t>
      </w:r>
      <w:r>
        <w:rPr>
          <w:sz w:val="28"/>
          <w:szCs w:val="28"/>
        </w:rPr>
        <w:t>редупреждение и ликвидация послед</w:t>
        <w:softHyphen/>
        <w:t>ствий чрезвычайных ситуаций при</w:t>
        <w:softHyphen/>
        <w:t>родного и техноген</w:t>
        <w:softHyphen/>
        <w:t>ного характер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к 2021 году стану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доли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 до 95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доли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 до 9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одготовленных  должностных лиц городского звена ТП РСЧС СК к действиям по предназначению до 95 процентов;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увеличение доли спасенных людей от общего количества пострадавших при чрезвычайных ситуациях, происшествиях и пожарах на территории города до 95 процентов.</w:t>
      </w:r>
    </w:p>
    <w:p>
      <w:pPr>
        <w:pStyle w:val="Normal"/>
        <w:tabs>
          <w:tab w:val="clear" w:pos="708"/>
          <w:tab w:val="left" w:pos="-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ализации данного основного мероприятия Подпрограммы участвует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color w:val="000000"/>
          <w:sz w:val="28"/>
          <w:szCs w:val="28"/>
        </w:rPr>
        <w:t>муниципальное казённое учреждение «Управление по делам гражданской обороны и чрезвычайным ситуациям города Георгиевска»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bookmarkStart w:id="2" w:name="sub_101"/>
      <w:r>
        <w:rPr>
          <w:color w:val="000000"/>
          <w:sz w:val="28"/>
          <w:szCs w:val="28"/>
        </w:rPr>
        <w:tab/>
        <w:t xml:space="preserve">Основные мероприятия и цели Подпрограммы приведены в приложение 10 к Программе. 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eastAsia="Courier New"/>
    </w:rPr>
  </w:style>
  <w:style w:type="character" w:styleId="WW8Num17z0">
    <w:name w:val="WW8Num1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7">
    <w:name w:val="Цитата"/>
    <w:basedOn w:val="Normal"/>
    <w:qFormat/>
    <w:pPr>
      <w:autoSpaceDE w:val="false"/>
      <w:ind w:left="5245" w:right="273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4:00Z</dcterms:created>
  <dc:creator>U304-2-8</dc:creator>
  <dc:description/>
  <cp:keywords/>
  <dc:language>en-US</dc:language>
  <cp:lastModifiedBy>КапниноваА</cp:lastModifiedBy>
  <cp:lastPrinted>2017-04-13T08:22:00Z</cp:lastPrinted>
  <dcterms:modified xsi:type="dcterms:W3CDTF">2017-04-14T12:58:00Z</dcterms:modified>
  <cp:revision>37</cp:revision>
  <dc:subject/>
  <dc:title>ПРАВИТЕЛЬСТВО СТАВРОПОЛЬСКОГО КРАЯ</dc:title>
</cp:coreProperties>
</file>