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города Георгиевск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Формирование современной городской среды                           города Георгиевск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Формирование современной городской среды города Георгиевска» (далее – Под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дворовых территорий и территорий общего пользования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нуждающихся в благоустройстве дворовых территорий и территорий общего пользования города Георгиевс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в качественное состояние элементов благоустройства дворовых территорий и территорий общего пользования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территорий соответствующего функционального назначения в городе Георгиев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одпрограммы составит 42 105,26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ства бюджета города Георгиевска – 42 105,2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2 105,26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                                                                          за счёт средств федерального бюджета –                       37 6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                               в 2017 году – 37600,00 тыс. рублей;                        за счёт средств краевого бюджета –                                2 4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                                 в 2017 году – 2400,00 тыс. рублей;                                            за счёт средств местного бюджета –                    2 105,2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                              в 2017 году – 2 105,2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на благоустройство дворовых территорий-28 070,18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                     28 070,1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8 070,18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                                                                              за счёт средств федерального бюджета –                    25 066,6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                       в 2017 году – 25 066,67 тыс. рублей;                             за счёт средств краевого бюджета –                    16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                                 в 2017 году – 1 600,00 тыс. рублей;                       за счёт средств местного бюджета –                              1 403,51 тыс. рублей, в том числе:                                в 2017 году – 1 403,51 тыс. рубле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на благоустройство территорий общего пользования -14035,08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                     14035,08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4035,08 тыс.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                                                                                за счёт средств федерального бюджета –                    12 533,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                              в 2017 году – 12 533,33 тыс. рублей;                           за счёт средств краевого бюджета –                    8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                                   в 2017 году – 800,00 тыс. рублей;                                 за счёт средств местного бюджета –                              701,75 тыс. рублей, в том числе:в 2017 году – 701,7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мест общего пользования территории города Георгиевска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дворовых территорий и территорий общего пользования города Георгиевс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городе Георгиевске всегда уделяется большое внимание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у города, в т.ч. благоустройству дворовых территории и территорий общего поль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, в городе Георгиевске имеются территории общего пользования (проезды, центральные улицы, площади, скверы, парки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благоустройство территорий общего пользования, в том числе: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городских троту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пешеходной зоны с обустройством пешеходных переход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существующего фонтана;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свещения территорий общего пользования, замена светильников, торшеров уличного осв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городских автомобильных парков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еленение территорий общего пользования;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благоустройство дворовых территории, предусматривающ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минимальный перечень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дворовых проездов, прилегающим к многоквартирным дом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890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1 к Подпрограмме.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36"/>
        <w:gridCol w:w="1853"/>
        <w:gridCol w:w="2517"/>
      </w:tblGrid>
      <w:tr>
        <w:trPr>
          <w:trHeight w:val="1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с бортовым камнем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,00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без бортового камня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00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с подсыпкой ПГС)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без подсыпки ПГС).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4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асфальтобетонного покрытия дорог и проездо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00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ремонта асфальтового покрытия тротуара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,0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плиточного покрытия тротуар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тротуарного (с бортовым камнем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00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2,36</w:t>
            </w:r>
          </w:p>
        </w:tc>
      </w:tr>
      <w:tr>
        <w:trPr>
          <w:trHeight w:val="7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камьи с установкой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дополнительный перечень работ по благоустройству дворовых территор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гров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ортив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малых архитектурных фор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стройство пандусов и поручней, в соответствии с требованиями обеспечения доступности для маломобильных групп населения;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онтейнер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а также их стоимость, определяется исходя из соответствующего перечня, утвержденного государственной программой Ставропольского края формирования современной городской среды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2 к подпрограм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/>
        <w:t>Таблица 2</w:t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52"/>
        <w:gridCol w:w="1349"/>
        <w:gridCol w:w="907"/>
        <w:gridCol w:w="1076"/>
      </w:tblGrid>
      <w:tr>
        <w:trPr>
          <w:trHeight w:val="28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норматив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ых затра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9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 включая сгребание и вывоз.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</w:t>
            </w:r>
          </w:p>
        </w:tc>
      </w:tr>
      <w:tr>
        <w:trPr>
          <w:trHeight w:val="10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с корчеванием пня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1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1,14</w:t>
            </w:r>
          </w:p>
        </w:tc>
      </w:tr>
      <w:tr>
        <w:trPr>
          <w:trHeight w:val="10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без корчевания п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6,76</w:t>
            </w:r>
          </w:p>
        </w:tc>
      </w:tr>
      <w:tr>
        <w:trPr>
          <w:trHeight w:val="9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с корчеванием пн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4,1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без корчевания пн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90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2,36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формления цветника декоративного без ще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5</w:t>
            </w:r>
          </w:p>
        </w:tc>
      </w:tr>
      <w:tr>
        <w:trPr>
          <w:trHeight w:val="6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имость оформления цветника декоративной щепой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,95</w:t>
            </w:r>
          </w:p>
        </w:tc>
      </w:tr>
      <w:tr>
        <w:trPr>
          <w:trHeight w:val="2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повышение уровня благоустройства, нуждающихся в благоустройстве территорий общего пользования города Георгиевска, а также дворовых территорий многоквартирных домов с обязательным участием заинтересованных лиц в выполнении минимального и дополнительного перечня работ по благоустройству дворовых территорий, согласно приложения 1 к подпрограмме.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 города Георгиевс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города Георгиевска, а также дворовых территорий многоквартирных дом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 значения целевых индикаторов и показателей подпрограммы, отражены в </w:t>
      </w:r>
      <w:hyperlink w:anchor="P7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м конечным результатом подпрограммы является достижение следующих показателей до значения индикаторов, установленных в </w:t>
      </w:r>
      <w:hyperlink w:anchor="P7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9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дворовых территорий города Георгиевска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муниципальных территорий общего пользования города Георгиев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для реализации мероприятий по благоустройству территории города Георгиевск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 приведены в приложении 9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и целей подпрограммы приведены в приложе</w:t>
        <w:softHyphen/>
        <w:t>нии 10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одпрограммы приведены в при</w:t>
        <w:softHyphen/>
        <w:t>ложении 11 к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Подпрограмму осуществляется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бщественного обсуждения в соответствии с Порядком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проведения 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>общественного обсуждения социально значимых проектов нормативных правовых актов города Георгиевска и вопросов местного значения, имеющих общественно-социальную значимость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 города Георгиевска от 30.12.2016 года № 1903 «Формирование современной городской среды города Георгиевска» муниципальной программы города Георгиевска «Развитие жилищно-комму</w:t>
        <w:softHyphen/>
        <w:t>нального хозяйства, защита населения и территории от чрезвычайных ситуаций» и Порядком проведения общественного обсуждения проекта подпрограммы «Формирование современной городской среды города Георгиевска» муниципальной программы города Георгиевска «Развитие жилищно-коммунального хозяйства, защита населения и территории от чрезвычайных ситуаций» утверждённого постановлением администрации города Георгиевска от 09.03.2017 г. № 27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города Георгиевска, на которых планируется благоустройство в текущем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города Георгиевска в подпрограмму «Формирование современной городской среды города Георгиевска» муниципальной программы города Георгиевска «Развитие жилищно-комму</w:t>
        <w:softHyphen/>
        <w:t>нального хозяйства, защита населения и территории от чрезвычайных ситуаци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граждан, организаций на включение в адресный перечень территорий общего пользования города Георгиевска, на которых планируется благоустройство в текущем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города Георгиевска, на которых планируется благоустройство в подпрограмму «Формирование современной городской среды города Георгиевска» муниципальной программы города Георгиевска «Развитие жилищно-комму</w:t>
        <w:softHyphen/>
        <w:t>нального хозяйства, защита населения и территории от чрезвычайных ситуац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города Георгиевска, на которых планируется благоустройство в текущем году, утверждается в соответствии с Приложением 2 к подпрограмм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города Георгиевска, на которых планируется благоустройство в текущем году, утверждается в соответствии с Приложением 3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города Георгиевска, на которых планируется благоустройство в текущем году, формируется с учетом региональной программы по капитальному ремонту общего имущества многоквартирных домов и краткосрочных планов ее реализ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дворовой территории в подпрограмму без решения заинтересованных лиц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 приводится в соответствии с Приложением 4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орода Георгиевска, а также дизайн-проекта благоустройства территории общего пользования города Георгиевска приводится в соответствии с Приложением 5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города Георгиевска, а также территорий общего пользования города Георгиевск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</w:rPr>
        <w:t>дворовых территории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ует инструменты общественного контроля за реализацией мероприятий по благоустройству на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жителей и гостей города Георгиевска, а также комфортное современное «общественное пространство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49:00Z</dcterms:created>
  <dc:creator>e.pismennaya</dc:creator>
  <dc:description/>
  <cp:keywords/>
  <dc:language>en-US</dc:language>
  <cp:lastModifiedBy>КапниноваА</cp:lastModifiedBy>
  <cp:lastPrinted>2017-04-11T13:26:00Z</cp:lastPrinted>
  <dcterms:modified xsi:type="dcterms:W3CDTF">2017-04-14T13:17:00Z</dcterms:modified>
  <cp:revision>27</cp:revision>
  <dc:subject/>
  <dc:title>Приложение 1</dc:title>
</cp:coreProperties>
</file>