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7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го хозяйства го</w:t>
              <w:softHyphen/>
              <w:t>рода Георгиевск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рактеристик жилищного фонда города Георгиев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многоквартирных домов, в которых проведен капитальный ремонт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дан в результате реализации Под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одпрограмм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приятий Подпро</w:t>
              <w:softHyphen/>
              <w:t>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– 2021 годы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одпрограммы составит 180 553,3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Средства бюджета города Георгиевска 180 553,3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110 662,3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7 году – 69 291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12 936,9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8 835,33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7 году - 4 101,6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141 405,5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87 014,45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7 году – 54 391,1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местного бюджета– 26 210,82 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14 812,58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7 году – 10 798,2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33 многоквартирных дом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селение 315 человека из жилых помещений, расположенных в 13 аварийных жилых домах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sub_101"/>
      <w:bookmarkEnd w:id="1"/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капитальному ремонту многоквартирных домов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) </w:t>
      </w:r>
      <w:r>
        <w:rPr>
          <w:sz w:val="28"/>
          <w:szCs w:val="28"/>
        </w:rPr>
        <w:t>Переселение граждан из аварийного жилищного фонда</w:t>
      </w:r>
      <w:r>
        <w:rPr>
          <w:rFonts w:eastAsia="Courier New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sz w:val="28"/>
          <w:szCs w:val="28"/>
        </w:rPr>
        <w:t>Содержание  муниципального жилищного фонда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) </w:t>
      </w:r>
      <w:r>
        <w:rPr>
          <w:sz w:val="28"/>
          <w:szCs w:val="28"/>
        </w:rPr>
        <w:t>Прочие мероприятия в области жилищного хозяйства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беспечение мероприятий по капитальному ремонту муниципального жи</w:t>
        <w:softHyphen/>
        <w:t>лищн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Непосредственным результатом реализации данного основного </w:t>
      </w:r>
      <w:r>
        <w:rPr>
          <w:rFonts w:eastAsia="Courier New"/>
          <w:sz w:val="28"/>
          <w:szCs w:val="28"/>
        </w:rPr>
        <w:t>мероприя</w:t>
        <w:softHyphen/>
        <w:t>тия Подпрограммы к 2021 году стану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проведение капитального ремонта в 33 многоквартирных до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ab/>
        <w:t>переселение 315 человека из жилых помещений, расположенных в 13 аварийных жилых дом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10 к Програм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U304-2-8</dc:creator>
  <dc:description/>
  <cp:keywords/>
  <dc:language>en-US</dc:language>
  <cp:lastModifiedBy>КапниноваА</cp:lastModifiedBy>
  <cp:lastPrinted>2017-01-31T10:47:00Z</cp:lastPrinted>
  <dcterms:modified xsi:type="dcterms:W3CDTF">2017-04-14T13:00:00Z</dcterms:modified>
  <cp:revision>33</cp:revision>
  <dc:subject/>
  <dc:title>ПРАВИТЕЛЬСТВО СТАВРОПОЛЬСКОГО КРАЯ</dc:title>
</cp:coreProperties>
</file>