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1115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ы города Георгиевска «Развитие жилищно-коммунального хозяйства, защита населения и территории от чрезвычайных ситуаций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3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города Георгиевска  «Развитие жилищно-коммунального хозяйства, защита населения и территории от чрезвычайных ситуаций» и показателях  решения задач подпрограмм Программы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417"/>
        <w:gridCol w:w="1134"/>
        <w:gridCol w:w="1276"/>
        <w:gridCol w:w="1417"/>
        <w:gridCol w:w="1170"/>
        <w:gridCol w:w="1246"/>
        <w:gridCol w:w="1246"/>
        <w:gridCol w:w="1246"/>
        <w:gridCol w:w="133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9" w:hanging="0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417"/>
        <w:gridCol w:w="1134"/>
        <w:gridCol w:w="1276"/>
        <w:gridCol w:w="1418"/>
        <w:gridCol w:w="1134"/>
        <w:gridCol w:w="1275"/>
        <w:gridCol w:w="1275"/>
        <w:gridCol w:w="1275"/>
        <w:gridCol w:w="1275"/>
      </w:tblGrid>
      <w:tr>
        <w:trPr>
          <w:trHeight w:val="553" w:hRule="atLeast"/>
        </w:trPr>
        <w:tc>
          <w:tcPr>
            <w:tcW w:w="15732" w:type="dxa"/>
            <w:gridSpan w:val="11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Реализация государственной политики в сфере гражданской обороны, пожарной безопасности, защиты населения и территории города Георгиевска от чрезвычайных ситуаций, предупреждения и ликвидации последствий чрезвычайных ситуаций природного и техногенного характера на территории города Георгиевска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ТП РСЧС СК) к действиям по предназначению к общему количеству предприятий и организаций города Георгиевск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762" w:hRule="atLeast"/>
        </w:trPr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Защита населения и территории города Георгиевска от чрезвычайных ситуаций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города Георгиевс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П РСЧС СК действиям по предназначени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Цель « Проведение государственной политики в сфере жилищного хозяйства на территории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в которых проведен капитальный ремонт в общем количестве многоквартирных домов, предусмотренных на проведение капитального ремонта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орода Георгиевска в результате реализации Программы в общем количестве граждан города Георгиевска, признанных в установленном порядке, нуждающимися в переселении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мов в результате реализации Программы в общем количестве многоквар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2 «Развитие жилищного хозяйства города Георгиевска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мов, в которых проведен капитальный ремон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реселённых граждан в результате реали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квар</w:t>
              <w:softHyphen/>
              <w:t>тирных домов полностью рас</w:t>
              <w:softHyphen/>
              <w:t>селённых в результате реали</w:t>
              <w:softHyphen/>
              <w:t>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Цель «Повышение эффективности и надежности функционирования объектов коммунальной инфраструктуры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3 «Развитие коммунального хозяйства города Георгиевска»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госнабжения, теплоснабжения и водоснабжения с внедрением энергосберегающих технолог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Цель «Повышение энергетической эффективности использования топливно-энергетических ресурсов на территории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нергоэффективность от внедрения энергосберегающих устрой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4 «Энергосбережение и повышение энергетической эффективности в городе Георгиевске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ниципальных предприятий и учреждений, и жилищного фонда город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опливно-энергетических ресурс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Цель «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нения его территор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женных деревьев к общему количеству удалённых аварийных дерев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5 «Благоустройство города Георгиевска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риведение в качественное состояние элементов благоустройства города, улучшение санитарно-эпидемиологического состояния городских территор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горе</w:t>
              <w:softHyphen/>
              <w:t>ния светильников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 xml:space="preserve">рийных дерев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ному состоянию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рон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 Цель «Предоставление поддержки в  решении жилищной проблемы молодым семьям, признанным в установленном порядке, нуждающимися в улучшении жилищных условий в городе Георгиевске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семей, города Георгиевска, улучшивших жилищные условия, в общем количестве молодых семей города Георгиевска, признанных в установленном порядке, нуждающимися в улучшении жилищных условий в текущем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6 </w:t>
            </w:r>
            <w:r>
              <w:rPr>
                <w:bCs/>
                <w:sz w:val="28"/>
                <w:szCs w:val="28"/>
              </w:rPr>
              <w:t>«Обеспечение жильем молодых семей в городе Георгиевске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редоставление молодым семьям социальных выплат на приобретение жилья экономкласса или строительство индивидуального жилого дома экономкласс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 Цель «Управление и 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           надзора (контроля) за реализацией программы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аботников Управления ЖКХ администрации г. Георги</w:t>
              <w:softHyphen/>
              <w:t>евска, соответствующих квалификационным требова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tbl>
            <w:tblPr>
              <w:tblW w:w="159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658"/>
              <w:gridCol w:w="1417"/>
              <w:gridCol w:w="1134"/>
              <w:gridCol w:w="1276"/>
              <w:gridCol w:w="1418"/>
              <w:gridCol w:w="1370"/>
              <w:gridCol w:w="1275"/>
              <w:gridCol w:w="1275"/>
              <w:gridCol w:w="1275"/>
              <w:gridCol w:w="1275"/>
            </w:tblGrid>
            <w:tr>
              <w:trPr/>
              <w:tc>
                <w:tcPr>
                  <w:tcW w:w="15968" w:type="dxa"/>
                  <w:gridSpan w:val="11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8. Цель Повышение уровня благоустройства нуждающихся в благоустройстве дворовых территорий и территорий общег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льзования города Георгиевска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36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овышение уровня благоустройства дворовых территорий города Георгиевска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центов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/320* 100%=6,25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36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овышение уровня благоустройства муниципальных территорий общего пользования города Георгиевска 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центов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48/19060* 100% = 19,66 %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36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овышение уровня вовлеченности заинтересованных граждан, организаций в реализацию мероприятий по благоустройству дворовых территорий и территорий общего пользования города Георгиевска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центов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634/70000*100%=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33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5968" w:type="dxa"/>
                  <w:gridSpan w:val="11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дпрограмма 8 ««Формирование современной городской среды  города Георгиевска»»</w:t>
                  </w:r>
                </w:p>
              </w:tc>
            </w:tr>
            <w:tr>
              <w:trPr/>
              <w:tc>
                <w:tcPr>
                  <w:tcW w:w="15968" w:type="dxa"/>
                  <w:gridSpan w:val="11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дача «Приведение в качественное состояние элементов благоустройства дворовых территорий и территорий общего пользования города Георгиевска»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36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оличество дворов МКД отремонтированных и благоустроенных в ходе реализации мероприятий по благоустройству дворовых территорий города Георгиевска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ук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36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площадь благоустраиваемой муниципальной территории общего пользования города Георгиевска 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2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48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</w:t>
                  </w:r>
                </w:p>
              </w:tc>
              <w:tc>
                <w:tcPr>
                  <w:tcW w:w="36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орода Георгиевска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овек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34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tbl>
    <w:tblPr>
      <w:tblW w:w="158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686"/>
      <w:gridCol w:w="1417"/>
      <w:gridCol w:w="1134"/>
      <w:gridCol w:w="1276"/>
      <w:gridCol w:w="1276"/>
      <w:gridCol w:w="1276"/>
      <w:gridCol w:w="1275"/>
      <w:gridCol w:w="1275"/>
      <w:gridCol w:w="1275"/>
      <w:gridCol w:w="127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913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351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9:00Z</dcterms:created>
  <dc:creator>Администратор</dc:creator>
  <dc:description/>
  <cp:keywords/>
  <dc:language>en-US</dc:language>
  <cp:lastModifiedBy>КапниноваА</cp:lastModifiedBy>
  <cp:lastPrinted>2016-08-18T14:59:00Z</cp:lastPrinted>
  <dcterms:modified xsi:type="dcterms:W3CDTF">2017-04-14T13:35:00Z</dcterms:modified>
  <cp:revision>47</cp:revision>
  <dc:subject/>
  <dc:title>МИНИСТЕРСТВО ЭКОНОМИЧЕСКОГО РАЗВИТИЯ РОССИЙСКОЙ ФЕДЕРАЦИИ</dc:title>
</cp:coreProperties>
</file>