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4 апреля 2017 г. № 544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жилищно-коммунального хозяйства, защита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рритории от чрезвычайных ситуаций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жилищно-коммунального хозяйства, защита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рритории от чрезвычайных ситу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168"/>
      </w:tblGrid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BodyText21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жилищно-коммунального хозяйства, за</w:t>
              <w:softHyphen/>
              <w:t>щита населения и территории от чрезвычайных си</w:t>
              <w:softHyphen/>
              <w:t>туаций» (далее – 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</w:t>
              <w:softHyphen/>
              <w:t>министрации города (далее – Управление ЖКХ адми</w:t>
              <w:softHyphen/>
              <w:t>нистрации г. Георгиев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 и чрезвычайным ситуа</w:t>
              <w:softHyphen/>
              <w:t xml:space="preserve">циям города Георгиевска» (далее – МКУ «Управление </w:t>
            </w:r>
            <w:r>
              <w:rPr>
                <w:color w:val="000042"/>
                <w:sz w:val="28"/>
                <w:szCs w:val="28"/>
              </w:rPr>
              <w:t>ГОЧС г. Георгиевска»),</w:t>
            </w:r>
            <w:r>
              <w:rPr>
                <w:bCs/>
                <w:sz w:val="28"/>
                <w:szCs w:val="28"/>
              </w:rPr>
              <w:t xml:space="preserve"> управление образования и молодёжной политики администрации города </w:t>
            </w:r>
            <w:r>
              <w:rPr>
                <w:sz w:val="28"/>
                <w:szCs w:val="28"/>
              </w:rPr>
              <w:t>(далее – 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города Георгиевск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интересованные лица и организации, принимающие участие в реализации мероприятий по благоустройству дворовых территорий и территорий общего пользования города Георгиевска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населения и территории го</w:t>
              <w:softHyphen/>
              <w:t>рода Георгиевска от чрезвычайных ситуаций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жилищного хозяйства го</w:t>
              <w:softHyphen/>
              <w:t>рода Георгиевска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коммунального хозяйства города Георгиевска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ой эффективности в городе Георгиевск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лагоустройство города Георгиев</w:t>
              <w:softHyphen/>
              <w:t>с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Обеспечение жильем молодых семей в городе Георгиевске»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</w:t>
              <w:softHyphen/>
              <w:t>пальной программы города Георгиевска «Развитие жилищно-коммунального хозяйства, защита населения и территории от чрезвычайных ситуаций» и общепрограммные мероприяти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Формирование современной городской среды города Георгиев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и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сфере гражданской обороны, пожарной безопасности, защиты населения и территории города Георгиевска от чрезвычайных ситуаций, предупреждения и ликвидации последствий чрезвычайных ситуаций природного и техногенного характера на территории города Георгиевс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политики в сфере жилищного хозяйства на территории города Георгиев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надежности функционирования объектов коммунальной инфраструктуры города Георгиевс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орода Георгиевск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нения его территор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оддержки в решении жилищной проблемы молодым семьям, признанным в установленном порядке, нуждающимися в улучшении жилищных условий в городе Георгиев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 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контрол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территории города Георгиевск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достиж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й Програм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еррито</w:t>
              <w:softHyphen/>
              <w:t>риальной подсистемы Единой государственной сис</w:t>
              <w:softHyphen/>
              <w:t>темы предупреждения и ликвидации чрезвычайных ситуаций Ставропольского края (далее – ТП РСЧС СК) к действиям по предназначению к общему количеству предприятий и организаций города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ногоквартирных домов, в которых проведен капитальный ремонт в общем количестве многоквар</w:t>
              <w:softHyphen/>
              <w:t>тирных домов, предусмотренных на проведение капитального ремонта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орода Георгиевска в ре</w:t>
              <w:softHyphen/>
              <w:t>зультате реализации Программы в общем количестве граждан города Георгиевска, признанных в установленном порядке, нуждающимися в переселении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мов в результате реализации Программы в общем количестве многоквартирных домов, предусмотренных на переселение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величения протяженности инженерных сетей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от внедрения энергосберегающих устройст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осаженных деревьев к об</w:t>
              <w:softHyphen/>
              <w:t xml:space="preserve">щему количеству удалённых аварийных деревье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орода Георгиевска, улучшивших жилищные условия, в общем количестве молодых семей города Георгиевска, признанных в установленном порядке нуждающимися в улучшении жилищных условий в текущем году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 Управления ЖКХ администрации г. Георгиевска, соответствующих квалификационным требованиям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, включённых в программу благоустройства дворовых территорий города Георгиевс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благоустраиваемой муниципальной территории общего пользования города Георгиевска;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территории города Георгиевска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2016-2021 годы </w:t>
            </w:r>
          </w:p>
        </w:tc>
      </w:tr>
      <w:tr>
        <w:trPr>
          <w:trHeight w:val="570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Программы составит 699 504,61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</w:t>
            </w:r>
            <w:r>
              <w:rPr>
                <w:sz w:val="28"/>
                <w:szCs w:val="28"/>
              </w:rPr>
              <w:t>– 186 357,84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</w:rPr>
              <w:t xml:space="preserve">203 376,8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</w:t>
            </w:r>
            <w:r>
              <w:rPr>
                <w:sz w:val="28"/>
                <w:szCs w:val="28"/>
              </w:rPr>
              <w:t xml:space="preserve">77 889,08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75 348,85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78 266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78 266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за счёт средств федерального бюджета – </w:t>
            </w:r>
            <w:r>
              <w:rPr>
                <w:sz w:val="28"/>
                <w:szCs w:val="28"/>
              </w:rPr>
              <w:t xml:space="preserve">38 113,76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513,7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37 6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за счёт средств </w:t>
            </w:r>
            <w:r>
              <w:rPr>
                <w:sz w:val="28"/>
                <w:szCs w:val="28"/>
              </w:rPr>
              <w:t xml:space="preserve">Фонда реформирования ЖКХ –               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2 936,97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 </w:t>
            </w:r>
            <w:r>
              <w:rPr>
                <w:sz w:val="28"/>
                <w:szCs w:val="28"/>
              </w:rPr>
              <w:t xml:space="preserve">8 835,33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4101,64 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краевого бюджета – </w:t>
            </w:r>
            <w:r>
              <w:rPr>
                <w:sz w:val="28"/>
                <w:szCs w:val="28"/>
              </w:rPr>
              <w:t xml:space="preserve">166 782,14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91 528,22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  <w:lang w:eastAsia="en-US"/>
              </w:rPr>
              <w:t xml:space="preserve">69 657,92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1 368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1 368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 43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1 43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местного бюджета – </w:t>
            </w:r>
            <w:r>
              <w:rPr>
                <w:sz w:val="28"/>
                <w:szCs w:val="28"/>
              </w:rPr>
              <w:t xml:space="preserve">440 871,74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78 680,53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</w:rPr>
              <w:t xml:space="preserve">85 217,28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</w:t>
            </w:r>
            <w:r>
              <w:rPr>
                <w:sz w:val="28"/>
                <w:szCs w:val="28"/>
              </w:rPr>
              <w:t xml:space="preserve">69 721,08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67 180,85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70 036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70 036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расходы участников Программы – 40 80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7 году – 6 80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6 8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6 8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6 800,00 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9" w:hRule="atLeast"/>
        </w:trPr>
        <w:tc>
          <w:tcPr>
            <w:tcW w:w="3373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доли подготовленного населения способам защиты пр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доли подготовленных должностных лиц городского звена ТП РСЧС СК к действиям по предназнач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доли спасенных людей от общего количества пострадавших при чрезвычайных ситуациях, происшествиях и пожарах на территории 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ногоквартирных домов, в которых про</w:t>
              <w:softHyphen/>
              <w:t>веден капитальный ремонт, достигнет 33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ереселённых граждан в результате реализации Программы составит 272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варийных многоквартирных домов, полностью расселённых в результате реализации Программы, достигнет 11-и единиц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городской муниципальной бани за 2017 год достигнет 17 023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туры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 на территории города Георгиевска составит 3 процента в год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 до 2 проценто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орода;</w:t>
            </w:r>
          </w:p>
          <w:p>
            <w:pPr>
              <w:pStyle w:val="Style20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 жилищную сферу города Георгиевска дополнительных финансовых средств банков и других организаций, предоставляющих ипотечные жилищные кредиты (займы), а также собственных средств молодых семей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 Управление ЖКХ администрации г. Георгиевска, соответствующих квалификационным требованиям, достигнет 100 процентов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дворовых территорий города Георгиевс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муниципальных территорий общего пользования города Георгиевска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города Георгиевск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и цели реализуемой в городе Георгиевске муниципальной политики в соответствующей сфере жилищно-коммунального хозяйства города Георгие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</w:t>
        <w:softHyphen/>
        <w:t>циально-экономического развития города Георгиевска, в соответствии со Стра</w:t>
        <w:softHyphen/>
        <w:t>тегией устойчивого социально-экономического развития города Георгиевска до 2025 года, утверждённой решением Думы города Георгиевска от 27 июля 2012 года № 73-8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защиты населения и территории от чрезвычайных ситуаций – обеспечение и повышение уровня защищенности населения и территории города Георгиевска от чрезвычайных ситуаций, пожарной безопасности и безопасности людей на водных объектах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в сфере развития жилищного хозяйства города – улучшение условий проживания граждан в многоквартирных домах, создание безопасных условий проживания и решение жилищной проблемы молодых граждан города, что позволит сформировать экономически активный слой насе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фере развития коммунального хозяйства города – </w:t>
      </w:r>
      <w:r>
        <w:rPr>
          <w:sz w:val="28"/>
          <w:szCs w:val="28"/>
        </w:rPr>
        <w:t xml:space="preserve">осуществление энергосберегающих мероприятий для снижения расходов городского бюдже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энергосбережения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энергосберегающих мероприятий для снижения расходов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благоустройства города – создание комфортного и безопасного прожи</w:t>
        <w:softHyphen/>
        <w:t>вания граждан, формирование современной городской инфраструктуры и благоустройство мест общего пользова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С учётом изложенных приоритетов в соответствующей сфере целями Программы являю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в сфере гражданской обороны, пожарной безопасности, защиты населения и территории города Георгиевска от чрезвычайных ситуаций, предупреждения и ликвидации последствий чрезвычайных ситуаций природного и техногенного характера на территории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ведение государственной политики в сфере жилищного хозяйства на тер</w:t>
        <w:softHyphen/>
        <w:t>ритории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вышение эффективности и надежности функционирования объектов коммунальной инфраструктуры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вышение энергетической эффективности использования топливно-энергетических ресурсов на территории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нения его территори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едоставление поддержки в решении жилищной проблемы молодым семьям, признанным в установленном порядке нуждающимися в улучшении жилищных условий в городе Георгиевске;</w:t>
      </w:r>
    </w:p>
    <w:p>
      <w:pPr>
        <w:pStyle w:val="Normal"/>
        <w:ind w:firstLine="708"/>
        <w:rPr/>
      </w:pPr>
      <w:r>
        <w:rPr>
          <w:sz w:val="28"/>
          <w:szCs w:val="28"/>
        </w:rPr>
        <w:t>управление и 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ышение уровня благоустройства территории города Георгиевс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ём решения задач и выполнения основных мероприятий следующих подпрограмм Программы: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Защита населения и территории города Георгиевска от чрезвычайных ситуаций» (приведена в приложении 1 к Программе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Развитие жилищного хозяйства города Георгиевска» (приведена в приложении 2 к Программе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Развитие коммунального хозяйства города Георгиевска» (приведена в приложении 3 к Программе)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а «Энергосбережение и повышение энергетической эффективности в городе Георгиевске» (приведена в приложении 4 к Программе)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а «Благоустройство города Георгиевска» (приведена в приложе</w:t>
        <w:softHyphen/>
        <w:t>нии 5 к Программе)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подпрограмма «Обеспечение жильем молодых семей в городе Георгиевске»</w:t>
      </w:r>
      <w:r>
        <w:rPr>
          <w:sz w:val="28"/>
          <w:szCs w:val="28"/>
        </w:rPr>
        <w:t xml:space="preserve"> (приведена в приложении 6 к Программе)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 и общепрограммные мероприятия» (приведена в приложении 7 к Программе)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подпрограмма </w:t>
      </w:r>
      <w:r>
        <w:rPr>
          <w:sz w:val="28"/>
          <w:szCs w:val="28"/>
        </w:rPr>
        <w:t>«Формирование современной городской среды города Георгиевск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ведена в приложении 8 к Программе)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9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Перечень основных мероприятий и целей Программы приведены в приложении 10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Объемы и источники финансового обеспечения Программы приведены в приложении 11 к Программ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9">
    <w:name w:val="Знак Знак9"/>
    <w:basedOn w:val="Style13"/>
    <w:qFormat/>
    <w:rPr>
      <w:rFonts w:cs="Times New Roman"/>
      <w:sz w:val="22"/>
      <w:szCs w:val="22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Style21">
    <w:name w:val="Табличный"/>
    <w:basedOn w:val="Normal"/>
    <w:qFormat/>
    <w:pPr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3:00Z</dcterms:created>
  <dc:creator>GKH</dc:creator>
  <dc:description/>
  <cp:keywords/>
  <dc:language>en-US</dc:language>
  <cp:lastModifiedBy>КапниноваА</cp:lastModifiedBy>
  <cp:lastPrinted>2017-04-14T15:54:00Z</cp:lastPrinted>
  <dcterms:modified xsi:type="dcterms:W3CDTF">2017-04-14T13:50:00Z</dcterms:modified>
  <cp:revision>63</cp:revision>
  <dc:subject/>
  <dc:title>ПРИЛОЖЕНИЕ</dc:title>
</cp:coreProperties>
</file>