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</w:t>
        <w:softHyphen/>
        <w:t>рода Георгиевска «Развитие жи</w:t>
        <w:softHyphen/>
        <w:t>лищно-комму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орода Георгиевска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Развитие коммунального хо</w:t>
              <w:softHyphen/>
              <w:t>зяйства города Георгиевска» (далее – Подпро</w:t>
              <w:softHyphen/>
              <w:t>грамма)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городской муниципальной ба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величения протяженности инженер</w:t>
              <w:softHyphen/>
              <w:t>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одпрограммы составит 2 794,87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                2 794,87 тыс. рублей, в том числе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294,8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ёт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2 794,87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294,8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еловек, получающих банные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о</w:t>
        <w:softHyphen/>
        <w:t>рода Георгиевска, в рамках которого предполагается: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субсидии в области коммунального хозяйства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комплексное развитие систем ком</w:t>
        <w:softHyphen/>
        <w:t>мунальной инфраструктуры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юридических лиц, индивидуальных предпринимателей, оказывающих банные услуги и увеличение количества посещений городской муниципальной ба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нии 10 к Программ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e.pismennaya</dc:creator>
  <dc:description/>
  <cp:keywords/>
  <dc:language>en-US</dc:language>
  <cp:lastModifiedBy>КапниноваА</cp:lastModifiedBy>
  <cp:lastPrinted>2017-04-13T08:40:00Z</cp:lastPrinted>
  <dcterms:modified xsi:type="dcterms:W3CDTF">2017-04-14T13:00:00Z</dcterms:modified>
  <cp:revision>36</cp:revision>
  <dc:subject/>
  <dc:title>Приложение 1</dc:title>
</cp:coreProperties>
</file>