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348" w:hanging="0"/>
        <w:jc w:val="center"/>
        <w:rPr/>
      </w:pPr>
      <w:r>
        <w:rPr/>
        <w:t>Приложение 5</w:t>
      </w:r>
    </w:p>
    <w:p>
      <w:pPr>
        <w:pStyle w:val="Normal"/>
        <w:spacing w:lineRule="exact" w:line="240"/>
        <w:ind w:left="10348" w:hanging="0"/>
        <w:jc w:val="both"/>
        <w:rPr/>
      </w:pPr>
      <w:r>
        <w:rPr/>
      </w:r>
    </w:p>
    <w:p>
      <w:pPr>
        <w:pStyle w:val="Normal"/>
        <w:spacing w:lineRule="exact" w:line="240"/>
        <w:ind w:left="10348" w:hanging="0"/>
        <w:jc w:val="both"/>
        <w:rPr/>
      </w:pPr>
      <w:r>
        <w:rPr/>
        <w:t>к муниципальной программе города Георгиевска «Развитие культуры и спор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96" w:hanging="0"/>
        <w:jc w:val="right"/>
        <w:outlineLvl w:val="1"/>
        <w:rPr/>
      </w:pPr>
      <w:r>
        <w:rPr/>
        <w:t xml:space="preserve">Таблица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 «Развитие культуры и с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86"/>
        <w:gridCol w:w="850"/>
        <w:gridCol w:w="142"/>
        <w:gridCol w:w="1134"/>
        <w:gridCol w:w="1276"/>
        <w:gridCol w:w="1276"/>
        <w:gridCol w:w="1275"/>
        <w:gridCol w:w="1276"/>
        <w:gridCol w:w="1276"/>
        <w:gridCol w:w="1488"/>
        <w:gridCol w:w="71"/>
        <w:gridCol w:w="14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и, задач, индикаторов их дост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орода Георгиевска «Развитие культуры и спорт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93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804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302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108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251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3721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администрации Георгиевского городского округа Ставропольского края (далее - управление культуры и туризма), администрация Георгиевского городского округа Ставропольского края (далее -администрация ГГО 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20121420</w:t>
            </w:r>
          </w:p>
        </w:tc>
      </w:tr>
      <w:tr>
        <w:trPr>
          <w:trHeight w:val="6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5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17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934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709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514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655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7751,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Cs w:val="20"/>
              </w:rPr>
            </w:pPr>
            <w:r>
              <w:rPr>
                <w:szCs w:val="20"/>
              </w:rPr>
              <w:t>601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Cs w:val="20"/>
              </w:rPr>
            </w:pPr>
            <w:r>
              <w:rPr>
                <w:szCs w:val="20"/>
              </w:rPr>
              <w:t>5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Цель «Укрепление и развитие единого культурного пространств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довлетворенности населения качеством предоставляемых услуг в сфере культуры город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зультат анкетирования потребителей услуг подведомственных учрежд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 уд = (К уд/ К опр) ×100, где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 уд – доля удовлетворительных отве-тов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уд – количество оценок «хорошо» и «удовлетворительно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 опр – количество 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 «Содействие развитию на территории  города физической культуры и массового спорт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уровнем организации городских спортивно-массовых мероприятий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 анкетирования потребителей услуг подведомствен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уд = (К уд/ К опр) ×100, г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 уд – доля удовлетворительных отве-т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д – количество оценок «хорошо» и «удовлетворительно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пр – количество 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 «Обеспечение условий для реализации мероприятий муниципальной программы города Георгиевска «Развитие культуры и спор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ение финансовых средств, выделяемых на реализацию мероприятий Программы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тчет по исполнению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уристов, посетивших город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олняемости гостиниц города, организации туристических поездок турфирмами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программа «Культура и досуг в городе Георгиевск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3054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276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9635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8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2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  </w:t>
            </w:r>
            <w:r>
              <w:rPr/>
              <w:t>2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257,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473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791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7565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2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8"/>
                <w:szCs w:val="18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Cs w:val="20"/>
              </w:rPr>
            </w:pPr>
            <w:r>
              <w:rPr>
                <w:szCs w:val="20"/>
              </w:rPr>
              <w:t>263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Cs w:val="20"/>
              </w:rPr>
            </w:pPr>
            <w:r>
              <w:rPr>
                <w:szCs w:val="20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Повышение качества проводимых культурных мероприят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Обеспечение деятельности учреждений культурно-досугового типа, организация деятельности клубных формирова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1800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2600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1757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8,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49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275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770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7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4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7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2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2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58,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Cs w:val="20"/>
              </w:rPr>
            </w:pPr>
            <w:r>
              <w:rPr>
                <w:szCs w:val="20"/>
              </w:rPr>
              <w:t>263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Cs w:val="20"/>
              </w:rPr>
            </w:pPr>
            <w:r>
              <w:rPr>
                <w:szCs w:val="20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вень обеспеченности учреждениями культуры (клубами и учреждениями клубного тип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казатели эффективности деятельности органов местного самоуправления городск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ключение риска возникновения пожара в  подведомственных учреждения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статистическая форма «Сведения о пожарах и ущербе»  13-П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учреждений культуры, здания которых находятся в удовлетворительном состоян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 узд = (Ч узд / Ч зд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Д узд – доля зданий в удовлетворительном состоян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 узд – число зданий в удовлетвори-тельном состоян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 зд –  число зданий</w:t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Задача «Повышение уровня обслуживания пользователей  городских библиотек,</w:t>
            </w:r>
          </w:p>
          <w:p>
            <w:pPr>
              <w:pStyle w:val="ConsPlusCel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обеспечение библиотек современной литературо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Обеспечение деятельности библиотек, библиотечное, библиографическое и информационное обслуживание пользователей библиот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6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5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8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9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66,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10321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1770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0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5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85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9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66,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321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вень обеспеченности библиоте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казатели эффективности деятельности органов местного самоуправления городск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Комплектование книжных фондов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32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8,6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7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L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новление (приобретение) библиотечного фонда городских библиот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экземпл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государственного статистического наблюдения  об общедоступной (публичной) библиотеке форма 6-НК</w:t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Задача «Повышение уровня организации досуга насел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чие мероприятия в области культуры и кинематограф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8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321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yellow"/>
              </w:rPr>
            </w:pPr>
            <w:r>
              <w:rPr/>
              <w:t>8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321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компьютеризиро-ванных библиотек города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кгб = (Ч кгб / Ч гб)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00%, где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 кгб – доля компьютеризированных городских библиотек,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Ч кгб – число компьютеризированных городских библиотек,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 гб –  число городских библиотек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культурно-массовых мероприятий, проводимых в подведомствен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культурно-массовых  мероприятий проводимых учреждениями (не требует расчета)</w:t>
            </w:r>
          </w:p>
        </w:tc>
      </w:tr>
      <w:tr>
        <w:trPr>
          <w:trHeight w:val="348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Георгиевском городском округе Ставропольского края»</w:t>
            </w:r>
          </w:p>
        </w:tc>
      </w:tr>
      <w:tr>
        <w:trPr>
          <w:trHeight w:val="7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3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004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8145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788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776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7779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619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4285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</w:rPr>
              <w:t>3 79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</w:rPr>
              <w:t>3 87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</w:rPr>
              <w:t>3 879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color w:val="000000"/>
              </w:rPr>
              <w:t>33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color w:val="000000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color w:val="000000"/>
              </w:rPr>
              <w:t>38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color w:val="000000"/>
              </w:rPr>
              <w:t>3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color w:val="000000"/>
              </w:rPr>
              <w:t>3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color w:val="000000"/>
              </w:rPr>
              <w:t>3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 «</w:t>
            </w:r>
            <w:r>
              <w:rPr>
                <w:sz w:val="24"/>
              </w:rPr>
              <w:t>Организация и проведение физкультурных и спортивных мероприятий на территории город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рганизация физкультурно-оздоровительной и спортивно-массовой работы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87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389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2005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153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165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1679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619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</w:rPr>
              <w:t>4285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</w:rPr>
              <w:t>3 79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</w:rPr>
              <w:t>3 87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</w:rPr>
              <w:t>3 879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color w:val="000000"/>
              </w:rPr>
              <w:t>33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color w:val="000000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color w:val="000000"/>
              </w:rPr>
              <w:t>38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color w:val="000000"/>
              </w:rPr>
              <w:t>3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color w:val="000000"/>
              </w:rPr>
              <w:t>3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color w:val="000000"/>
              </w:rPr>
              <w:t>39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населения города, систематически занимающаяся физической культурой и спор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ведения о значении целевого индика-тора и показателя определяются по форме № 1-ФК «Сведения о физической культуре и спорте», утвержденной приказом Федеральной службы государ-ственной статистики от 23 октября 2012 г. № 562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оличество проводимых на территории города физкультурных и спортивных  мероприя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физкуль-турно-оздоровительных и спортивно-массовых  мероприятий проводимых учреждениями (не требует расчета)</w:t>
            </w:r>
          </w:p>
        </w:tc>
      </w:tr>
      <w:tr>
        <w:trPr>
          <w:trHeight w:val="552" w:hRule="atLeast"/>
        </w:trPr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</w:rPr>
              <w:t>«Обеспечение реализации муниципальной программы города Георгиевска «Развитие культуры  и спорта» и общепрограммные мероприятия»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0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0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ое </w:t>
            </w:r>
            <w:r>
              <w:rPr>
                <w:sz w:val="24"/>
                <w:szCs w:val="24"/>
              </w:rPr>
              <w:t>мероприятие «</w:t>
            </w:r>
            <w:r>
              <w:rPr>
                <w:sz w:val="24"/>
              </w:rPr>
              <w:t>Расходы на осуществление деятельности управления культуры и туризма администрации Георгиевского городского округа Ставропольского края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0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0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Освоение финансовых средств, выделяемых на реализацию мероприятий Програм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довой отчет по исполнению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одпрограмма «Развитие туризма в городе Георгиевск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Задача «</w:t>
            </w:r>
            <w:r>
              <w:rPr>
                <w:sz w:val="24"/>
              </w:rPr>
              <w:t xml:space="preserve">Формирование позитивного имиджа </w:t>
            </w:r>
            <w:r>
              <w:rPr>
                <w:sz w:val="24"/>
                <w:szCs w:val="24"/>
              </w:rPr>
              <w:t xml:space="preserve">города </w:t>
            </w:r>
            <w:r>
              <w:rPr>
                <w:sz w:val="24"/>
              </w:rPr>
              <w:t xml:space="preserve"> как благоприятного для развития внутреннего туризм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ое </w:t>
            </w:r>
            <w:r>
              <w:rPr>
                <w:sz w:val="24"/>
                <w:szCs w:val="24"/>
              </w:rPr>
              <w:t xml:space="preserve">мероприятие </w:t>
            </w: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  <w:r>
              <w:rPr>
                <w:sz w:val="24"/>
              </w:rPr>
              <w:t xml:space="preserve">Рекламно-информационное обеспечение развития туризма в </w:t>
            </w:r>
            <w:r>
              <w:rPr>
                <w:sz w:val="24"/>
                <w:szCs w:val="24"/>
              </w:rPr>
              <w:t>городе Георгиевске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Выпуск полиграфической продук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лиграфических из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ка указателей туристической навиг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  <w:lang w:val="ru-RU"/>
              </w:rPr>
              <w:t>ф</w:t>
            </w:r>
            <w:r>
              <w:rPr>
                <w:sz w:val="20"/>
                <w:szCs w:val="20"/>
              </w:rPr>
              <w:t>инансовые документы об оплате оказанных услуг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98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436" w:leader="none"/>
        </w:tabs>
        <w:autoSpaceDE w:val="false"/>
        <w:outlineLvl w:val="1"/>
        <w:rPr/>
      </w:pPr>
      <w:r>
        <w:rPr/>
      </w:r>
    </w:p>
    <w:sectPr>
      <w:headerReference w:type="default" r:id="rId4"/>
      <w:type w:val="nextPage"/>
      <w:pgSz w:w="11906" w:h="16838"/>
      <w:pgMar w:left="1985" w:right="567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HeaderChar">
    <w:name w:val="Header Char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6:00Z</dcterms:created>
  <dc:creator>kraban</dc:creator>
  <dc:description/>
  <cp:keywords/>
  <dc:language>en-US</dc:language>
  <cp:lastModifiedBy>Пользователь</cp:lastModifiedBy>
  <cp:lastPrinted>2017-10-24T12:29:00Z</cp:lastPrinted>
  <dcterms:modified xsi:type="dcterms:W3CDTF">2017-12-06T09:28:00Z</dcterms:modified>
  <cp:revision>25</cp:revision>
  <dc:subject/>
  <dc:title>ПРАВИТЕЛЬСТВО СТАВРОПОЛЬСКОГО КРАЯ</dc:title>
</cp:coreProperties>
</file>