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Георгиевского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«Развитие жилищно-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мунального и дорожного хозяйства,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благоустройство Георгиевского городского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 Ставропольского 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               городского округа 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554"/>
        <w:gridCol w:w="1276"/>
        <w:gridCol w:w="992"/>
        <w:gridCol w:w="992"/>
        <w:gridCol w:w="1134"/>
        <w:gridCol w:w="1134"/>
        <w:gridCol w:w="59"/>
        <w:gridCol w:w="1075"/>
        <w:gridCol w:w="992"/>
        <w:gridCol w:w="1488"/>
        <w:gridCol w:w="44"/>
        <w:gridCol w:w="1842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именование цели, задач, индикаторов их дости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/>
              <w:t>Программа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6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3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44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44,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ГГО СК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6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4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4,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6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4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4,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98" w:hanging="44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7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4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6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5,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7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4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6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5,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150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150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6"/>
                <w:szCs w:val="16"/>
              </w:rPr>
              <w:t>Средства участников программы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роведение государственной политики в сфере жи</w:t>
              <w:softHyphen/>
              <w:t>лищного хозяйства на территории ГГО СК;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18"/>
                <w:szCs w:val="18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, нуждающимися в переселении в текущем году</w:t>
            </w:r>
          </w:p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/Чн*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- число переселённых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н-число</w:t>
            </w:r>
            <w:r>
              <w:rPr>
                <w:sz w:val="18"/>
                <w:szCs w:val="18"/>
              </w:rPr>
              <w:t xml:space="preserve"> граждан ГГО СК, признанных в установленном порядке, нуждающимися в переселении в текущем году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18"/>
                <w:szCs w:val="18"/>
              </w:rPr>
              <w:t>Доля полностью переселённых многоквартирных домов в результате реализации Программы в общем количестве многоквар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пп*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п- число полностью переселённых многоквартирных домов;</w:t>
            </w:r>
          </w:p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пп- число многоквартирных домов, предусмотренных на переселение в текущем году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Цель :повышение эффективности и надежности функциони</w:t>
              <w:softHyphen/>
              <w:t>рования объектов коммунальной инфраструктуры ГГО С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осещений бани в общем объёме производственных возможностей городской ба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/Бпс*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Бп - число посещений бан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с- общий объём производственных возможностей городской бан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 у/ИС*1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ИСу - протяженность инженерных сетей с учётом вновь построенны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ИС- протяженность инженерных сетей на начало год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Цель 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топливно-энергетических ресурсов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Требования федерального закона от  23 ноября 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(с изменениями и дополнениями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ль: 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;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/УО*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УОн- число не работающих светильник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- общее число светильников уличного освещ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ношение количества посаженных деревьев к общему количеству удалённых аварийных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у*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п- число посаженных деревье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- число удалённых деревье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Цель: предоставление поддержки в  решении жилищной проблемы молодым семьям, признанным в установ</w:t>
              <w:softHyphen/>
              <w:t>ленном порядке, нуждающимися в улучшении жи</w:t>
              <w:softHyphen/>
              <w:t>лищных условий в ГГО СК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молодых семей, ГГО СК, улучшивших жилищные условия, в общем количестве молодых семей ГГО СК, признанных в установленном порядке, нуждающимися в улучшении жилищных условий в текуще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 у / МСн * 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МСу - число молодых семей улучшивших жилищные услов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МСн- общее количество молодых семей ГГО СК, признанных в установленном порядке, нуждающимися в улучшении жилищных условий в текущем году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Цель: комплексное развитие улично-дорожной сети ГГО СК, соответствующей нормативным требованиям;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/До*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Дп- протяженность дорог приведённых в состояние, отвечающее требованиям ГОСТа, после проведения реконструкции или ремонта дорог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- общая протяжность дорог ГГО СК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орог общего пользования местного значения, на которых выполнялись работы по содерж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/До*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Др- протяженность дорог на которых выполнялись работы по содержан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До- общая протяжность дорог ГГО СК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Цель : обеспечение безопасности дорожного движения на улицах ГГО С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светофорных объектов в общем количестве светофорных на которых выполнялись работы по  текущему содержанию и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/Со*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- число светофорных объектов в общем количестве светофорных на которых выполнялись работы по  текущему содержанию и ремонт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- общее число светофо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орожных знаков на которых выполнялись работы по  текущему содержанию и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Зр/Зо*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Зр- число знаков в общем количестве знаков на которых выполнялись работы по  текущему содержанию и ремонт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- общее число знак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 : реализация на территории Георгиевского городского округа Ставропольского края единой государственной политики в сфере жилищно-коммунального хозяйства, строительства и дорожной деятельности в пределах своей компетенции;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достижение запланированных целевых индикаторов и показателей по Программе и по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/По*100% где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Пд- число показателей по которым достигнуты запланированные показател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о- общее количество показателей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: «Развитие жилищного хозяйства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Задача: создание условий для повышения качественных характеристик жилищного фонда Георгиевского городского округа Ставропольского края</w:t>
            </w:r>
          </w:p>
        </w:tc>
      </w:tr>
      <w:tr>
        <w:trPr>
          <w:trHeight w:val="23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/>
              <w:t xml:space="preserve"> Переселение граждан из аварийного жилищного фонд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S691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S69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еш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ногоквартирных домов, полностью переселё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ереселённых граждан в результате реали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/>
              <w:t xml:space="preserve"> Прочие мероприятия в области жилищного хозяйств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13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Развитие коммунального хозяйства Георгиевского городского округа Ставропольского кра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 xml:space="preserve">логий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/>
              <w:t xml:space="preserve"> Комплексное развитие систем коммунальной инфраструктуры ГГО СК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му исполнителю, в т.ч. по 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6006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6012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2201216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/>
                <w:sz w:val="16"/>
                <w:szCs w:val="16"/>
              </w:rPr>
              <w:t>Мероприятия, направленные на комплексное развитие систем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16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ализация мероприятий по устойчивому развитию сельских территорий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2.01.L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/>
                <w:sz w:val="16"/>
                <w:szCs w:val="16"/>
              </w:rPr>
              <w:t>Прочие субсидии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6006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/>
                <w:sz w:val="16"/>
                <w:szCs w:val="16"/>
              </w:rPr>
              <w:t>Предоставление субсидий на финансовое обеспечение (возмещение) затрат в связи с оказанием услуг по погребению умерш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601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еш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анные городской муниципальной бан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цент увеличения протяженности инженерных сетей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 у/ИС*1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ИСу - протяженность инженерных сетей с учётом вновь построенны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ИС- протяженность инженерных сетей на начало год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Энергосбережение и повышение энергетической эффективности в  Георгиевском городском округе Ставропольского кра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1213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/>
              <w:t xml:space="preserve"> Энергоэффективность от внедрения энергосберегающих устройст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1213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еш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топливно-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ребования федерального закона от  23 ноября 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(с изменениями и дополнениями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программа: ««Благоустройство Георгиевского городского округа Ставропольского кра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4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4,7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ского состояния  территорий ГГОСК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Создание комфортного проживания граждан, формирование современной инфраструктуры округа и благоустройство мест общего пользова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4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4,7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5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1771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1771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.ч. по 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9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9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9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1213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 эл. 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00,00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1213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00,00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1213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Расходы на сбор и удаление твердых отходов, поддержание ГГО СК в надлежащем санитарно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7,5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08,7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00,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00,1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00,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00,10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1214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85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85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5,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5,4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5,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5,40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12134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79,1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0,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0,00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12136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1213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Расходы на демонтаж (перемещение) самовольно (незаконно) установленных нестационарных объектов на территории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1217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лагоустройство в рамках  конкурса "Лучший дом", "Лучший двор", "Лучшая улиц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4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12174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89,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89,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89,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89,2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89,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89,20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1771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еш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н/УО*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УОн- число не работающих светильник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О- общее число светильников уличного освещ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сутствие жалоб по санитарному состоянию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Отсутствие жалоб по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ффективное использование  финансовых средств, выделяемых на реализацию мероприяти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одпрограмма: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6"/>
                <w:szCs w:val="16"/>
              </w:rPr>
              <w:t>Средства участников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дача: предоставление молодым семьям социальных выплат на приобретение жилья экономкласса или строительство индивидуального жилого дома экономкласс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:Улучшение жилищных условий молодых семей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1L02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6"/>
                <w:szCs w:val="16"/>
              </w:rPr>
              <w:t>Средства участников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еш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молодых семей, получивших свидетельство о праве на получение социальной выплаты на приобретение жилого помещения</w:t>
            </w:r>
          </w:p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ложение к соглашению о предоставлении субсидии бюджету муниципального образования Ставропольского края на предоставление молодым семьям выплат на приобретение жилья или строительство индивидуального жилого дом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программа: ««Дорожное хозяйство Георгиевского городского округа Ставропольского кра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01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01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: реконструкция автомобильных дорог общего пользования ГГО С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ГО СК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 ремонт автомобильных дорог общего пользования муниципального значения и инженерных сооружений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благоприятных условий для проживания в ГГО СК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/>
              <w:t xml:space="preserve"> Развитие дорожного хозяйства Георгиевского городского округа Ставропольского края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01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Содержание и ремонт автомобильных дорог общего пользования муниципального значения и инженерных сооружений вдоль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7 222,3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7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7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2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2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20 000,00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01212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ходы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92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36019,7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36943,5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4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4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40 000,00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0122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апитальный ремонт и ремонт автомобильных дорог общего пользования населенных пунктов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7 895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01S646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питальный ремонт и ремонт автомобильных дорог обще-го пользования местного значения за счет средств краевого бюджета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017646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еш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к/Дотп*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Дрек- протяженность реконструированных автомобильных дорог общего пользования местного значе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тп- общая протяжность дорог ГГО СК с твёрдым покрытием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Др/Дотп*100%, гд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Др- протяженность дорог на которых выполнялись работы по ремонт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тп- общая протяжность дорог ГГО СК с твёрдым покрытием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яжённость дорог общего пользования местного значения, на которых выполнялись работы по содержанию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автобусных остановок, расположенных на улично-дорожной сети ГГО СК, полностью оборудованных «заездными карманами», тротуарами, павильонами в соответствии с 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пешеходных спусков, на которых выполнен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ённости линий уличного освещения  на улицах, проездах, переулка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Подпрограмма: «Безопасность дорожного движения в Георгиевском городском округе Ставропольского кра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12127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дача: обеспечение улично-дорожной сети техническими средствами организации дорожного движ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: </w:t>
            </w:r>
            <w:r>
              <w:rPr/>
              <w:t>Повышение безопасности дорожного движения в ГГО СК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12127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еш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Увеличение протяжённости леерных ограждений после ремонта или новой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количества новых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: «Обеспечение реализации муниципальной программы  и общепрограммные мероприяти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,8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,8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,8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Задача: </w:t>
            </w:r>
            <w:r>
              <w:rPr/>
              <w:t>Обеспечение реализации программы и общепрограммные мероприят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14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  <w:r>
              <w:rPr/>
              <w:t xml:space="preserve"> Обеспечение реализации программы и общепрограммные мероприят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,8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,8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,8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со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еш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достижение запланированных целевых индикаторов и показателей по Программе и по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/По*100% где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Пд- число показателей по которым достигнуты запланированные показател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о- общее количество показате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/>
      </w:pPr>
      <w:r>
        <w:rPr/>
      </w:r>
    </w:p>
    <w:sectPr>
      <w:type w:val="nextPage"/>
      <w:pgSz w:orient="landscape" w:w="16838" w:h="11906"/>
      <w:pgMar w:left="964" w:right="1418" w:gutter="0" w:header="0" w:top="9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06:00Z</dcterms:created>
  <dc:creator>Elcom</dc:creator>
  <dc:description/>
  <dc:language>en-US</dc:language>
  <cp:lastModifiedBy>Gorbunova</cp:lastModifiedBy>
  <cp:lastPrinted>2017-11-30T17:31:00Z</cp:lastPrinted>
  <dcterms:modified xsi:type="dcterms:W3CDTF">2018-02-02T12:06:00Z</dcterms:modified>
  <cp:revision>2</cp:revision>
  <dc:subject/>
  <dc:title>ПОСТАНОВЛЕНИЕ</dc:title>
</cp:coreProperties>
</file>