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марта 2016 г. № 3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ргиевск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 xml:space="preserve">В соответствии с Бюджетным кодексом Российской Федерации, руководствуясь решением Думы города Георгиевска от </w:t>
      </w:r>
      <w:r>
        <w:rPr>
          <w:szCs w:val="28"/>
        </w:rPr>
        <w:t>23 ноября 2012 года № 115-12</w:t>
      </w:r>
      <w:r>
        <w:rPr/>
        <w:t xml:space="preserve"> «Об утверждении Положения о бюджетном процессе в городе Георгиевске» (с изменениями), на основании статей 51.2, 54, 64, 73, 92 Устава города Георгиевска, администрация города Георгиевска 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rPr/>
      </w:pPr>
      <w:r>
        <w:rPr/>
        <w:t>1. Одобрить годовой отчет об исполнении бюджета города Георгиевска 2015 год согласно приложениям 1, 2, 3, 4, 5.</w:t>
      </w:r>
    </w:p>
    <w:p>
      <w:pPr>
        <w:pStyle w:val="TextBodyIndent"/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2. Поручить финансовому управлению администрации города предоставить: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в срок не позднее 1 апреля 2016 года отчет об исполнении бюджета города за 2015 год в контрольно-счетную палату Думы города Георгиевска для подготовки заключения по проведению внешней проверки;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в срок не позднее 1 мая 2016 года отчет об исполнении бюджета города Георгиевска за 2015 год в Думу города Георгиевска в форме проекта решения Думы города Георгиевска вместе с документами и материалами, предусмотренными пунктом 33 Положения о бюджетном процессе в городе Георгиевске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3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  <w:t>4. Настоящее постановление вступает в силу со дня его подписания.</w:t>
      </w:r>
    </w:p>
    <w:p>
      <w:pPr>
        <w:pStyle w:val="TextBodyIndent"/>
        <w:tabs>
          <w:tab w:val="clear" w:pos="720"/>
          <w:tab w:val="left" w:pos="993" w:leader="none"/>
        </w:tabs>
        <w:ind w:left="0" w:firstLine="709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rPr/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ab/>
        <w:t xml:space="preserve"> Е.И. Моис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0" w:firstLine="33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jc w:val="center"/>
      <w:outlineLvl w:val="7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basedOn w:val="Style6"/>
    <w:qFormat/>
    <w:rPr>
      <w:sz w:val="28"/>
    </w:rPr>
  </w:style>
  <w:style w:type="character" w:styleId="Style7">
    <w:name w:val="Основной текст с отступом Знак"/>
    <w:basedOn w:val="Style6"/>
    <w:qFormat/>
    <w:rPr>
      <w:sz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  <w:jc w:val="both"/>
    </w:pPr>
    <w:rPr>
      <w:sz w:val="24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1418"/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09:00Z</dcterms:created>
  <dc:creator>Светашов Юрий</dc:creator>
  <dc:description/>
  <cp:keywords/>
  <dc:language>en-US</dc:language>
  <cp:lastModifiedBy>КапниноваА</cp:lastModifiedBy>
  <cp:lastPrinted>2016-03-22T11:03:00Z</cp:lastPrinted>
  <dcterms:modified xsi:type="dcterms:W3CDTF">2016-03-22T10:37:00Z</dcterms:modified>
  <cp:revision>46</cp:revision>
  <dc:subject/>
  <dc:title> </dc:title>
</cp:coreProperties>
</file>