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</w:t>
        <w:softHyphen/>
        <w:t>гиевского городского округа Ставропольского края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«Развитие дошкольного образования в Георгиевском городском округе Ставропольского края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дошкольного образования в Георгиевском городском округе Ставропольского края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5596"/>
      </w:tblGrid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дошкольного образования в Георгиевском городском округе Ставропольского края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управление образования и молодежной политик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Участники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на получение дошкольного образования и повышения качества образовательных услуг, предоставляемых населению Георгиевского городского округа Ставропольского края системой дошкольного обра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 получающих дошкольное образование в муниципальных дошкольных образовательных организациях Георгиевского городск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е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замененных оконных блоков в дошкольных организациях в общем количестве оконных блоков, требующих замены в  дошко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-2024 годы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3 299 006,61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49 862,7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552 446,3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49 174,3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49 174,3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49 174,3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549 174,38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– 3 271 275,93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45 240,93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547 824,6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44 552,6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44 552,6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44 552,6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544 552,60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Ставропольского края  – 1 372 656,22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225 671,4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229 396,9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229 396,9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229 396,9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229 396,9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229 396,9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  – 1 898 619,71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19 569,5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18 427,6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15 155,6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15 155,6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15 155,6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315 155,6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небюджетные источники  – 27 730,68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4 621,7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4 621,7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4 621,7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4 621,7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4 621,78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4 621,78 тыс. рублей</w:t>
            </w:r>
          </w:p>
          <w:p>
            <w:pPr>
              <w:pStyle w:val="Normal"/>
              <w:ind w:left="612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 до 64,4 процента в 2024 год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численности детей получающих дошкольное образование в муниципальных дошкольных образовательных организациях Георгиевского городского округа Ставропольского края до 7 719 человек в 2024 год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оступлений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доли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 до 2,2 процента в 2024 год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доли замененных оконных блоков в дошкольных организациях в общем количестве оконных блоков, требующих замены в дошкольных образовательных организациях до 100,0 процентов в 2024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ой задачей Подпрограммы является обеспечение государственных гарантий на получение дошкольного образования и повышения качества образовательных услуг, предоставляемых населению Георгиевского городского округа Ставропольского края системой дошкольного образования.</w:t>
      </w:r>
    </w:p>
    <w:p>
      <w:pPr>
        <w:pStyle w:val="Normal"/>
        <w:ind w:firstLine="708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1) «О</w:t>
      </w:r>
      <w:r>
        <w:rPr/>
        <w:t>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»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разовательных программ дошкольного образования в соответствии с Федеральным государственным образовательным стандартом дошко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еспечения присмотра и ухода за детьми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деятельности (оказание услуг) детских дошкольных организаций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процесса обучения детей-инвалидов вне учреждений дошкольного образования;</w:t>
      </w:r>
    </w:p>
    <w:p>
      <w:pPr>
        <w:pStyle w:val="Normal"/>
        <w:autoSpaceDE w:val="false"/>
        <w:ind w:firstLine="708"/>
        <w:jc w:val="both"/>
        <w:rPr>
          <w:lang w:eastAsia="ko-KR"/>
        </w:rPr>
      </w:pPr>
      <w:r>
        <w:rPr/>
        <w:t xml:space="preserve">улучшение условий реализации программы дошкольного образования посредством </w:t>
      </w:r>
      <w:r>
        <w:rPr>
          <w:lang w:eastAsia="ko-KR"/>
        </w:rPr>
        <w:t>капитального и текущего ремонтов в дошкольных образовательных организациях;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ko-KR"/>
        </w:rPr>
        <w:t>профилактика терроризма, экстремизма в дошкольных образовательных организациях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противопожарной безопасности дошкольных образовательных организаций округа, прочие мероприятия в области  дошкольного образования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 до 64,4 процента в 2024 году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величение численности детей получающих дошкольное образование в муниципальных дошкольных образовательных организациях Георгиевского городского округа Ставропольского края до 7 719 человек в 2024 году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беспечение поступлений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меньшение доли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 до 2,2 процента в 2024 году;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) «Проведение работ по замене оконных блоков в муниципальных дошкольных образовательных организациях Ставропольского края», в рамках которого предполагается: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замена оконных блоков в дошкольных образовательных организациях.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увеличение доли замененных оконных блоков в дошкольных организациях в общем количестве оконных блоков, требующих замены в дошкольных образовательных организациях до 100,0 процентов в 2024 году.</w:t>
      </w:r>
    </w:p>
    <w:p>
      <w:pPr>
        <w:pStyle w:val="Normal"/>
        <w:ind w:firstLine="708"/>
        <w:jc w:val="both"/>
        <w:rPr/>
      </w:pPr>
      <w:r>
        <w:rPr/>
        <w:t>В реализации данных основных мероприятий Подпрограммы участвует управление образования и молодежной политики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9 к Программе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lang w:val="ru-RU"/>
      </w:rPr>
      <w:tab/>
      <w:tab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Gorbunova</cp:lastModifiedBy>
  <cp:lastPrinted>2018-11-08T10:36:00Z</cp:lastPrinted>
  <dcterms:modified xsi:type="dcterms:W3CDTF">2018-11-13T09:37:00Z</dcterms:modified>
  <cp:revision>397</cp:revision>
  <dc:subject/>
  <dc:title>Приложение 11</dc:title>
</cp:coreProperties>
</file>