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773" w:hanging="0"/>
        <w:jc w:val="center"/>
        <w:rPr/>
      </w:pPr>
      <w:r>
        <w:rPr/>
        <w:t>Приложение 9</w:t>
      </w:r>
    </w:p>
    <w:p>
      <w:pPr>
        <w:pStyle w:val="Normal"/>
        <w:spacing w:lineRule="exact" w:line="240"/>
        <w:ind w:left="10632" w:hanging="0"/>
        <w:jc w:val="center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tbl>
      <w:tblPr>
        <w:tblW w:w="1428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9"/>
        <w:gridCol w:w="133"/>
        <w:gridCol w:w="1134"/>
        <w:gridCol w:w="9"/>
        <w:gridCol w:w="1267"/>
        <w:gridCol w:w="9"/>
        <w:gridCol w:w="1267"/>
        <w:gridCol w:w="9"/>
        <w:gridCol w:w="1266"/>
        <w:gridCol w:w="9"/>
        <w:gridCol w:w="1267"/>
        <w:gridCol w:w="9"/>
        <w:gridCol w:w="1266"/>
        <w:gridCol w:w="1205"/>
        <w:gridCol w:w="71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238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9 74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633,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465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465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465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5 64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3 88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 99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8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153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422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958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79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791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79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7 38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6 331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769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602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602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602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76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090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 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щ = (х / в) x 100%, где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– численность обучающихся во вторую смену (комплектование сети);</w:t>
              <w:br/>
              <w:t xml:space="preserve"> в– общая численности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H22"/>
            <w:r>
              <w:rPr>
                <w:sz w:val="20"/>
                <w:szCs w:val="20"/>
              </w:rPr>
              <w:t>6609</w:t>
            </w:r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е комитета культуры и спорта, статистический отчет 1-дм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для реализации мероприятий муниципальной программы Георгиевского городского округа Ставропольского края «Развитие  образования и молодёжной полит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для обеспечения качества образовательного процесс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мененных оконных блоков, в общем количестве оконных блоков, требующих замены в образовательных организация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 (Ж / З) x 100%, где Е – доля замененных оконных блоков ; З -количество  оконных блоков, требующих замены в образовательных организациях; Ж- общее количество замененных оконных блоков в образовательных организац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862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2 446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174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1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174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1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5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427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5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427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1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 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362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946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0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7 927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0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7 927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конных блоков требующих замены в дошкольных  образовательных организациях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3 562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2 819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653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653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653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653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2 577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2 577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  895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 638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  895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 638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 471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 33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1 56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 396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 39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 396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4 39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 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 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1 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 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 761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38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 761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38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214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 – количество организаций соответствующих современным требованиям об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– общее количество муниципальных обще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ходы на общее образование за текущий финансовый год/ количество обучающихся в общеобразовательных организаци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конных блоков требующих замены в общеобразовательных организац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муниципальных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 в которых проведены работы по капитальному ремонту кровли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 требующих капитальный ремонт кров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(замену) бордюров) территории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 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8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 требующих благоустро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22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72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720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52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52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52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43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93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935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43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93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935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767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100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00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00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00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00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00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3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3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15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доля  детей,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)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, краевых и всероссийских интеллектуальных состязаний, конфе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</w:t>
              <w:softHyphen/>
              <w:t>российских интеллектуальных состязаний, конференций, творческих конкурсов, спортивных соревнований  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управления образо</w:t>
              <w:softHyphen/>
              <w:t>вания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адаптации молодежи и реализации ее потенциал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3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 в организациях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рганизациях дополните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конных блоков требующих замены в образовательных организац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7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7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сирот, детей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сирот, детей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 – количество детей сирот, детей оставшихся без попечения родителей;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 дети которых, посещают дошкольные образовательные организации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2" w:name="OLE_LINK9"/>
            <w:bookmarkStart w:id="3" w:name="OLE_LINK8"/>
            <w:bookmarkEnd w:id="2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й школы в селе Краснокумском и  нового корпуса МБОУ СОШ № 1 им.А.К.Просоедова г.Георгиевс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4" w:name="OLE_LINK9"/>
            <w:bookmarkStart w:id="5" w:name="OLE_LINK8"/>
            <w:bookmarkStart w:id="6" w:name="OLE_LINK9"/>
            <w:bookmarkStart w:id="7" w:name="OLE_LINK8"/>
            <w:bookmarkEnd w:id="6"/>
            <w:bookmarkEnd w:id="7"/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Организация  летнего отдыха и занятости детей и подростков в каникулярный период в Георгиевском городском округе Ставропольского кра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41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627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6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62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г = (д / е) x 100%, где г – доля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,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данные управления образования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 с – доля несовершеннолетних граждан округа, временно трудоустроенных в возрасте от 14 до 18 лет в свободное от учебы время ,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066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908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 579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 579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я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ых уровнях в соответствии с новыми фор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=( К уд /Копр)*100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уд - доля удовлетворенных отве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уд-количество оценок «хорошо» и «удовлетворительно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р - количество опрошенных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1:00Z</dcterms:created>
  <dc:creator>kraban</dc:creator>
  <dc:description/>
  <cp:keywords/>
  <dc:language>en-US</dc:language>
  <cp:lastModifiedBy>User</cp:lastModifiedBy>
  <cp:lastPrinted>2018-10-10T12:07:00Z</cp:lastPrinted>
  <dcterms:modified xsi:type="dcterms:W3CDTF">2018-11-08T13:39:00Z</dcterms:modified>
  <cp:revision>540</cp:revision>
  <dc:subject/>
  <dc:title>ПРАВИТЕЛЬСТВО СТАВРОПОЛЬСКОГО КРАЯ</dc:title>
</cp:coreProperties>
</file>