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  <w:t>Приложение 3</w:t>
      </w:r>
    </w:p>
    <w:p>
      <w:pPr>
        <w:pStyle w:val="Normal"/>
        <w:spacing w:lineRule="exact" w:line="240"/>
        <w:ind w:left="4536" w:hanging="0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«Развитие дополнительного образования и молодёжной политики в Георгиевском городском округе Ставропольского края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Развитие дополнительного образования и молодёжной политики в Георгиевском городском округе Ставропольского края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дополнительного образования и молодёжной политики в Георгиевском городском округе Ставропольского края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управление образования и молодежной политики  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;</w:t>
            </w:r>
          </w:p>
          <w:p>
            <w:pPr>
              <w:pStyle w:val="ConsPlusCell"/>
              <w:jc w:val="both"/>
              <w:rPr/>
            </w:pPr>
            <w:r>
              <w:rPr/>
              <w:t>общественные молодёжные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развитие в Георгиевском городском округе социально-экономических и организационных условий для эффективного процесса социальной адаптации молодежи и реализации ее потенц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бедителей и призеров, краевых и всероссийских интеллектуальных состязаний, конференций, творческих конкурсов, спортивных соревнований от общего количества учащихся образовательных организаций;</w:t>
            </w:r>
          </w:p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поступление от оказания услуг на платной основе, запланированных в бюджете по  организациям  дополнительного образования детей Георгиевского городского округа Ставропольского края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медико-социальной помощи, от общего количества нуждающихся в психолого-педагогической и медико-социальной помощи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граждан, задействованных в добровольческой деятельности в общем количестве молодых граждан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 детей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-2024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448 319,90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85 220,4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72 720,4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72 720,4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72 552,9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72 552,9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72 552,9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– 443 609,90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84 435,4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71 935,4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71 935,4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71 767,9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71 767,9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71 767,9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 – 443 609,90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84 435,4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71 935,4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71 935,4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71 767,9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71 767,9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71 767,90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небюджетные источники  – 4 710,00  тыс. рублей, в том числе по годам: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19 году – 785,00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0 году – 785,00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1 году – 785,00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2 году – 785,00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 xml:space="preserve">в 2023 году – 785,00  тыс. рублей; 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4 году – 785,00  тыс. рублей</w:t>
            </w:r>
          </w:p>
          <w:p>
            <w:pPr>
              <w:pStyle w:val="Normal"/>
              <w:ind w:left="-108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до 85,0 процентов в 2024 году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обедителей и призеров, краевых и всероссийских интел</w:t>
              <w:softHyphen/>
              <w:t>лектуальных состязаний, конференций, творческих конкурсов, спортивных соревнований от общего количества учащихся образовательных организаций до 10,0 процентов в 2024 году;</w:t>
            </w:r>
          </w:p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обеспечение поступлений от оказания услуг на платной основе, запланированных в бюджете по  организациям  дополнительного образования детей Георгиевского городского округа Ставропольского края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детей, подростков  их родителей (законных представителей), которым оказаны услуги по индивидуальной психолого-педагогической и медико-социальной помощи, от общего количества нуждающихся в психолого-педагогической и медико-социальной помощи до 96,5 процента в 2024 году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сохранение доли молодых граждан, задействованных в добровольческой деятельности, в общем количестве молодых граждан до 14,4 процента в 2024 году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увеличение доли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 детей до 100,0 процентов в 2021 году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ыми задачами Подпрограммы являются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 Ставропольского края;</w:t>
      </w:r>
    </w:p>
    <w:p>
      <w:pPr>
        <w:pStyle w:val="Normal"/>
        <w:ind w:firstLine="709"/>
        <w:jc w:val="both"/>
        <w:rPr/>
      </w:pPr>
      <w:r>
        <w:rPr/>
        <w:t>развитие в Георгиевском городском округе Ставропольского края социально-экономических и организационных условий для эффективного процесса социальной адаптации молодежи и реализации ее потенциала.</w:t>
      </w:r>
    </w:p>
    <w:p>
      <w:pPr>
        <w:pStyle w:val="Normal"/>
        <w:ind w:right="225" w:firstLine="708"/>
        <w:jc w:val="both"/>
        <w:rPr/>
      </w:pPr>
      <w:r>
        <w:rPr/>
        <w:t xml:space="preserve">Подпрограммой предусмотрена реализация следующих  основных мероприятий: </w:t>
      </w:r>
    </w:p>
    <w:p>
      <w:pPr>
        <w:pStyle w:val="Normal"/>
        <w:autoSpaceDE w:val="false"/>
        <w:ind w:firstLine="708"/>
        <w:jc w:val="both"/>
        <w:rPr/>
      </w:pPr>
      <w:r>
        <w:rPr/>
        <w:t>1) «Обеспечение деятельности организаций дополнительного образования, реализация дополнительных общеразвивающих программ, обеспечение деятельности организаций, оказывающих  психолого-педагогическую и медико-социальную помощь населению округа»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разовательных программ дополнительного образования детей и обеспечение деятельности организаций по внешкольной работе с детьм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лучшение условий реализации программ дополнительного образования посредством </w:t>
      </w:r>
      <w:r>
        <w:rPr>
          <w:lang w:eastAsia="ko-KR"/>
        </w:rPr>
        <w:t>капитального и текущего ремонта объектов  дополните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противопожарной безопасности организаций дополните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профилактика терроризма, экстремизма в организациях дополнительного образования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проведение мероприятий по выявлению и поддержке одаренных детей в общеобразовательных  организациях и организациях дополнительного образования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оказание услуг по психолого-педагогической помощи населению Георгиевского городского округа,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посредством капитального и текущего ремонта организаций, оказывающих психолого-педагогическую и медико-социальную помощь населению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в области образования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ConsPlusNormal"/>
        <w:ind w:left="-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ение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до 85,0 процентов в 2024 году;</w:t>
      </w:r>
    </w:p>
    <w:p>
      <w:pPr>
        <w:pStyle w:val="ConsPlusNormal"/>
        <w:ind w:left="-53" w:firstLine="76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победителей и призеров, краевых и всероссийских интел</w:t>
        <w:softHyphen/>
        <w:t>лектуальных состязаний, конференций, творческих конкурсов, спортивных соревнований от общего количества учащихся образовательных организаций до 10,0 процентов в 2024 году;</w:t>
      </w:r>
    </w:p>
    <w:p>
      <w:pPr>
        <w:pStyle w:val="ConsPlusNormal"/>
        <w:ind w:left="-53" w:firstLine="761"/>
        <w:jc w:val="both"/>
        <w:rPr/>
      </w:pPr>
      <w:r>
        <w:rPr>
          <w:sz w:val="28"/>
          <w:szCs w:val="28"/>
        </w:rPr>
        <w:t>обеспечение поступлений от оказания услуг на платной основе, запланированных в бюджете по  организациям  дополнительного образования детей Георгиевского городского округа Ставропольского края;</w:t>
      </w:r>
    </w:p>
    <w:p>
      <w:pPr>
        <w:pStyle w:val="ConsPlusNormal"/>
        <w:ind w:left="-53" w:firstLine="76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, подростков  их родителей (законных представителей), которым оказаны услуги по индивидуальной психолого-педагогической и медико-социальной помощи, от общего количества нуждающихся в психолого-педагогической и медико-социальной помощи до 96,5 процента в 2024 году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«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», в рамках которого предполагается: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организация и проведение мероприятий, направленных на формирование у молодежи активной жизненной позиции, условий для гражданского становления, патриотического, духовно-нравственного воспитания молодёжи;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содержание Центра молодёжных проектов;</w:t>
      </w:r>
    </w:p>
    <w:p>
      <w:pPr>
        <w:pStyle w:val="Normal"/>
        <w:jc w:val="both"/>
        <w:rPr/>
      </w:pPr>
      <w:r>
        <w:rPr/>
        <w:t xml:space="preserve">организация мероприятий по поддержке молодых семей и работающей молодежи; </w:t>
      </w:r>
    </w:p>
    <w:p>
      <w:pPr>
        <w:pStyle w:val="Normal"/>
        <w:ind w:firstLine="708"/>
        <w:jc w:val="both"/>
        <w:rPr/>
      </w:pPr>
      <w:r>
        <w:rPr/>
        <w:t xml:space="preserve">поддержка молодежного предпринимательства и содействие занятости молодежи; </w:t>
      </w:r>
    </w:p>
    <w:p>
      <w:pPr>
        <w:pStyle w:val="Normal"/>
        <w:ind w:firstLine="708"/>
        <w:jc w:val="both"/>
        <w:rPr/>
      </w:pPr>
      <w:r>
        <w:rPr/>
        <w:t xml:space="preserve">поддержка детских, молодежных и студенческих общественных объединений; </w:t>
      </w:r>
    </w:p>
    <w:p>
      <w:pPr>
        <w:pStyle w:val="Normal"/>
        <w:ind w:firstLine="708"/>
        <w:jc w:val="both"/>
        <w:rPr/>
      </w:pPr>
      <w:r>
        <w:rPr/>
        <w:t xml:space="preserve">профилактика асоциальных явлений и правонарушений в молодежной среде; </w:t>
      </w:r>
    </w:p>
    <w:p>
      <w:pPr>
        <w:pStyle w:val="Normal"/>
        <w:ind w:firstLine="708"/>
        <w:jc w:val="both"/>
        <w:rPr/>
      </w:pPr>
      <w:r>
        <w:rPr/>
        <w:t xml:space="preserve">развитие молодежного туризма, международных и региональных связей в сфере молодежной политики; </w:t>
      </w:r>
    </w:p>
    <w:p>
      <w:pPr>
        <w:pStyle w:val="Normal"/>
        <w:ind w:firstLine="708"/>
        <w:jc w:val="both"/>
        <w:rPr/>
      </w:pPr>
      <w:r>
        <w:rPr/>
        <w:t xml:space="preserve">развитие художественного творчества молодежи;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развитие молодежного спорта, пропаганда здорового образа жизни в молодежной среде; </w:t>
      </w:r>
    </w:p>
    <w:p>
      <w:pPr>
        <w:pStyle w:val="Normal"/>
        <w:ind w:firstLine="708"/>
        <w:jc w:val="both"/>
        <w:rPr/>
      </w:pPr>
      <w:r>
        <w:rPr/>
        <w:t>информационное обеспечение реализации молодежной политики на территории Георгиевского округа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8"/>
        <w:jc w:val="both"/>
        <w:rPr/>
      </w:pPr>
      <w:r>
        <w:rPr/>
        <w:t>сохранение доли молодых граждан, задействованных в добровольческой деятельности, в общем количестве молодых граждан до 14,4 процента в 2024 году;</w:t>
      </w:r>
    </w:p>
    <w:p>
      <w:pPr>
        <w:pStyle w:val="Normal"/>
        <w:ind w:firstLine="708"/>
        <w:jc w:val="both"/>
        <w:rPr/>
      </w:pPr>
      <w:r>
        <w:rPr/>
        <w:t>3) «Проведение работ по замене оконных блоков в организациях дополнительного образования детей Ставропольского края», в рамках которого предполагае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мена оконных блоков в организациях дополнительного образования.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left="-53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увеличение доли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 детей до 100,0 процентов в 2021 году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/>
        <w:t>В реализации данных основных мероприятий Подпрограммы участвует управление образования и молодежной политики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9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User</cp:lastModifiedBy>
  <cp:lastPrinted>2018-11-08T10:52:00Z</cp:lastPrinted>
  <dcterms:modified xsi:type="dcterms:W3CDTF">2018-11-08T12:24:00Z</dcterms:modified>
  <cp:revision>299</cp:revision>
  <dc:subject/>
  <dc:title>Приложение 11</dc:title>
</cp:coreProperties>
</file>