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right"/>
        <w:rPr>
          <w:spacing w:val="200"/>
          <w:sz w:val="20"/>
          <w:lang w:val="ru-RU"/>
        </w:rPr>
      </w:pPr>
      <w:r>
        <w:rPr>
          <w:spacing w:val="200"/>
          <w:sz w:val="20"/>
          <w:lang w:val="ru-RU"/>
        </w:rPr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0 декабря 2016 </w:t>
      </w:r>
      <w:r>
        <w:rPr>
          <w:szCs w:val="28"/>
        </w:rPr>
        <w:t>года</w:t>
        <w:tab/>
        <w:t xml:space="preserve">   </w:t>
        <w:tab/>
        <w:t xml:space="preserve">         г. Ге</w:t>
        <w:softHyphen/>
        <w:t>ор</w:t>
        <w:softHyphen/>
        <w:t>ги</w:t>
        <w:softHyphen/>
        <w:t>евск</w:t>
        <w:tab/>
        <w:t xml:space="preserve">                        № </w:t>
      </w:r>
      <w:r>
        <w:rPr>
          <w:szCs w:val="28"/>
          <w:lang w:val="ru-RU"/>
        </w:rPr>
        <w:t>766-70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города Георгиевска «О бюджете города Георгиевска на 2016 год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едложения исполняющего обязанности главы администрации города Георгиевска Крутникова В.В. по внесению изменений</w:t>
      </w:r>
      <w:r>
        <w:rPr>
          <w:rFonts w:cs="Times New Roman" w:ascii="Times New Roman" w:hAnsi="Times New Roman"/>
          <w:sz w:val="28"/>
        </w:rPr>
        <w:t xml:space="preserve"> в бюджет города Георгиевска на 2016 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у</w:t>
        <w:softHyphen/>
        <w:t>ководствуясь статьями 37, 88 Устава города Георгиевска, пунктом 31 Положения о бюд</w:t>
        <w:softHyphen/>
        <w:t>жетном процессе в городе Геор</w:t>
        <w:softHyphen/>
        <w:t>ги</w:t>
        <w:softHyphen/>
        <w:t xml:space="preserve">евске, </w:t>
      </w:r>
      <w:r>
        <w:rPr>
          <w:rFonts w:cs="Times New Roman" w:ascii="Times New Roman" w:hAnsi="Times New Roman"/>
          <w:sz w:val="28"/>
          <w:szCs w:val="28"/>
        </w:rPr>
        <w:t>на основании статьи 62 Устава города Георгиевска (утверждённого решением Совета депутатов города Георгиевска от 28 июня 2005 года № 398-40 с изменениями) и статьи 64 Устава города Георги</w:t>
        <w:softHyphen/>
        <w:t>евска (утверждённого решением Думы города Георгиевска от 25 мая 2016 года № 693-64), Дума</w:t>
      </w:r>
      <w:r>
        <w:rPr>
          <w:rFonts w:cs="Times New Roman" w:ascii="Times New Roman" w:hAnsi="Times New Roman"/>
          <w:sz w:val="28"/>
        </w:rPr>
        <w:t xml:space="preserve">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города Георгиевска «О бюджете города Георгиевска на 2016 год» следующие изменения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пункте 1: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в подпункте первом цифры «</w:t>
      </w:r>
      <w:r>
        <w:rPr>
          <w:rFonts w:cs="Times New Roman" w:ascii="Times New Roman" w:hAnsi="Times New Roman"/>
          <w:sz w:val="28"/>
          <w:szCs w:val="28"/>
        </w:rPr>
        <w:t xml:space="preserve">1389910,11» </w:t>
      </w:r>
      <w:r>
        <w:rPr>
          <w:rFonts w:cs="Times New Roman" w:ascii="Times New Roman" w:hAnsi="Times New Roman"/>
          <w:sz w:val="28"/>
        </w:rPr>
        <w:t xml:space="preserve">заменить цифрами </w:t>
      </w:r>
      <w:r>
        <w:rPr>
          <w:rFonts w:cs="Times New Roman" w:ascii="Times New Roman" w:hAnsi="Times New Roman"/>
          <w:sz w:val="28"/>
          <w:szCs w:val="28"/>
        </w:rPr>
        <w:t>«1409871,59»;</w:t>
      </w:r>
      <w:r>
        <w:rPr/>
        <w:t xml:space="preserve"> 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втором циф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1424236,77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заменить цифрами «1436447,07»; 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третьем цифры «34326,66» заменить цифрами «26575,48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пункте 7 цифры «1122480,74» заменить цифрами «1143900,93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 в пункте 11 цифры «369931,24» заменить цифрами «369357,23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) в пункте 14 цифры «90837,09» заменить цифрами «90015,61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пункт 16 считать утратившим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пункты 17-26 считать, соответственно, пунктами 16-25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в пункте 20 цифры «19769,92» заменить цифрами «18477,18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абзаце втором пункта 21 цифры «16436,92» заменить цифрами «15144,18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в абзаце втором пункта 22 цифры «</w:t>
      </w:r>
      <w:r>
        <w:rPr>
          <w:rFonts w:cs="Times New Roman" w:ascii="Times New Roman" w:hAnsi="Times New Roman"/>
          <w:sz w:val="28"/>
          <w:szCs w:val="28"/>
        </w:rPr>
        <w:t>13102,92</w:t>
      </w:r>
      <w:r>
        <w:rPr>
          <w:rFonts w:cs="Times New Roman" w:ascii="Times New Roman" w:hAnsi="Times New Roman"/>
          <w:sz w:val="28"/>
        </w:rPr>
        <w:t xml:space="preserve">» заменить цифрами </w:t>
      </w:r>
      <w:r>
        <w:rPr>
          <w:rFonts w:cs="Times New Roman" w:ascii="Times New Roman" w:hAnsi="Times New Roman"/>
          <w:sz w:val="28"/>
          <w:szCs w:val="28"/>
        </w:rPr>
        <w:t>«11810,18»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0) в пункте 23 цифры «210,00» заменить цифрами «202,69»; 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ложения 1, 5, 6, 7, 8 и 9 к решению Думы города Георгиевска «О бюджете города Георгиевска на 2016 год» изложить в следующей редакции: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8 декабря 2015 года № 622-59</w:t>
      </w:r>
    </w:p>
    <w:p>
      <w:pPr>
        <w:pStyle w:val="ConsNormal"/>
        <w:ind w:left="5245" w:hanging="0"/>
        <w:jc w:val="both"/>
        <w:rPr/>
      </w:pPr>
      <w:r>
        <w:rPr/>
      </w:r>
    </w:p>
    <w:p>
      <w:pPr>
        <w:pStyle w:val="Normal"/>
        <w:widowControl w:val="false"/>
        <w:spacing w:lineRule="atLeast" w:line="0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22"/>
        <w:widowControl w:val="false"/>
        <w:spacing w:lineRule="atLeast" w:line="0" w:before="0" w:after="0"/>
        <w:jc w:val="center"/>
        <w:rPr>
          <w:b/>
          <w:b/>
        </w:rPr>
      </w:pPr>
      <w:r>
        <w:rPr>
          <w:b/>
        </w:rPr>
        <w:t xml:space="preserve">финансирования дефицита городского бюджета </w:t>
      </w:r>
    </w:p>
    <w:p>
      <w:pPr>
        <w:pStyle w:val="22"/>
        <w:widowControl w:val="false"/>
        <w:spacing w:lineRule="atLeast" w:line="0" w:before="0" w:after="0"/>
        <w:jc w:val="center"/>
        <w:rPr>
          <w:b/>
          <w:b/>
          <w:spacing w:val="-8"/>
        </w:rPr>
      </w:pPr>
      <w:r>
        <w:rPr>
          <w:b/>
        </w:rPr>
        <w:t xml:space="preserve">и погашения долговых обязательств города Георгиевска на 2016 год </w:t>
      </w:r>
    </w:p>
    <w:p>
      <w:pPr>
        <w:pStyle w:val="Normal"/>
        <w:widowControl w:val="false"/>
        <w:jc w:val="right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71"/>
        <w:gridCol w:w="198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  <w:szCs w:val="28"/>
                <w:lang w:val="ru-RU" w:eastAsia="ru-RU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  <w:szCs w:val="28"/>
                <w:lang w:val="ru-RU" w:eastAsia="ru-RU"/>
              </w:rPr>
              <w:t>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"/>
        <w:gridCol w:w="3499"/>
        <w:gridCol w:w="239"/>
        <w:gridCol w:w="21"/>
        <w:gridCol w:w="1742"/>
        <w:gridCol w:w="243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Всего доходов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09871,5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</w:t>
              <w:softHyphen/>
              <w:t>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6447,0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Дефицит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26575,4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75,4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Кредиты кредитных органи</w:t>
              <w:softHyphen/>
              <w:t xml:space="preserve">заций в валюте Российской Федера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1810,1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  <w:szCs w:val="28"/>
                <w:lang w:val="ru-RU" w:eastAsia="ru-RU"/>
              </w:rPr>
              <w:t>Получение кредитов от кре</w:t>
              <w:softHyphen/>
              <w:t>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Cs w:val="28"/>
                <w:lang w:val="ru-RU" w:eastAsia="ru-RU"/>
              </w:rPr>
            </w:pPr>
            <w:r>
              <w:rPr>
                <w:spacing w:val="-4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02,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Получение кредитов от кре</w:t>
              <w:softHyphen/>
              <w:t>дитных органи</w:t>
              <w:softHyphen/>
              <w:t>заций бюд</w:t>
              <w:softHyphen/>
              <w:t>жетами городских округов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7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102,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Бюджетные кредиты от дру</w:t>
              <w:softHyphen/>
              <w:t>гих бюджетов бюджетной системы Российской Феде</w:t>
              <w:softHyphen/>
              <w:t>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33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гашение бюджетных кре</w:t>
              <w:softHyphen/>
              <w:t>дитов,</w:t>
            </w:r>
            <w:r>
              <w:rPr/>
              <w:t xml:space="preserve"> полу</w:t>
              <w:softHyphen/>
              <w:t>ченных от дру</w:t>
              <w:softHyphen/>
              <w:t>гих бюджетов бюджетной системы Рос</w:t>
              <w:softHyphen/>
              <w:t>сийской Феде</w:t>
              <w:softHyphen/>
              <w:t>рации</w:t>
            </w:r>
            <w:r>
              <w:rPr>
                <w:spacing w:val="-4"/>
              </w:rPr>
              <w:t xml:space="preserve"> </w:t>
            </w:r>
            <w:r>
              <w:rPr/>
              <w:t>в  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00000 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3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/>
            </w:pPr>
            <w:r>
              <w:rPr/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  Федерации в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40000 8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–</w:t>
            </w:r>
            <w:r>
              <w:rPr/>
              <w:t>3333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098,3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велич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421681,7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величение прочих остат</w:t>
              <w:softHyphen/>
              <w:t xml:space="preserve">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421681,7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величение прочих остат</w:t>
              <w:softHyphen/>
              <w:t>ков денежных средств  бюджетов городских окру</w:t>
              <w:softHyphen/>
              <w:t xml:space="preserve">г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5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421681,7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меньш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9780,0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39780,0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  <w:lang w:val="ru-RU" w:eastAsia="ru-RU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6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439780,0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города Георгиевска                                                                 Л.А. Козина    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8 декабря 2015 года № 622-59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СПРЕДЕЛЕНИЕ</w:t>
        <w:br/>
        <w:t xml:space="preserve">доходов бюджета города Георгиевска в соответствии с классификацией </w:t>
      </w:r>
    </w:p>
    <w:p>
      <w:pPr>
        <w:pStyle w:val="Normal"/>
        <w:widowControl w:val="false"/>
        <w:jc w:val="center"/>
        <w:rPr/>
      </w:pPr>
      <w:r>
        <w:rPr>
          <w:b/>
        </w:rPr>
        <w:t>доходов бюджетов бюджетной классификации Российской Федер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ОВЫЕ И НЕНАЛОГО</w:t>
              <w:softHyphen/>
              <w:t>ВЫЕ ДОХОДЫ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4402,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ПРИБЫЛЬ, ДО</w:t>
              <w:softHyphen/>
              <w:t>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22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22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7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3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7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05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2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налог на вмененный до</w:t>
              <w:softHyphen/>
              <w:t>ход для отдельных видов дея</w:t>
              <w:softHyphen/>
              <w:t>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75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3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4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52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1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6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6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45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ГОСУДАРСТВЕННАЯ ПО</w:t>
              <w:softHyphen/>
              <w:t xml:space="preserve">ШЛИН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32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301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>ями (за исключением Вер</w:t>
              <w:softHyphen/>
              <w:t>ховного Суда Российской Феде</w:t>
              <w:softHyphen/>
              <w:t xml:space="preserve">рации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7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7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715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color w:val="000000"/>
                <w:shd w:fill="FFFFFF" w:val="clear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7173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bookmarkStart w:id="0" w:name="OLE_LINK1"/>
            <w:r>
              <w:rPr>
                <w:color w:val="000000"/>
                <w:shd w:fill="FFFFFF" w:val="clear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  <w:bookmarkEnd w:id="0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ИСПОЛЬЗОВА</w:t>
              <w:softHyphen/>
              <w:t>НИЯ ИМУЩЕСТВА, НАХО</w:t>
              <w:softHyphen/>
              <w:t>ДЯЩЕГОСЯ В ГОСУДАРСТ</w:t>
              <w:softHyphen/>
              <w:t>ВЕННОЙ И МУ</w:t>
              <w:softHyphen/>
              <w:t>НИЦИПАЛЬ</w:t>
              <w:softHyphen/>
              <w:t>НОЙ СОБСТВЕННО</w:t>
              <w:softHyphen/>
              <w:t>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65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1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color w:val="000000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1040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color w:val="000000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</w:t>
              <w:softHyphen/>
              <w:t>вание государственного и муни</w:t>
              <w:softHyphen/>
              <w:t>ципального имущества (за ис</w:t>
              <w:softHyphen/>
              <w:t>ключением имущества бюджетных и автоном</w:t>
              <w:softHyphen/>
              <w:t>ных учреждений, а также иму</w:t>
              <w:softHyphen/>
              <w:t>щества государственных и му</w:t>
              <w:softHyphen/>
              <w:t>ниципальных унитарных пред</w:t>
              <w:softHyphen/>
              <w:t>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7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0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, а также средства от про</w:t>
              <w:softHyphen/>
              <w:t>дажи права на заключение дого</w:t>
              <w:softHyphen/>
              <w:t>воров аренды указанных земель</w:t>
              <w:softHyphen/>
              <w:t>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2 04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1 05030 00 0000 120 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ства, находящегося в опера</w:t>
              <w:softHyphen/>
              <w:t>тивном управлении органов го</w:t>
              <w:softHyphen/>
              <w:t>сударственной власти, органов местного самоуправления, госу</w:t>
              <w:softHyphen/>
              <w:t>дарственных внебюджетных фондов и созданных ими учреж</w:t>
              <w:softHyphen/>
              <w:t>дений (за исключением имуще</w:t>
              <w:softHyphen/>
              <w:t>ства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</w:t>
              <w:softHyphen/>
              <w:t>ства, находящегося в опера</w:t>
              <w:softHyphen/>
              <w:t>тивном управлении органов управления го</w:t>
              <w:softHyphen/>
              <w:t>родских округов и созданных ими учреждений (за исключением имущества муни</w:t>
              <w:softHyphen/>
              <w:t>ципальных бюджетных и автономных учреж</w:t>
              <w:softHyphen/>
              <w:t xml:space="preserve">дений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7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7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7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4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ПЛАТЕЖИ ПРИ ПОЛЬЗОВА</w:t>
              <w:softHyphen/>
              <w:t>НИИ ПРИРОДНЫМИ РЕСУР</w:t>
              <w:softHyphen/>
              <w:t>С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1000 01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ОКАЗАНИЯ ПЛАТНЫХ УСЛУГ (РАБОТ) И КОМ</w:t>
              <w:softHyphen/>
              <w:t>ПЕНСАЦИИ ЗАТРАТ ГО</w:t>
              <w:softHyphen/>
              <w:t>СУ</w:t>
              <w:softHyphen/>
              <w:t>ДА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944,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000 1 13 01994 04 0000 130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944,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01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2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606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caps/>
              </w:rPr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982,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ПРОДАЖИ МА</w:t>
              <w:softHyphen/>
              <w:t>ТЕРИАЛЬНЫХ И НЕМАТЕРИ</w:t>
              <w:softHyphen/>
              <w:t>АЛЬНЫХ АКТИ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4 </w:t>
            </w:r>
            <w:r>
              <w:rPr>
                <w:lang w:val="en-US"/>
              </w:rPr>
              <w:t>02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 (за исключением движимого иму</w:t>
              <w:softHyphen/>
              <w:t>щества бюджетных и автономных учрежде</w:t>
              <w:softHyphen/>
              <w:t>ний, а также имущества госу</w:t>
              <w:softHyphen/>
              <w:t>дарст</w:t>
              <w:softHyphen/>
              <w:t>венных и муниципальных уни</w:t>
              <w:softHyphen/>
              <w:t xml:space="preserve">тарных предприятий, в том числе казенных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40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собствен</w:t>
              <w:softHyphen/>
              <w:t>ности городских округов (за ис</w:t>
              <w:softHyphen/>
              <w:t>ключением движимого имущества муници</w:t>
              <w:softHyphen/>
              <w:t>пальных бюджетных и автономных учрежде</w:t>
              <w:softHyphen/>
              <w:t>ний, а также имущества муни</w:t>
              <w:softHyphen/>
              <w:t>ципальных унитарных предпри</w:t>
              <w:softHyphen/>
              <w:t>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 1 14 02043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ного имущества, находящегося в соб</w:t>
              <w:softHyphen/>
              <w:t>ственности городских округов (за исключением имущества му</w:t>
              <w:softHyphen/>
              <w:t>ниципальных бюджетных и автономных учре</w:t>
              <w:softHyphen/>
              <w:t>ждений, а также имущества му</w:t>
              <w:softHyphen/>
              <w:t>ниципальных унитарных пред</w:t>
              <w:softHyphen/>
              <w:t>при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0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находящихся в госу</w:t>
              <w:softHyphen/>
              <w:t xml:space="preserve">дарственной и муниципальной собственност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2 04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 и которые располо</w:t>
              <w:softHyphen/>
              <w:t>жены в границах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2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color w:val="000000"/>
                <w:shd w:fill="FFFFFF" w:val="clear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24 04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color w:val="000000"/>
                <w:shd w:fill="FFFFFF" w:val="clear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2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5468,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 ОТ ДРУГИХ БЮДЖЕ</w:t>
              <w:softHyphen/>
              <w:t>ТОВ БЮДЖЕТНОЙ СИС</w:t>
              <w:softHyphen/>
              <w:t>ТЕМЫ РОС</w:t>
              <w:softHyphen/>
              <w:t>СИЙСКОЙ ФЕДЕ</w:t>
              <w:softHyphen/>
              <w:t>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3900,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субъектов Российской Федерации и муни</w:t>
              <w:softHyphen/>
              <w:t>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1262,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2816,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2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городских округов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2816,23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на под</w:t>
              <w:softHyphen/>
              <w:t>держку мер по обеспечению сбалансирован</w:t>
              <w:softHyphen/>
              <w:t>но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446,75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</w:t>
              <w:softHyphen/>
              <w:t>гов на поддержку мер по обеспече</w:t>
              <w:softHyphen/>
              <w:t>нию сбалансированно</w:t>
              <w:softHyphen/>
              <w:t>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446,75</w:t>
            </w:r>
          </w:p>
        </w:tc>
      </w:tr>
      <w:tr>
        <w:trPr>
          <w:trHeight w:val="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субъектов Российской Федерации и муни</w:t>
              <w:softHyphen/>
              <w:t>ципальных образований (меж</w:t>
              <w:softHyphen/>
              <w:t>бюджетные субсид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7255,88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 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97,99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97,99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8 04 0002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 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97,99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884,95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hd w:fill="FFFFFF" w:val="clear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884,95</w:t>
            </w:r>
          </w:p>
        </w:tc>
      </w:tr>
      <w:tr>
        <w:trPr>
          <w:trHeight w:val="33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89 04 0002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hd w:fill="FFFFFF" w:val="clear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8884,95</w:t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07 00 0000 151</w:t>
            </w:r>
          </w:p>
        </w:tc>
        <w:tc>
          <w:tcPr>
            <w:tcW w:w="4197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21,64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07 04 0000 151</w:t>
            </w:r>
          </w:p>
        </w:tc>
        <w:tc>
          <w:tcPr>
            <w:tcW w:w="4197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21,64</w:t>
            </w:r>
          </w:p>
        </w:tc>
      </w:tr>
      <w:tr>
        <w:trPr>
          <w:trHeight w:val="6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16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2118,78</w:t>
            </w:r>
          </w:p>
        </w:tc>
      </w:tr>
      <w:tr>
        <w:trPr>
          <w:trHeight w:val="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16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2118,78</w:t>
            </w:r>
          </w:p>
        </w:tc>
      </w:tr>
      <w:tr>
        <w:trPr>
          <w:trHeight w:val="40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32,52</w:t>
            </w:r>
          </w:p>
        </w:tc>
      </w:tr>
      <w:tr>
        <w:trPr>
          <w:trHeight w:val="56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000 2 02 02999 04 0000 15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32,52</w:t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субъек</w:t>
              <w:softHyphen/>
              <w:t>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12599,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п</w:t>
              <w:softHyphen/>
              <w:t>лату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952,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плату жи</w:t>
              <w:softHyphen/>
              <w:t>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952,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31,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31,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 xml:space="preserve">Субвенции бюджетам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4,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4,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обес</w:t>
              <w:softHyphen/>
              <w:t>печение мер социальной под</w:t>
              <w:softHyphen/>
              <w:t>держки реабилитированных лиц и лиц, признанных постра</w:t>
              <w:softHyphen/>
              <w:t>давшими от политических ре</w:t>
              <w:softHyphen/>
              <w:t xml:space="preserve">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78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 xml:space="preserve">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78,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пре</w:t>
              <w:softHyphen/>
              <w:t>доставление гражданам субси</w:t>
              <w:softHyphen/>
              <w:t>дий на оплату жилого помеще</w:t>
              <w:softHyphen/>
              <w:t>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499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предоставле</w:t>
              <w:softHyphen/>
              <w:t>ние гражданам субсидий на оп</w:t>
              <w:softHyphen/>
              <w:t>лату жилого помещения и ком</w:t>
              <w:softHyphen/>
              <w:t>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499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</w:t>
              <w:softHyphen/>
              <w:t>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7169,02</w:t>
            </w:r>
          </w:p>
        </w:tc>
      </w:tr>
      <w:tr>
        <w:trPr>
          <w:trHeight w:val="12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выполнение передаваемых полномочий субъектов Российской Федера</w:t>
              <w:softHyphen/>
              <w:t>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7169,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содер</w:t>
              <w:softHyphen/>
              <w:t>жание ребенка в семье опекуна и приемной семье, а также возна</w:t>
              <w:softHyphen/>
              <w:t>граждение, причитаю</w:t>
              <w:softHyphen/>
              <w:t>щееся при</w:t>
              <w:softHyphen/>
              <w:t>е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80,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</w:t>
              <w:softHyphen/>
              <w:t>мье, а также вознаграждение, причитающееся приемному ро</w:t>
              <w:softHyphen/>
              <w:t>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80,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ком</w:t>
              <w:softHyphen/>
              <w:t>пенсацию части родительской платы за содержание ребенка в государственных и муниципаль</w:t>
              <w:softHyphen/>
              <w:t>ных образовательных учрежде</w:t>
              <w:softHyphen/>
              <w:t>ниях, реализующих основную общеобразовательную про</w:t>
              <w:softHyphen/>
              <w:t>грамму дошкольного образова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99,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</w:t>
              <w:softHyphen/>
              <w:t>ние ребенка в муниципальных образовательных учреждениях, реализующих основную обще</w:t>
              <w:softHyphen/>
              <w:t>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99,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</w:t>
              <w:softHyphen/>
              <w:t>плату единовременного пособия беременной жене военнослужа</w:t>
              <w:softHyphen/>
              <w:t>щего, проходящего военную службу по призыву, а также ежемесячного пособия на ре</w:t>
              <w:softHyphen/>
              <w:t>бенка военнослужащего, прохо</w:t>
              <w:softHyphen/>
              <w:t>дящего военную службу по при</w:t>
              <w:softHyphen/>
              <w:t>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7,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единовре</w:t>
              <w:softHyphen/>
              <w:t>менного пособия беременной жене военнослужащего, прохо</w:t>
              <w:softHyphen/>
              <w:t>дящего военную службу по при</w:t>
              <w:softHyphen/>
              <w:t>зыву, а также ежемесячного по</w:t>
              <w:softHyphen/>
              <w:t>собия на ребенка военнослужа</w:t>
              <w:softHyphen/>
              <w:t>щего, проходящего военную службу по при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7,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015,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015,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,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683,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683,65</w:t>
            </w:r>
          </w:p>
        </w:tc>
      </w:tr>
      <w:tr>
        <w:trPr>
          <w:trHeight w:val="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4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08,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14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08,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82,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hd w:fill="FFFFFF" w:val="clear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–Петербур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hd w:fill="FFFFFF" w:val="clea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9,91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52,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652,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7 00000 00 0000 18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60,5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00 04 0000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0,51</w:t>
            </w:r>
          </w:p>
        </w:tc>
      </w:tr>
      <w:tr>
        <w:trPr>
          <w:trHeight w:val="1699" w:hRule="atLeast"/>
        </w:trPr>
        <w:tc>
          <w:tcPr>
            <w:tcW w:w="36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20 04 0000 18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5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 2 07 04050 04 0208 18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5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9492,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400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9492,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09871,59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jc w:val="both"/>
        <w:rPr/>
      </w:pPr>
      <w:r>
        <w:rPr/>
        <w:t>Глава города Георгиевска                                                                   Л.А. Козина</w:t>
      </w:r>
    </w:p>
    <w:p>
      <w:pPr>
        <w:pStyle w:val="ConsNormal"/>
        <w:ind w:left="103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ind w:left="10348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10348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10348" w:hanging="0"/>
        <w:jc w:val="both"/>
        <w:rPr/>
      </w:pPr>
      <w:r>
        <w:rPr/>
        <w:t>от 18 декабря 2015 года № 622-59</w:t>
      </w:r>
    </w:p>
    <w:p>
      <w:pPr>
        <w:pStyle w:val="Normal"/>
        <w:widowControl w:val="false"/>
        <w:ind w:left="10490" w:hanging="0"/>
        <w:rPr>
          <w:highlight w:val="yellow"/>
        </w:rPr>
      </w:pPr>
      <w:r>
        <w:rPr>
          <w:highlight w:val="yellow"/>
        </w:rPr>
      </w:r>
    </w:p>
    <w:tbl>
      <w:tblPr>
        <w:tblW w:w="144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8"/>
      </w:tblGrid>
      <w:tr>
        <w:trPr>
          <w:trHeight w:val="80" w:hRule="atLeast"/>
        </w:trPr>
        <w:tc>
          <w:tcPr>
            <w:tcW w:w="1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069" w:hRule="atLeast"/>
        </w:trPr>
        <w:tc>
          <w:tcPr>
            <w:tcW w:w="144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 Георгиевска на 2016 год</w:t>
            </w:r>
          </w:p>
        </w:tc>
      </w:tr>
    </w:tbl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92"/>
        <w:gridCol w:w="709"/>
        <w:gridCol w:w="709"/>
        <w:gridCol w:w="1701"/>
        <w:gridCol w:w="850"/>
        <w:gridCol w:w="1843"/>
      </w:tblGrid>
      <w:tr>
        <w:trPr>
          <w:trHeight w:val="360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92"/>
        <w:gridCol w:w="567"/>
        <w:gridCol w:w="709"/>
        <w:gridCol w:w="1984"/>
        <w:gridCol w:w="709"/>
        <w:gridCol w:w="1843"/>
      </w:tblGrid>
      <w:tr>
        <w:trPr>
          <w:tblHeader w:val="true"/>
          <w:trHeight w:val="116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77" w:hRule="atLeast"/>
        </w:trPr>
        <w:tc>
          <w:tcPr>
            <w:tcW w:w="7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А ГОРОДА ГЕОРГИЕВСК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8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8,65</w:t>
            </w:r>
          </w:p>
        </w:tc>
      </w:tr>
      <w:tr>
        <w:trPr>
          <w:trHeight w:val="47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2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99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0,45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0,45</w:t>
            </w:r>
          </w:p>
        </w:tc>
      </w:tr>
      <w:tr>
        <w:trPr>
          <w:trHeight w:val="4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Дум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0,5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8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</w:tr>
      <w:tr>
        <w:trPr>
          <w:trHeight w:val="14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4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7,70</w:t>
            </w:r>
          </w:p>
        </w:tc>
      </w:tr>
      <w:tr>
        <w:trPr>
          <w:trHeight w:val="1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7,70</w:t>
            </w:r>
          </w:p>
        </w:tc>
      </w:tr>
      <w:tr>
        <w:trPr>
          <w:trHeight w:val="36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31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37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4,98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8</w:t>
            </w:r>
          </w:p>
        </w:tc>
      </w:tr>
      <w:tr>
        <w:trPr>
          <w:trHeight w:val="9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8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8</w:t>
            </w:r>
          </w:p>
        </w:tc>
      </w:tr>
      <w:tr>
        <w:trPr>
          <w:trHeight w:val="184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8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364,7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41,04</w:t>
            </w:r>
          </w:p>
        </w:tc>
      </w:tr>
      <w:tr>
        <w:trPr>
          <w:trHeight w:val="21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2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2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птимизация работы архивного отдела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,21</w:t>
            </w:r>
          </w:p>
        </w:tc>
      </w:tr>
      <w:tr>
        <w:trPr>
          <w:trHeight w:val="16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0</w:t>
            </w:r>
          </w:p>
        </w:tc>
      </w:tr>
      <w:tr>
        <w:trPr>
          <w:trHeight w:val="2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офилактические меры по </w:t>
              <w:br/>
              <w:t>сокращению вероятности правонаруш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23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76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76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32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орода Георгиевска "Повышение открытости и эффективности деятельности администрации города Георгиевска" и общепрограммные мероприятия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20,1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98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0,15</w:t>
            </w:r>
          </w:p>
        </w:tc>
      </w:tr>
      <w:tr>
        <w:trPr>
          <w:trHeight w:val="1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2,45</w:t>
            </w:r>
          </w:p>
        </w:tc>
      </w:tr>
      <w:tr>
        <w:trPr>
          <w:trHeight w:val="2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8,0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8,02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Глава администрации муниципа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96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96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96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16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22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18,65</w:t>
            </w:r>
          </w:p>
        </w:tc>
      </w:tr>
      <w:tr>
        <w:trPr/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,99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,99</w:t>
            </w:r>
          </w:p>
        </w:tc>
      </w:tr>
      <w:tr>
        <w:trPr>
          <w:trHeight w:val="17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8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8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в соответствии с исполнительными документ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1</w:t>
            </w:r>
          </w:p>
        </w:tc>
      </w:tr>
      <w:tr>
        <w:trPr>
          <w:trHeight w:val="14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1</w:t>
            </w:r>
          </w:p>
        </w:tc>
      </w:tr>
      <w:tr>
        <w:trPr>
          <w:trHeight w:val="2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еализация муниципальной политики в области управления имуществом, находящимся в муниципальной собственности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45</w:t>
            </w:r>
          </w:p>
        </w:tc>
      </w:tr>
      <w:tr>
        <w:trPr>
          <w:trHeight w:val="10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 муниципальной собственностью, муниципальная политика в области приватиз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45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91,21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79</w:t>
            </w:r>
          </w:p>
        </w:tc>
      </w:tr>
      <w:tr>
        <w:trPr>
          <w:trHeight w:val="3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вещение в средствах массовой информации сведений о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нансовое обеспечение информационных услуг в средствах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21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21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,50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39</w:t>
            </w:r>
          </w:p>
        </w:tc>
      </w:tr>
      <w:tr>
        <w:trPr>
          <w:trHeight w:val="2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нансирование членских взно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, выполняемые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14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21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14</w:t>
            </w:r>
          </w:p>
        </w:tc>
      </w:tr>
      <w:tr>
        <w:trPr>
          <w:trHeight w:val="21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25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3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4 76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7,17</w:t>
            </w:r>
          </w:p>
        </w:tc>
      </w:tr>
      <w:tr>
        <w:trPr>
          <w:trHeight w:val="1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242,00</w:t>
            </w:r>
          </w:p>
        </w:tc>
      </w:tr>
      <w:tr>
        <w:trPr>
          <w:trHeight w:val="3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42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2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нижение административных барьеров, противодействие коррупции в органах местного самоуправ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,17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Повышение открытости и эффективности деятельности администрации города Георгиевска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2,2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, выполняемые муниципальными орган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56</w:t>
            </w:r>
          </w:p>
        </w:tc>
      </w:tr>
      <w:tr>
        <w:trPr>
          <w:trHeight w:val="21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вознаграждения, назначаемая при присвоении звания «Почетный гражданин города Георгиевск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2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ремии "Признани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5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53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53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24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ухгалтерского обслуживания учреждений и организаций города Георгиевск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1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етных центр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1,69</w:t>
            </w:r>
          </w:p>
        </w:tc>
      </w:tr>
      <w:tr>
        <w:trPr>
          <w:trHeight w:val="20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0,36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7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38,71</w:t>
            </w:r>
          </w:p>
        </w:tc>
      </w:tr>
      <w:tr>
        <w:trPr>
          <w:trHeight w:val="30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3,71</w:t>
            </w:r>
          </w:p>
        </w:tc>
      </w:tr>
      <w:tr>
        <w:trPr>
          <w:trHeight w:val="2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3,71</w:t>
            </w:r>
          </w:p>
        </w:tc>
      </w:tr>
      <w:tr>
        <w:trPr>
          <w:trHeight w:val="19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и территории города Георгиевска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3,7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обеспечение деятельности поисковых и аварийно-спасательных служб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3,71</w:t>
            </w:r>
          </w:p>
        </w:tc>
      </w:tr>
      <w:tr>
        <w:trPr>
          <w:trHeight w:val="1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708,16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9,65</w:t>
            </w:r>
          </w:p>
        </w:tc>
      </w:tr>
      <w:tr>
        <w:trPr>
          <w:trHeight w:val="31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2,51</w:t>
            </w:r>
          </w:p>
        </w:tc>
      </w:tr>
      <w:tr>
        <w:trPr>
          <w:trHeight w:val="2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Е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2,1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Е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2,1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поисково-спасательной служб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П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2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П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2,9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держание отдела гражданской обороны и защиты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Г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37</w:t>
            </w:r>
          </w:p>
        </w:tc>
      </w:tr>
      <w:tr>
        <w:trPr>
          <w:trHeight w:val="1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Г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3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13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ческие меры по сокращению вероятности правонаруш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мер по сокращению вероятности правонаруш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21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5 01 21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25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26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00</w:t>
            </w:r>
          </w:p>
        </w:tc>
      </w:tr>
      <w:tr>
        <w:trPr>
          <w:trHeight w:val="19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ализация муниципальной политики в области землеустройства и землеполь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иведению в соответствие с законодательством градостроительной деятельности в городе Георгиевске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8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0</w:t>
            </w:r>
          </w:p>
        </w:tc>
      </w:tr>
      <w:tr>
        <w:trPr>
          <w:trHeight w:val="12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и поддержка казачества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0</w:t>
            </w:r>
          </w:p>
        </w:tc>
      </w:tr>
      <w:tr>
        <w:trPr>
          <w:trHeight w:val="26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военно-патриотического воспитания казачьей молодеж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духовно-культурных основ казачества, казачьего кадетского образования, военно-патриотического воспитания казачьей молоде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6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1 6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9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ивлечение казачества к оказанию помощи правоохранительным органам в охране общественного поряд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7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 общественного поряд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2 6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4 02 6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0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94</w:t>
            </w:r>
          </w:p>
        </w:tc>
      </w:tr>
      <w:tr>
        <w:trPr>
          <w:trHeight w:val="16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3,94</w:t>
            </w:r>
          </w:p>
        </w:tc>
      </w:tr>
      <w:tr>
        <w:trPr>
          <w:trHeight w:val="18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3,94</w:t>
            </w:r>
          </w:p>
        </w:tc>
      </w:tr>
      <w:tr>
        <w:trPr>
          <w:trHeight w:val="36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31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в соответствии с исполнительными документ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8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8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еализация муниципальной политики в области управления имуществом, находящимся в муниципальной собственности города Георгиевска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4,14</w:t>
            </w:r>
          </w:p>
        </w:tc>
      </w:tr>
      <w:tr>
        <w:trPr>
          <w:trHeight w:val="8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 муниципальной собственностью, муниципальная политика в области приватиз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4,14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9,14</w:t>
            </w:r>
          </w:p>
        </w:tc>
      </w:tr>
      <w:tr>
        <w:trPr>
          <w:trHeight w:val="9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60,34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 программы города Георгиевска "Управление имуществом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4,80</w:t>
            </w:r>
          </w:p>
        </w:tc>
      </w:tr>
      <w:tr>
        <w:trPr>
          <w:trHeight w:val="13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комитета по управлению муниципальным имуществом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4,8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21</w:t>
            </w:r>
          </w:p>
        </w:tc>
      </w:tr>
      <w:tr>
        <w:trPr>
          <w:trHeight w:val="3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43</w:t>
            </w:r>
          </w:p>
        </w:tc>
      </w:tr>
      <w:tr>
        <w:trPr>
          <w:trHeight w:val="2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8</w:t>
            </w:r>
          </w:p>
        </w:tc>
      </w:tr>
      <w:tr>
        <w:trPr>
          <w:trHeight w:val="16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2,59</w:t>
            </w:r>
          </w:p>
        </w:tc>
      </w:tr>
      <w:tr>
        <w:trPr>
          <w:trHeight w:val="23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2,5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0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5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34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9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ализация муниципальной политики в области землеустройства и землеполь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1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землеустройству и землепользованию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5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земельных участков под строительство и земельных участков на иные це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1 21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2 01 21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9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6,8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5,3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5,3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Управление финансами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5,3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в рамках обеспечения деятельности финансового управления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5,38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7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8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2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0,67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470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1</w:t>
            </w:r>
          </w:p>
        </w:tc>
      </w:tr>
      <w:tr>
        <w:trPr>
          <w:trHeight w:val="13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финанс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служивание внутреннего муниципального долг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2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714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663,85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112,10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025,01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025,01</w:t>
            </w:r>
          </w:p>
        </w:tc>
      </w:tr>
      <w:tr>
        <w:trPr>
          <w:trHeight w:val="212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и предоставление бесплатного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025,0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906,0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51,9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73,8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0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9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 за счет безвозмездных поступ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8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38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86,3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9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0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2</w:t>
            </w:r>
          </w:p>
        </w:tc>
      </w:tr>
      <w:tr>
        <w:trPr>
          <w:trHeight w:val="8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9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9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957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327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327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327,0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97,4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2,6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7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4,7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 за счет безвозмездных поступ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97,6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1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2,8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 за счет безвозмездных поступ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B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3,4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4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362,92</w:t>
            </w:r>
          </w:p>
        </w:tc>
      </w:tr>
      <w:tr>
        <w:trPr>
          <w:trHeight w:val="47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41,5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8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797,5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0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0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3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6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6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1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8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6,26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6,2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2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отдыха детей и молодеж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2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в каникулярное врем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24</w:t>
            </w:r>
          </w:p>
        </w:tc>
      </w:tr>
      <w:tr>
        <w:trPr>
          <w:trHeight w:val="136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64</w:t>
            </w:r>
          </w:p>
        </w:tc>
      </w:tr>
      <w:tr>
        <w:trPr>
          <w:trHeight w:val="8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Молодежная полити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 в области организационно-воспитательной работы с молодежью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</w:tr>
      <w:tr>
        <w:trPr>
          <w:trHeight w:val="275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21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21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8,1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582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3,2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организаций, оказывающих психолого-педагогическую и медико-социальную помощь населению гор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3,2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3,2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9,6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4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образования и молодежной политики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99,1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управления образования и молодежной политик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8,9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60,4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2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2,9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методического, технического и бухгалтерского обслуживания организаций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5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рупп хозяйственного обслужи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5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7,5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4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осуществление деятельности по опеке и попечительству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3 7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5 03 7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8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нижение административных барьеров, противодействие коррупции в органах местного самоуправ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50,3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50,3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50,3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50,32</w:t>
            </w:r>
          </w:p>
        </w:tc>
      </w:tr>
      <w:tr>
        <w:trPr>
          <w:trHeight w:val="2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латы пособий, компенсаций и иные выплаты граждана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50,3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9,2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0,4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7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7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ТРУДА И СОЦИАЛЬНОЙ ЗАЩИТЫ НАСЕЛЕНИЯ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465,1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465,1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975,2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975,2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975,2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отдельным категориям граждан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895,8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1,5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9,4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52,5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3,8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7,6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96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2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16,77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89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57,88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478,4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01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13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13</w:t>
            </w:r>
          </w:p>
        </w:tc>
      </w:tr>
      <w:tr>
        <w:trPr>
          <w:trHeight w:val="2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34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34</w:t>
            </w:r>
          </w:p>
        </w:tc>
      </w:tr>
      <w:tr>
        <w:trPr>
          <w:trHeight w:val="129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99,90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1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53,75</w:t>
            </w:r>
          </w:p>
        </w:tc>
      </w:tr>
      <w:tr>
        <w:trPr>
          <w:trHeight w:val="147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15,8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4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98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>
          <w:trHeight w:val="188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 погибших ветеранов боевых действ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9,3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83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83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736,3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17</w:t>
            </w:r>
          </w:p>
        </w:tc>
      </w:tr>
      <w:tr>
        <w:trPr>
          <w:trHeight w:val="8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2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2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2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2,9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0,3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9,5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665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4,5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271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0,2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9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6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6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ступная сред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оциально-ориентированных некоммерческих организаций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поддержку социально ориентированных  и иных некоммерчески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по реализации Программ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397,5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10,6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4</w:t>
            </w:r>
          </w:p>
        </w:tc>
      </w:tr>
      <w:tr>
        <w:trPr>
          <w:trHeight w:val="205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жилищно-коммунального хозяйства, защита населения и территории от чрезвычайных ситуаций" 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управления жилищно-коммунального хозяйства 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ежегодный взнос в саморегулируемую организацию строи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15,6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15,6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ступная сред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24,1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 "Дорожное хозяйство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49,9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дорожного хозяйства города Георгиевска и благоустройство окраи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49,9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1 01 21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окраин горо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21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униципаль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7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7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40,1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40,1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8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7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8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8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S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8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езопасность дорожного движе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безопасности дорожного движения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21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21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2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307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62,3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62,3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жилищного хозяйства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62,3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ереселение граждан из аварийного жилищного фон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07,3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9,3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9,3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02 7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 659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59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1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1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4,1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7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4,1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02 S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7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5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5,3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5,3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4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0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4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6,2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6,2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в области жилищного хозяйств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4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4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азвитие коммунального хозяйства города </w:t>
              <w:br/>
              <w:t>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сное развитие систем коммунальной инфраструктуры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21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21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в области 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6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6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5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5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6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5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6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5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L6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63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 063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63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комфортного проживания граждан, формирование современной городской инфраструктуры и благоустройство мест общего поль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63,4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4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4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8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4,2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, поддержание города в надлежащем санитарном состоян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6,8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9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жилищно-коммунального хозяйства, защита населения и территории от чрезвычайных ситуаций" 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9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управления жилищно-коммунального хозяйства 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9,1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3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2,7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8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8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е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троительство и реконструкция объектов муниципальной собственност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юджетные инвестиции в объекты капитального строительства собственности муниципальных образова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6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пристройки МОУ СОШ № 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5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5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443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ём молодых семей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в рамках федеральной целевой программы «Жилище» на 2011 - 2015 годы государственной программы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8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8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L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L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мер социальной поддержки отдельным категориям граждан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15,2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5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5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ежной политики"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6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полнительное образование в сфере культуры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6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деятельности (оказание услуг) организаций по внешкольной работе с детьми в области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6,9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9,2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9,2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4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9,8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87,8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39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Культура и досуг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39,65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учреждений, оказывающих услуги в области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02,4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1 01 1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тование книжных фонд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91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7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городск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L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L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в области культуры и кинематограф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Доступная сред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беспрепятственного доступа инвалидов и других маломобильных групп населения к учреждениям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федераль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зма и экстремизм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5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2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Культура и досуг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чие мероприятия в области культуры и кинематограф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городских культурно-массовых мероприят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1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Развитие культуры и спорта" и общепрограммные мероприят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на осуществление деятельности комитета по культуре и спорту 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07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1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6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4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442,8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2,89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вышение квалификации муниципальных служащ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223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спорта в городе Георгиевск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физкультурно-оздоровительной и спортивно-массовой работ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области спорта и физическо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815,02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8</w:t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 447,07</w:t>
            </w:r>
          </w:p>
        </w:tc>
      </w:tr>
      <w:tr>
        <w:trPr>
          <w:trHeight w:val="171" w:hRule="atLeast"/>
        </w:trPr>
        <w:tc>
          <w:tcPr>
            <w:tcW w:w="76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города Георгиевс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.А. Козина</w:t>
            </w:r>
          </w:p>
        </w:tc>
      </w:tr>
    </w:tbl>
    <w:p>
      <w:pPr>
        <w:pStyle w:val="Normal"/>
        <w:widowControl w:val="false"/>
        <w:ind w:firstLine="522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5220"/>
        <w:rPr>
          <w:highlight w:val="yellow"/>
        </w:rPr>
      </w:pPr>
      <w:r>
        <w:rPr>
          <w:highlight w:val="yellow"/>
        </w:rPr>
      </w:r>
    </w:p>
    <w:tbl>
      <w:tblPr>
        <w:tblW w:w="144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425"/>
        <w:gridCol w:w="1701"/>
        <w:gridCol w:w="425"/>
        <w:gridCol w:w="425"/>
        <w:gridCol w:w="284"/>
        <w:gridCol w:w="1701"/>
      </w:tblGrid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 решению Думы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рода Георгиевска</w:t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 18 декабря 2015 года № 622–59</w:t>
            </w:r>
          </w:p>
        </w:tc>
      </w:tr>
      <w:tr>
        <w:trPr>
          <w:trHeight w:val="375" w:hRule="atLeast"/>
        </w:trPr>
        <w:tc>
          <w:tcPr>
            <w:tcW w:w="9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447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</w:t>
            </w:r>
          </w:p>
        </w:tc>
      </w:tr>
      <w:tr>
        <w:trPr>
          <w:trHeight w:val="671" w:hRule="atLeast"/>
        </w:trPr>
        <w:tc>
          <w:tcPr>
            <w:tcW w:w="1447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9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447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2"/>
        <w:gridCol w:w="2126"/>
        <w:gridCol w:w="709"/>
        <w:gridCol w:w="1701"/>
      </w:tblGrid>
      <w:tr>
        <w:trPr>
          <w:tblHeader w:val="true"/>
          <w:trHeight w:val="231" w:hRule="atLeast"/>
        </w:trPr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орода Георгиевска "Развитие образования и молодёжной политики" 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 558,8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352,0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и предоставление бесплатного дошкольного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025,01</w:t>
            </w:r>
          </w:p>
        </w:tc>
      </w:tr>
      <w:tr>
        <w:trPr>
          <w:trHeight w:val="8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906,0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51,95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73,8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0,5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9,69</w:t>
            </w:r>
          </w:p>
        </w:tc>
      </w:tr>
      <w:tr>
        <w:trPr>
          <w:trHeight w:val="11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детских дошкольных учреждений за счет безвозмездных поступл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B2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текущего и капитального ремон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00</w:t>
            </w:r>
          </w:p>
        </w:tc>
      </w:tr>
      <w:tr>
        <w:trPr>
          <w:trHeight w:val="17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38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86,3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67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94</w:t>
            </w:r>
          </w:p>
        </w:tc>
      </w:tr>
      <w:tr>
        <w:trPr>
          <w:trHeight w:val="10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327,0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школ-детских садов, школ начальных, неполных средних и средних шко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97,4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2,61</w:t>
            </w:r>
          </w:p>
        </w:tc>
      </w:tr>
      <w:tr>
        <w:trPr>
          <w:trHeight w:val="14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7,2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4,77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8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школ-детских садов, школ начальных, неполных средних и средних школ за счет безвозмездных поступл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0</w:t>
            </w:r>
          </w:p>
        </w:tc>
      </w:tr>
      <w:tr>
        <w:trPr>
          <w:trHeight w:val="14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97,6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63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11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2,85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образования за счет безвозмездных поступл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B2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0</w:t>
            </w:r>
          </w:p>
        </w:tc>
      </w:tr>
      <w:tr>
        <w:trPr>
          <w:trHeight w:val="21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текущего и капитального ремон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3,45</w:t>
            </w:r>
          </w:p>
        </w:tc>
      </w:tr>
      <w:tr>
        <w:trPr>
          <w:trHeight w:val="21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4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,00</w:t>
            </w:r>
          </w:p>
        </w:tc>
      </w:tr>
      <w:tr>
        <w:trPr>
          <w:trHeight w:val="20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занятости подростков в каникулярное врем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1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0</w:t>
            </w:r>
          </w:p>
        </w:tc>
      </w:tr>
      <w:tr>
        <w:trPr>
          <w:trHeight w:val="18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362,9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41,5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82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797,5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139,7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тдыха детей и молодеж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24</w:t>
            </w:r>
          </w:p>
        </w:tc>
      </w:tr>
      <w:tr>
        <w:trPr>
          <w:trHeight w:val="8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подростков в каникулярное врем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2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1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6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организаций, оказывающих психолого-педагогическую и медико-социальную помощь населению горо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3,2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3,2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9,6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7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12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Выплаты пособий, компенсаций и иные выплаты гражданам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50,32</w:t>
            </w:r>
          </w:p>
        </w:tc>
      </w:tr>
      <w:tr>
        <w:trPr>
          <w:trHeight w:val="10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9,2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0,4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7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7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ная полити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2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учреждений в области организационно-воспитательной работы с молодежью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2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</w:tr>
      <w:tr>
        <w:trPr>
          <w:trHeight w:val="219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Дополнительное образование в сфере культуры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6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деятельности (оказание услуг) организаций по внешкольной работе с детьми в области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6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9,2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12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9,28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11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21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краев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21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62</w:t>
            </w:r>
          </w:p>
        </w:tc>
      </w:tr>
      <w:tr>
        <w:trPr>
          <w:trHeight w:val="21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7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7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города Георгиевска "Развитие образования и молодежной политики" и общепрограммные мероприят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99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управления образования и молодежной политики администрации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8,9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4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горо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2,97</w:t>
            </w:r>
          </w:p>
        </w:tc>
      </w:tr>
      <w:tr>
        <w:trPr>
          <w:trHeight w:val="19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2,9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методического, технического и бухгалтерского обслуживания организаций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5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рупп хозяйственного обслужи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1,5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7,5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12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текущего и капитального ремон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2 21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осуществление деятельности по опеке и попечительству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7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7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троительство и реконструкция объектов муниципальной собственности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Бюджетные инвестиции в объекты капитального строительства собственности муниципальных образован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1 0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 (строительство пристройки МОУ СОШ № 1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1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18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21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0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Развитие жилищно-коммунального хозяйства, защита населения и территории от чрезвычайных ситуац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57,8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Защита населения и территории города Георгиевска от чрезвычайных ситуац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 563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обеспечение деятельности поисковых и аварийно-спасательных служб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3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8,16</w:t>
            </w:r>
          </w:p>
        </w:tc>
      </w:tr>
      <w:tr>
        <w:trPr>
          <w:trHeight w:val="24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9,6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2,5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единой дежурно-диспетчерской служб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Е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2,19</w:t>
            </w:r>
          </w:p>
        </w:tc>
      </w:tr>
      <w:tr>
        <w:trPr>
          <w:trHeight w:val="24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Е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2,19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оисково-спасательной служб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П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2,9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П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2,9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отдела гражданской обороны и защиты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Г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3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Г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3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жилищного хозяйства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62,3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07,3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9,3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9,3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0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59,5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59,58</w:t>
            </w:r>
          </w:p>
        </w:tc>
      </w:tr>
      <w:tr>
        <w:trPr>
          <w:trHeight w:val="12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, реализуемых без участия средств государственной корпорации – Фонда содействия реформированию жилищно-коммунального хозяйства,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12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12</w:t>
            </w:r>
          </w:p>
        </w:tc>
      </w:tr>
      <w:tr>
        <w:trPr>
          <w:trHeight w:val="9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краев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4,1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7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4,12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, за счет средств мест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5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6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5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5,33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5,3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4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4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6,2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S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6,28</w:t>
            </w:r>
          </w:p>
        </w:tc>
      </w:tr>
      <w:tr>
        <w:trPr>
          <w:trHeight w:val="40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в области жилищного хозяйств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</w:tr>
      <w:tr>
        <w:trPr>
          <w:trHeight w:val="17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го хозяй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2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оммунального хозяйства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8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омплексное развитие систем коммунальной инфраструктуры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8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1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95</w:t>
            </w:r>
          </w:p>
        </w:tc>
      </w:tr>
      <w:tr>
        <w:trPr>
          <w:trHeight w:val="29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1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95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в области коммунального хозяй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6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2</w:t>
            </w:r>
          </w:p>
        </w:tc>
      </w:tr>
      <w:tr>
        <w:trPr>
          <w:trHeight w:val="13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6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2</w:t>
            </w:r>
          </w:p>
        </w:tc>
      </w:tr>
      <w:tr>
        <w:trPr>
          <w:trHeight w:val="184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5,77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Энергоэффективность от внедрения энергосберегающих устройств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5,7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6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5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6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5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6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24</w:t>
            </w:r>
          </w:p>
        </w:tc>
      </w:tr>
      <w:tr>
        <w:trPr>
          <w:trHeight w:val="9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6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8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6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3</w:t>
            </w:r>
          </w:p>
        </w:tc>
      </w:tr>
      <w:tr>
        <w:trPr>
          <w:trHeight w:val="15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63,4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комфортного проживания граждан, формирование современной городской инфраструктуры и благоустройство мест общего поль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63,45</w:t>
            </w:r>
          </w:p>
        </w:tc>
      </w:tr>
      <w:tr>
        <w:trPr>
          <w:trHeight w:val="149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4,9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4,91</w:t>
            </w:r>
          </w:p>
        </w:tc>
      </w:tr>
      <w:tr>
        <w:trPr>
          <w:trHeight w:val="8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8,8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4,24</w:t>
            </w:r>
          </w:p>
        </w:tc>
      </w:tr>
      <w:tr>
        <w:trPr>
          <w:trHeight w:val="10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22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10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8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, поддержание города в надлежащем санитарном состоян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1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ём молодых семей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,0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,07</w:t>
            </w:r>
          </w:p>
        </w:tc>
      </w:tr>
      <w:tr>
        <w:trPr>
          <w:trHeight w:val="177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в рамках федеральной целевой программы «Жилище» на 2011 - 2015 годы государственной программы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6</w:t>
            </w:r>
          </w:p>
        </w:tc>
      </w:tr>
      <w:tr>
        <w:trPr>
          <w:trHeight w:val="12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5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8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6 01 7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8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L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6,4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L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города Георгиевска "Развитие жилищно-коммунального хозяйства, защита населения и территории от чрезвычайных ситуаций"  и общепрограммные мероприят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4,6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управления жилищно-коммунального хозяйства  администрации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4,6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3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2,7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12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8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8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ежегодный взнос в саморегулируемую организацию строитель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Развитие культуры и 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15,72</w:t>
            </w:r>
          </w:p>
        </w:tc>
      </w:tr>
      <w:tr>
        <w:trPr>
          <w:trHeight w:val="8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а и досуг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06,6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, оказывающих услуги в области куль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02,4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учреждений 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15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 946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библиоте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лектование книжных фондов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9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Ставропольского края за счет средств федераль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16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5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7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7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городск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L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L1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чие мероприятия в области культуры и кинематографи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74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городских культурно-массовых мероприят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1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физкультурно-оздоровительной и спор-тивно-массовой работ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спорта и физической культур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5,0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муниципальной программы города Георгиевска "Развитие культуры и спорта" и общепрограммные мероприят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0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комитета по культуре и спорту  администрации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0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1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6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2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2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Социальная поддержка гражда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451,6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ое обеспечение населения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596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994,34</w:t>
            </w:r>
          </w:p>
        </w:tc>
      </w:tr>
      <w:tr>
        <w:trPr>
          <w:trHeight w:val="9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21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1,5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9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52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7,6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2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за счет средств федераль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5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16,7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89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57,88</w:t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8,4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0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1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1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3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3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99,9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1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53,7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15,8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4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98,4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7</w:t>
            </w:r>
          </w:p>
        </w:tc>
      </w:tr>
      <w:tr>
        <w:trPr>
          <w:trHeight w:val="11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 погибших ветеранов боевых действ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2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6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62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7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62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02,3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83,6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3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83,21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0,3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9,5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5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5,1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R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4,5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0,2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9,9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6,3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5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48</w:t>
            </w:r>
          </w:p>
        </w:tc>
      </w:tr>
      <w:tr>
        <w:trPr>
          <w:trHeight w:val="106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1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7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2 77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Доступная среда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8,06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беспрепятственного доступа инвалидов и других маломобильных групп населения к учреждениям культуры и спорт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6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федераль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7,6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9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,4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02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"Доступная среда" на 2011 - 2020 годы за счет средств федераль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181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5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за счет средств местного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3 L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3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оциально-ориентированных некоммерческих организаций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на поддержку социально ориентированных  и иных некоммерческих организац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Социальная поддержка граждан" и общепрограммные мероприят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по реализации Программы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9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0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9</w:t>
            </w:r>
          </w:p>
        </w:tc>
      </w:tr>
      <w:tr>
        <w:trPr>
          <w:trHeight w:val="128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1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 39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7,5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6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7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Обеспечение безопасности дорожного движе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24,1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 "Дорожное хозяйство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49,9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дорожного хозяйства города Георгиевска и благоустройство окраи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49,9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окраин город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1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униципального знач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7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7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40,1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40,1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8,6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7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8,6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8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6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8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дорожного движения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2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вышение безопасности дорожного </w:t>
              <w:br/>
              <w:t>движения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2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города Георгиевс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21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2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21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2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Георгиевска "Управление финансам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8,0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долгосрочной сбалансированности и устойчивости бюджетной системы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2,6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9,9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арантий муниципальных служащих в соответствии с законодательство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возмещению убытков в соответствии с исполнительными документ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5,4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5,4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служивание внутреннего муниципального долг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реализации муниципальной программы города Георгиевска "Управление финансами" и общепрограммные мероприят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5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в рамках обеспечения деятельности финансового управления администрации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5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7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8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8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0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0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Управление имуществом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1,3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Реализация муниципальной политики в области управления имуществом, находящимся в муниципальной собственности города Георгиевска"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1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 муниципальной собственностью, муниципальная политика в области приватизаци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1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,3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</w:t>
              <w:br/>
              <w:t>государственной (муниципальной) собствен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4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еализация муниципальной политики в области землеустройства и землепользования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землеустройству и землепользованию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ормированию земельных участков под строительство и земельных участков на иные цел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1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иведению в соответствие с законодательством градостроительной деятельности в городе Георгиевске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21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 программы города Георгиевска "Управление имуществом" и общепрограммные мероприят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4,8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на осуществление деятельности комитета по управлению муниципальным имуществом администрации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4,8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2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4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2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2,5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Георгиевска "Повышение открытости и эффективности деятельности администрации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45,7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овышение открытости деятельности администрации города Георгиевска и ее структурных подразделен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2,7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вещение в средствах массовой информации сведений о деятельности администрации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нансовое обеспечение информационных услуг в средствах массовой информ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1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1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птимизация работы архивного отдела администрации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103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2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76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профессионализма муниципальных служащих администрации города и ее структурных подразделен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квалификации муниципальных служащ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ализация муниципальных функций, связанных с муниципальным управлением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5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ирование членских взнос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выполняемые органами местного самоуправле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1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21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1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2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3,9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76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82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ногофункционального центра предоставления государственных и муниципальных услуг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42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42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4,3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6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2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нижение административных барьеров, противодействие коррупции в органах местного самоуправления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витие информационного общества и формирование элементов электронного правитель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2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казачества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вершенствование военно-патриотического воспитания казачьей молодеж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духовно-культурных основ казачества, казачьего кадетского образования, военно-патриотического воспитания казачьей молодеж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6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6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влечение казачества к оказанию помощи правоохранительным органам в охране общественного поряд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 общественного поряд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2 6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2 6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ческие меры по сокращению вероятности правонарушений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, направленные на профилактику мер по сокращению вероятности правонаруш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21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21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76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5 01 76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терроризма и экстремизма в городе Георгиевск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филактика терроризма, экстремизма на территории города и в молодежной сред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, направленные на профилактику терроризма, экстремизма на территории города и в молодежной сред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6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1,1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1 21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9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"Обеспечение реализации муниципальной программы города Георгиевска "Повышение открытости и эффективности деятельности администрации города Георгиевска" и общепрограммные мероприятия"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 772,38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сходы на осуществление деятельности администрации города Георгиевска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98,1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0,1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2,4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8,0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1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8,0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Глава администрации муниципального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2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9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, выполняемые муниципальными органами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вознаграждения, назначаемая при присвоении звания «Почетный гражданин города Георгиевска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21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21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ремии "Признание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7 04 217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53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4 53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ухгалтерского обслуживания учреждений и организаций города Георгиевска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1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етных центр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1,6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0,3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7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5 1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4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на осуществление деятельности Думы города Георгиевс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23,6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умы города Георгиевс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0,5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86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41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7,7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7,70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89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ind w:right="17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 447,07</w:t>
            </w:r>
          </w:p>
        </w:tc>
      </w:tr>
      <w:tr>
        <w:trPr>
          <w:trHeight w:val="80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города Георгиевск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А. Козина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220"/>
        <w:rPr/>
      </w:pPr>
      <w:r>
        <w:rPr/>
        <w:t>ПРИЛОЖЕНИЕ 8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rPr>
          <w:b/>
          <w:b/>
        </w:rPr>
      </w:pPr>
      <w:r>
        <w:rPr/>
        <w:t>от 18 декабря 2015 года № 622–59</w:t>
      </w:r>
    </w:p>
    <w:p>
      <w:pPr>
        <w:pStyle w:val="Normal"/>
        <w:widowControl w:val="false"/>
        <w:ind w:firstLine="522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08"/>
        <w:gridCol w:w="709"/>
        <w:gridCol w:w="1701"/>
      </w:tblGrid>
      <w:tr>
        <w:trPr>
          <w:trHeight w:val="142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519" w:hRule="atLeast"/>
        </w:trPr>
        <w:tc>
          <w:tcPr>
            <w:tcW w:w="98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16 год</w:t>
            </w:r>
          </w:p>
        </w:tc>
      </w:tr>
      <w:tr>
        <w:trPr>
          <w:trHeight w:val="132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1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825,96</w:t>
            </w:r>
          </w:p>
        </w:tc>
      </w:tr>
      <w:tr>
        <w:trPr>
          <w:trHeight w:val="72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22</w:t>
            </w:r>
          </w:p>
        </w:tc>
      </w:tr>
      <w:tr>
        <w:trPr>
          <w:trHeight w:val="72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0,45</w:t>
            </w:r>
          </w:p>
        </w:tc>
      </w:tr>
      <w:tr>
        <w:trPr>
          <w:trHeight w:val="10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26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3</w:t>
            </w:r>
          </w:p>
        </w:tc>
      </w:tr>
      <w:tr>
        <w:trPr>
          <w:trHeight w:val="72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–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5,38</w:t>
            </w:r>
          </w:p>
        </w:tc>
      </w:tr>
      <w:tr>
        <w:trPr>
          <w:trHeight w:val="146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64,52</w:t>
            </w:r>
          </w:p>
        </w:tc>
      </w:tr>
      <w:tr>
        <w:trPr>
          <w:trHeight w:val="534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38,71</w:t>
            </w:r>
          </w:p>
        </w:tc>
      </w:tr>
      <w:tr>
        <w:trPr>
          <w:trHeight w:val="72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3,71</w:t>
            </w:r>
          </w:p>
        </w:tc>
      </w:tr>
      <w:tr>
        <w:trPr>
          <w:trHeight w:val="627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165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5,61</w:t>
            </w:r>
          </w:p>
        </w:tc>
      </w:tr>
      <w:tr>
        <w:trPr>
          <w:trHeight w:val="231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15,61</w:t>
            </w:r>
          </w:p>
        </w:tc>
      </w:tr>
      <w:tr>
        <w:trPr>
          <w:trHeight w:val="348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0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307,07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342,49</w:t>
            </w:r>
          </w:p>
        </w:tc>
      </w:tr>
      <w:tr>
        <w:trPr>
          <w:trHeight w:val="155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4,28</w:t>
            </w:r>
          </w:p>
        </w:tc>
      </w:tr>
      <w:tr>
        <w:trPr>
          <w:trHeight w:val="109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63,45</w:t>
            </w:r>
          </w:p>
        </w:tc>
      </w:tr>
      <w:tr>
        <w:trPr>
          <w:trHeight w:val="36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6,85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 660,18</w:t>
            </w:r>
          </w:p>
        </w:tc>
      </w:tr>
      <w:tr>
        <w:trPr>
          <w:trHeight w:val="109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112,10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953,64</w:t>
            </w:r>
          </w:p>
        </w:tc>
      </w:tr>
      <w:tr>
        <w:trPr>
          <w:trHeight w:val="174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6,26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8,18</w:t>
            </w:r>
          </w:p>
        </w:tc>
      </w:tr>
      <w:tr>
        <w:trPr>
          <w:trHeight w:val="101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9,87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87,80</w:t>
            </w:r>
          </w:p>
        </w:tc>
      </w:tr>
      <w:tr>
        <w:trPr>
          <w:trHeight w:val="305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2,07</w:t>
            </w:r>
          </w:p>
        </w:tc>
      </w:tr>
      <w:tr>
        <w:trPr>
          <w:trHeight w:val="159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056,98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516,80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73,28</w:t>
            </w:r>
          </w:p>
        </w:tc>
      </w:tr>
      <w:tr>
        <w:trPr>
          <w:trHeight w:val="36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66,90</w:t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4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6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36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9</w:t>
            </w:r>
          </w:p>
        </w:tc>
      </w:tr>
      <w:tr>
        <w:trPr>
          <w:trHeight w:val="23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 447,07</w:t>
            </w:r>
          </w:p>
        </w:tc>
      </w:tr>
      <w:tr>
        <w:trPr>
          <w:trHeight w:val="276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города Георгиевс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.А. Козина</w:t>
            </w:r>
          </w:p>
        </w:tc>
      </w:tr>
    </w:tbl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  <w:t>ПРИЛОЖЕНИЕ 9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rPr>
          <w:b/>
          <w:b/>
        </w:rPr>
      </w:pPr>
      <w:r>
        <w:rPr/>
        <w:t>от 18 декабря 2015 года № 622–59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ых заимствовани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орода Георгиевска на 2016 год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16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Форма муниципального заимствова</w:t>
              <w:softHyphen/>
              <w:t>ния города Георгиевс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16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еред бюджетом Ставропольского края по Соглашениям между министерством финансов Ставропольского края и администрацией города Георгиевска по бюджетным кредитам, предоставленным на покрытие временного кассового разрыва, по состоянию на 1 января 2016 г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667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по состоянию на 1 января 2016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667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ям между министерством финансов Ставропольского края и администрацией города Георгиевска по бюджетным кредитам, предоставленным на покрытие временного кассового разрыва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33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33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 xml:space="preserve">дит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10,18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10,18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по состоянию на 1 января 2017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144,18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  <w:t>Глава города Георгиевска                                                                  Л.А. Козина»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20 декабря 2016 года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 и фи</w:t>
        <w:softHyphen/>
        <w:t xml:space="preserve">нансово–кредитной политике Думы города Георгиевска (Сергеев)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  Л.А. Козина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gency FB">
    <w:altName w:val="Trebuchet MS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3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2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3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Подзаголовок Знак"/>
    <w:qFormat/>
    <w:rPr>
      <w:sz w:val="3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хема документа Знак"/>
    <w:qFormat/>
    <w:rPr>
      <w:rFonts w:ascii="Calibri" w:hAnsi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Style17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/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/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jc w:val="center"/>
    </w:pPr>
    <w:rPr/>
  </w:style>
  <w:style w:type="paragraph" w:styleId="Xl125">
    <w:name w:val="xl125"/>
    <w:basedOn w:val="Normal"/>
    <w:qFormat/>
    <w:pPr>
      <w:spacing w:before="280" w:after="280"/>
      <w:jc w:val="both"/>
    </w:pPr>
    <w:rPr/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</w:rPr>
  </w:style>
  <w:style w:type="paragraph" w:styleId="Xl133">
    <w:name w:val="xl133"/>
    <w:basedOn w:val="Normal"/>
    <w:qFormat/>
    <w:pPr>
      <w:spacing w:before="280" w:after="280"/>
      <w:jc w:val="right"/>
    </w:pPr>
    <w:rPr/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/>
  </w:style>
  <w:style w:type="paragraph" w:styleId="Xl139">
    <w:name w:val="xl139"/>
    <w:basedOn w:val="Normal"/>
    <w:qFormat/>
    <w:pPr>
      <w:shd w:fill="FFFF00" w:val="clear"/>
      <w:spacing w:before="280" w:after="280"/>
    </w:pPr>
    <w:rPr/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textAlignment w:val="top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2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4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1">
    <w:name w:val="Современный (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Современный (не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3">
    <w:name w:val="Полоски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4">
    <w:name w:val="Движение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Движение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6">
    <w:name w:val="Мозаика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Контрастный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8">
    <w:name w:val="Контрастный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">
    <w:name w:val="Пустой (3 столб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Кадр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Стрел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Курсив в рамке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Скобк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Уголок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Крупный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Контур круж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Лент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хема документа"/>
    <w:basedOn w:val="Normal"/>
    <w:qFormat/>
    <w:pPr/>
    <w:rPr>
      <w:rFonts w:ascii="Calibri" w:hAnsi="Calibri" w:cs="Tahoma"/>
      <w:sz w:val="16"/>
      <w:szCs w:val="16"/>
      <w:lang w:val="en-US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вадрат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Стопка страниц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Звезд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Вклад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Овал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Полоса прокрутки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Треугольник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Две лини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Вертикальный контур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Стрелк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Стрелк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Кружок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Круп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Круп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Орбит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Орбит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Вертикаль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Вертикаль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жок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2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3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4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5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6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0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КАК МОЖНО СКОРЕЕ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СЕКРЕТ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НЕ КОПИРОВАТЬ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ЧЕРНОВИК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ОБРАЗЕЦ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СРОЧ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48:00Z</dcterms:created>
  <dc:creator>Науменко</dc:creator>
  <dc:description/>
  <dc:language>en-US</dc:language>
  <cp:lastModifiedBy>Duma802</cp:lastModifiedBy>
  <cp:lastPrinted>2016-12-26T15:32:00Z</cp:lastPrinted>
  <dcterms:modified xsi:type="dcterms:W3CDTF">2016-12-27T07:10:00Z</dcterms:modified>
  <cp:revision>3</cp:revision>
  <dc:subject/>
  <dc:title>ПРОЕКТ</dc:title>
</cp:coreProperties>
</file>