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июля 2015 г. № 9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мерных порядков, применяемых </w:t>
      </w:r>
      <w:r>
        <w:rPr>
          <w:rFonts w:cs="Times New Roman" w:ascii="Times New Roman" w:hAnsi="Times New Roman"/>
          <w:sz w:val="28"/>
          <w:szCs w:val="28"/>
        </w:rPr>
        <w:t>главными распорядителями (распорядителями) средств бюджета города Георгиевска, главными администраторами (администраторами) доходов бюджета города Георгиевска, главными администраторами (администраторами) источников финансирования дефицита бюджета города Георгиев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осуществлении внутреннего финансового контрол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60.2-1 Бюджетного кодекса Российской Федерации в целях организации внутреннего финансового контроля и внутреннего финансового аудита, на основании статей 51.2, 64 Устава города Георгиевска, администрация города Георгиев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0" w:name="Par14"/>
      <w:bookmarkEnd w:id="0"/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мерный порядок формирования, утверждения и актуализации карт внутреннего финансового контроля, применяемых </w:t>
      </w:r>
      <w:r>
        <w:rPr>
          <w:rFonts w:cs="Times New Roman" w:ascii="Times New Roman" w:hAnsi="Times New Roman"/>
          <w:sz w:val="28"/>
          <w:szCs w:val="28"/>
        </w:rPr>
        <w:t>главными распорядителями (распорядителями) средств бюджета города Георгиевска, главными администраторами (администраторами) доходов бюджета города Георгиевска, главными администраторами (администраторами) источников финансирования дефицита бюджета города Георгиев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осуществлении внутреннего финансового контроля,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имерный порядок составления отчетности о результатах внутреннего финансового контроля, осуществляемого </w:t>
      </w:r>
      <w:r>
        <w:rPr>
          <w:rFonts w:cs="Times New Roman" w:ascii="Times New Roman" w:hAnsi="Times New Roman"/>
          <w:sz w:val="28"/>
          <w:szCs w:val="28"/>
        </w:rPr>
        <w:t>главными распорядителями (распорядителями) средств бюджета города Георгиевска, главными администраторами (администраторами) доходов бюджета города Георгиевска, главными администраторами (администраторами) источников финансирования дефицита бюджета города Георгиевска, согласно приложению 2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заместителя главы администрации города Р.В.Диканс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56"/>
        <w:ind w:hanging="0"/>
        <w:rPr/>
      </w:pPr>
      <w:r>
        <w:rPr/>
        <w:t xml:space="preserve">Глава администрации </w:t>
      </w:r>
    </w:p>
    <w:p>
      <w:pPr>
        <w:pStyle w:val="TextBodyIndent"/>
        <w:spacing w:lineRule="auto" w:line="256"/>
        <w:ind w:hanging="0"/>
        <w:rPr/>
      </w:pPr>
      <w:r>
        <w:rPr/>
        <w:t>города Георгиевска</w:t>
      </w:r>
    </w:p>
    <w:p>
      <w:pPr>
        <w:pStyle w:val="TextBodyIndent"/>
        <w:spacing w:lineRule="auto" w:line="256"/>
        <w:ind w:hanging="0"/>
        <w:rPr/>
      </w:pPr>
      <w:r>
        <w:rPr/>
        <w:t>Ставропольского края</w:t>
        <w:tab/>
        <w:tab/>
        <w:tab/>
        <w:t xml:space="preserve">  </w:t>
        <w:tab/>
        <w:tab/>
        <w:t xml:space="preserve">           </w:t>
        <w:tab/>
        <w:t>Е.И.Моис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 июля 2015 г. № 95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ый 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я, утверждения и актуализации карт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ового контроля, применяемых </w:t>
      </w:r>
      <w:r>
        <w:rPr>
          <w:rFonts w:cs="Times New Roman" w:ascii="Times New Roman" w:hAnsi="Times New Roman"/>
          <w:sz w:val="28"/>
          <w:szCs w:val="28"/>
        </w:rPr>
        <w:t>главными распорядителями (распорядителями) средств бюджета города Георгиевска, главными администраторами (администраторами) доходов бюджета города Георгиевска, главными администраторами (администраторами) источников финансирования дефицита бюджета города Георгиев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осуществлении внутреннего финан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(актуализация) карт внутреннего финансового контроля осуществляется при подготовке к проведению внутреннего финансового контроля у главных распорядителей (распорядителей) средств бюджета города Георгиевска, главных администраторов (администраторов) доходов бюджета города Георгиевска, главных администраторов (администраторов) источников финансирования дефицита бюджета города Георгиевска (далее – главные администраторы средств бюджета города) и в подведомственных им казенных учреждениях (далее - муниципальные  учрежд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рты внутреннего финансового контроля формируются у каждого главного администратора средств бюджета города, муниципального учреждения по форме, согласно </w:t>
      </w:r>
      <w:hyperlink w:anchor="Par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мерному порядку (далее - карта внутреннего финансового контро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цесс формирования (актуализации) карты внутреннего финансового контроля включает следующие этап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лиз предмета внутреннего финансового контроля в целях определения применяемых к нему методов контроля и контрольных действий (далее - процедуры внутреннего финансового контро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формировании перечня операций в карты внутреннего финансового контроля включаются операции, невыполнение которых может оказать негативное влияние на осуществление внутренних бюджетных процедур, операций, подготовку документов, предусмотренных при выполнении внутренних бюджетных процедур (далее - бюджетные рис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рта внутреннего финансового контроля представляет собой документ, в котором по каждой операции внутренней бюджетной процедуры, подверженной бюджетному риску, и включенной в карту, указываются данные о должностном лице, ответственном за формирование документа, необходимого для выполнения внутренней бюджетной процедуры, периодичности выполнения операции, должностных лицах, осуществляющих контрольные действия, методах осуществления контрольных действий, наименовании контрольных действий, видах и способах контроля, периодичности осуществления контрольного действия, сроках выполнения контрольного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методам осуществления контрольных действий, указываемым в графе 6 карты внутреннего финансового контроля, относятся: самоконтроль, контроль по уровню подчиненности, контроль по уровню подведом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 контрольным действиям, указываемым в графе 7 карты внутреннего финансового контроля, относятся проверка оформления документа, авторизация операций, сверка данных. В карте внутреннего финансового контроля указывается одно или несколько из таких контроль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графе 8 карты внутреннего финансового контроля указывается один из следующих видов контроля: визуальный, автоматический, смешанный, а также один из способов контроля - сплошной или выбороч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графе 9 карты внутреннего финансового контроля указывается периодичность осуществления и срок выполнения контрольного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10. Карты внутреннего финансового контроля у главных администраторов средств бюджета города утверждаются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м (заместителем руководителя) главного администратора средств бюджета города,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ых учреждениях - руководителем (заместителем руководителя) муниципаль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ктуализация карт внутреннего финансового контроля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начала очередно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принятии решения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м (заместителем руководителя) главного администратора средств бюджета города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ителем (заместителем руководителя) в муниципальных учреждениях о внесении изменений в карты внутреннего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лучае внесения изменений в нормативные правовые акты, регулирующие бюджетные правоотношения, предусматривающие изменение внутренних бюджет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ктуализация (формирование) карт внутреннего финансового контроля проводится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7"/>
      <w:bookmarkEnd w:id="1"/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С.И.Коровки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римерному Порядку формирования, утверждения и актуализации карт внутреннего финансового контроля, применяемыми главными распорядителями (распорядителями) средств бюджета города Георгиевска, главными администраторами (администраторами) доходов бюджета города Георгиевска, главными администраторами (администраторами) источников финансирования дефицита бюджета города Георгиевска и подведомственными им муниципальными учреждениями при осуществлении внутреннего финансового контроля, утвержденному постановлением администрации города Георгиевска Ставропольского края от ___ 2015 г. №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Утверждаю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должно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"__" 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90"/>
      <w:bookmarkEnd w:id="2"/>
      <w:r>
        <w:rPr/>
        <w:t>Карта внутреннего финансового контроля на ____ год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главного  администратора средств бюджета города (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учреждения), ответственного за выполнение внутренних бюджетных процедур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I.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внутренней бюджетной процедур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13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4"/>
        <w:gridCol w:w="1137"/>
        <w:gridCol w:w="1521"/>
        <w:gridCol w:w="1133"/>
        <w:gridCol w:w="1231"/>
        <w:gridCol w:w="1100"/>
        <w:gridCol w:w="1373"/>
        <w:gridCol w:w="1234"/>
        <w:gridCol w:w="1467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сс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операц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ное лицо, ответственное за выполнение операции, ФИ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иодичность выполнения операци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ное лицо, осуществляющее контрольное действие, ФИО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Характеристика контрольного действия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тод осуществления контрольных действ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нтрольные действ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контро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иодичность осуществления контрольного действия и срок выполнения контрольного действи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II.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внутренней бюджетной процедур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6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0"/>
        <w:gridCol w:w="1555"/>
        <w:gridCol w:w="2122"/>
        <w:gridCol w:w="1555"/>
        <w:gridCol w:w="1694"/>
        <w:gridCol w:w="1512"/>
        <w:gridCol w:w="1896"/>
        <w:gridCol w:w="1704"/>
        <w:gridCol w:w="2026"/>
      </w:tblGrid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с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операци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ное лицо, ответственное за выполнение операции, ФИО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иодичность выполнения операц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ное лицо, осуществляющее контрольное действие, ФИО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Характеристика контрольного действия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тод осуществления контрольных действ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нтрольные действ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контрол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иодичность осуществления контрольного действия и срок выполнения контрольного действия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 июля 2015 г. № 95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ый 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я отчетности о результатах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ового контроля, осуществляемого </w:t>
      </w:r>
      <w:r>
        <w:rPr>
          <w:rFonts w:cs="Times New Roman" w:ascii="Times New Roman" w:hAnsi="Times New Roman"/>
          <w:sz w:val="28"/>
          <w:szCs w:val="28"/>
        </w:rPr>
        <w:t>главными распорядителями (распорядителями) средств бюджета города Георгиевска, главными администраторами (администраторами) доходов бюджета города Георгиевска, главными администраторами (администраторами) источников финансирования дефицита бюджета города Георгиев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тчет о результатах внутреннего финансового контроля (далее - Отчет) составляется по форме согласно </w:t>
      </w:r>
      <w:hyperlink w:anchor="Par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мерному порядку главными распорядителями (распорядителями) средств бюджета города Георгиевска, главными администраторами (администраторами) доходов бюджета города Георгиевска, главными администраторами (администраторами) источников финансирования дефицита бюджета города Георгиевска (далее – главные администраторы средств бюджета города) и в подведомственных им казенных учреждениях (далее - муниципальные  учреждения) нарастающим итогом с начала текущего года на основе данных регистров (журналов) внутреннего финансового контроля ежеквартально до 15 числа месяца, следующего за отчетным кварта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учреждениями отчет представляется с сопроводительным письмом на бумажных носителях или в виде электронного документа главному администратору средств бюджета города  до 20 числа месяца, следующего за отчетным кварта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графе 1 Отчета указываются методы контроля, осуществляемые в соответствии с картой внутреннего финансового контроля: самоконтроль, контроль по уровню подчиненности и контроль по уровню подведом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графе 2 Отчета указывается количество контрольных действий, проведенных в рамках внутреннего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графе 3 Отчета указывается количество выявленных недостатков (нарушений) при исполнении внутренних бюджет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графах 4 и 5 Отчета указывается соответственно сумма бюджетных средств, выявленная в ходе осуществления внутреннего финансового контроля и подлежащая восстановлению, и сумма бюджетных средств, восстановленная в установленном бюджетным законодательством Российской Федераци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графе 6 Отчета указывается количество заключений, оформленных по результатам проверок, предложенных мер по устранению недостатков (нарушений), причин их возникнов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графе 7 Отчета указывается количество принятых мер, а также количество исполненных заключений по устранению недостатков (наруш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графе 8 Отчета указывается количество материалов, оформленных по результатам контрольных действий, направленных в органы муниципального финансового контроля и (или) в правоохранительные орга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  <w:bookmarkStart w:id="3" w:name="Par241"/>
      <w:bookmarkStart w:id="4" w:name="Par241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С.И.Коровк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римерному Порядку </w:t>
      </w:r>
      <w:r>
        <w:rPr>
          <w:rFonts w:cs="Times New Roman" w:ascii="Times New Roman" w:hAnsi="Times New Roman"/>
          <w:bCs/>
          <w:sz w:val="18"/>
          <w:szCs w:val="18"/>
        </w:rPr>
        <w:t xml:space="preserve">составления отчетности о результатах внутреннего финансового контроля, осуществляемого </w:t>
      </w:r>
      <w:r>
        <w:rPr>
          <w:rFonts w:cs="Times New Roman" w:ascii="Times New Roman" w:hAnsi="Times New Roman"/>
          <w:sz w:val="18"/>
          <w:szCs w:val="18"/>
        </w:rPr>
        <w:t>главными распорядителями (распорядителями) средств бюджета города Георгиевска, главными администраторами (администраторами) доходов бюджета города Георгиевска, главными администраторами (администраторами) источников финансирования дефицита бюджета 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еоргиевска, утвержденному постановлением администрации города Георгиевска Ставропольского края от _____ 2015 г. №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ConsPlusNonformat"/>
        <w:jc w:val="both"/>
        <w:rPr/>
      </w:pPr>
      <w:bookmarkStart w:id="5" w:name="Par255"/>
      <w:bookmarkEnd w:id="5"/>
      <w:r>
        <w:rPr>
          <w:rFonts w:eastAsia="Courier New"/>
        </w:rPr>
        <w:t xml:space="preserve">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результатах внутреннего финансового контро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о состоянию на "__" 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главного  администратора средств бюджета города Георгиевска (муниципального учреждения), ответственного за результаты выполнения внутренних бюджетных процеду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13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878"/>
        <w:gridCol w:w="1054"/>
        <w:gridCol w:w="1068"/>
        <w:gridCol w:w="960"/>
        <w:gridCol w:w="2520"/>
        <w:gridCol w:w="1080"/>
        <w:gridCol w:w="1320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тоды контроля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контрольных действи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выявленных недостатков (нарушений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бюджетных средств (руб.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Количество материалов, направленных в органы муниципального финансового контроля, правоохранительные органы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длежащая восстановле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осстановл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лючений, оформленных по результатам проверок, предложенных мер по устранению недостатков (нарушений), причин их возникнов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нятых мер, исполненных заключени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 Самоконтро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 Контроль по уровню подчин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 Контроль по уровню подведомств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ConsPlusNonformat"/>
        <w:jc w:val="both"/>
        <w:rPr/>
      </w:pPr>
      <w:r>
        <w:rPr/>
        <w:t xml:space="preserve">Руководитель </w:t>
      </w:r>
    </w:p>
    <w:p>
      <w:pPr>
        <w:pStyle w:val="ConsPlusNonformat"/>
        <w:jc w:val="both"/>
        <w:rPr/>
      </w:pPr>
      <w:r>
        <w:rPr/>
        <w:t xml:space="preserve">главного  администратора </w:t>
      </w:r>
    </w:p>
    <w:p>
      <w:pPr>
        <w:pStyle w:val="ConsPlusNonformat"/>
        <w:jc w:val="both"/>
        <w:rPr/>
      </w:pPr>
      <w:r>
        <w:rPr/>
        <w:t>средств бюджета города Георгиевска(муниципального учреждения)         _____________ 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(подпись)      (расшифровка подписи)</w:t>
      </w:r>
    </w:p>
    <w:p>
      <w:pPr>
        <w:pStyle w:val="ConsPlusNonformat"/>
        <w:jc w:val="both"/>
        <w:rPr/>
      </w:pPr>
      <w:r>
        <w:rPr/>
        <w:t>Дата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15:00Z</dcterms:created>
  <dc:creator>Бережная М.А.</dc:creator>
  <dc:description/>
  <cp:keywords/>
  <dc:language>en-US</dc:language>
  <cp:lastModifiedBy>a</cp:lastModifiedBy>
  <cp:lastPrinted>2002-01-01T08:29:00Z</cp:lastPrinted>
  <dcterms:modified xsi:type="dcterms:W3CDTF">2015-07-21T11:15:00Z</dcterms:modified>
  <cp:revision>2</cp:revision>
  <dc:subject/>
  <dc:title>АДМИНИСТРАЦИЯ ГОРОДА ГЕОРГИЕВСКА</dc:title>
</cp:coreProperties>
</file>