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8 июня 2011 г. № 85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, ф.и.о. руководителя главного распорядителя средств бюджета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города Георгиевс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 ведении которого находятся муниципально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енное учреждение/ органа местного самоуправления города Георгиевск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функции и полномочия учредител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униципального бюджетного или автономного учреждения, созданного на баз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а, находящегося в муниципальной собствен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__________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го перечня муниципальных услуг (работ), оказываемых (выполняемых) находящимися в ведении органов местного самоуправления города Георгиевска муниципальными учреждениями в качестве основных видов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3600"/>
        <w:gridCol w:w="396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отребителей муниципальной 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единицы изменения показателей объема муниципальной услуги (работы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униципальных  учреждений (групп учреждений), оказывающих муниципальную услугу (выполняющих работу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/>
        <w:t xml:space="preserve">Заполняется по решению исполнительного органа государственной власти, утверждающего настоящий перечен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  С.И. Коровкина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8"/>
    </w:rPr>
  </w:style>
  <w:style w:type="character" w:styleId="Style17">
    <w:name w:val="Название Знак"/>
    <w:basedOn w:val="Style14"/>
    <w:qFormat/>
    <w:rPr>
      <w:sz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Цитата"/>
    <w:basedOn w:val="Normal"/>
    <w:qFormat/>
    <w:pPr>
      <w:ind w:left="1320" w:right="801" w:hanging="13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17:00Z</dcterms:created>
  <dc:creator>ivm</dc:creator>
  <dc:description/>
  <cp:keywords/>
  <dc:language>en-US</dc:language>
  <cp:lastModifiedBy>Алевтина</cp:lastModifiedBy>
  <cp:lastPrinted>2010-08-20T18:33:00Z</cp:lastPrinted>
  <dcterms:modified xsi:type="dcterms:W3CDTF">2011-07-13T07:12:00Z</dcterms:modified>
  <cp:revision>6</cp:revision>
  <dc:subject/>
  <dc:title>ПРАВИТЕЛЬСТВО РОССИЙСКОЙ ФЕДЕРАЦИИ</dc:title>
</cp:coreProperties>
</file>