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      Проект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ГОВОР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задатке в счет обеспечения оплаты приобретаемого на аукционе права на заключение договора аренды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Георгиевск</w:t>
        <w:tab/>
        <w:tab/>
        <w:tab/>
        <w:t xml:space="preserve">                       </w:t>
        <w:tab/>
        <w:tab/>
        <w:t xml:space="preserve">    «___»_________  20__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Георгиевска, именуемая в дальнейшем «Продавец», в лице </w:t>
      </w:r>
      <w:r>
        <w:rPr>
          <w:b/>
          <w:sz w:val="28"/>
          <w:szCs w:val="28"/>
        </w:rPr>
        <w:t>Главы города Георгиевска Ставропольского края  Манакова Александра Васильевича</w:t>
      </w:r>
      <w:r>
        <w:rPr>
          <w:sz w:val="28"/>
          <w:szCs w:val="28"/>
        </w:rPr>
        <w:t>, действующего на основании Устава города Георгиевска, с одной стороны и ___________________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,  именуем__ в дальнейшем «Претендент», в лице 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,  действующ__ на основании ___________________________________________, с другой стороны, заключили настоящий договор о нижеследующем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догово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едметом договора является внесение Претендентом задатка для участия в аукционе по продаже права на заключение договора аренды земельного участка, для строительства ________________________________________, расположенного по адресу: г. Георгиевск, ул. ____________________________ .</w:t>
      </w:r>
    </w:p>
    <w:p>
      <w:pPr>
        <w:pStyle w:val="2"/>
        <w:ind w:left="0"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Задаток установлен в размере _____________ рублей  (без учёта НДС).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Внесение задатка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Внесение задатка осуществляется путём перечисления денежных средств на нижеперечисленные реквизи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Н 2625022330, КПП 26250100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е управление администрации города Георгиевска (Комитет по управлению муниципальным имуществом администрации города Георгиевска л/сч 602.06.001.0), р/с 40302810800005000041</w:t>
        <w:tab/>
        <w:t>в РКЦ г. Георгиев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К 04071700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Задаток вносится с ___________20___ года по __________20___ года.</w:t>
      </w:r>
    </w:p>
    <w:p>
      <w:pPr>
        <w:pStyle w:val="ConsNonformat"/>
        <w:widowControl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3. Документом,  подтверждающим  поступление  задатка  на счет, указанный в пункте 2.1 настоящего договора,  является  выписка  со  счета о зачислении суммы задатка на расчетный счет Продавца,  которую  Продавец обязан представить в комиссию по проведению аукциона по продаже права на заключение договора аренды земельного участка, для 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 расположенного по адресу: г. Георгиевск, ул. ____________________________, до момента признания Претендента участником аукциона.</w:t>
      </w:r>
    </w:p>
    <w:p>
      <w:pPr>
        <w:pStyle w:val="2"/>
        <w:ind w:left="0" w:firstLine="56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"/>
        <w:ind w:left="2832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Возврат задатка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Сумма задатка подлежит возврату на банковский счет Претендента в следующих случаях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если Претендент не допускается к участию в аукционе, возврат задатка производится Продавцом в течение трех банковских дней со дня оформления протокола о признании претендентов участниками аукцион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если Претендент отозвал зарегистрированную заявку на участие в аукционе до окончания срока приема заявок и признания его участником аукциона, возврат задатка производится Продавцом в течение трех банковских дней со дня регистрации отзыва заявки в журнале приема заявок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если Претендент не признан победителем аукциона, возврат задатка производится Продавцом в течение трёх банковских дней со дня подписания протокола о результатах аукци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Сумма внесённого задатка возвращается участнику аукциона, который признан победителем аукциона, в течение трёх банковских дней после полной оплаты годовой арендной платы за земельный участо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ab/>
        <w:t>3.2. Возврат задатка осуществляется перечислением денежных средст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 Претендента: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Заключительные положения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Договор вступает в силу с момента его подписания сторонами.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3. Настоящий договор составлен в 2 экземплярах, имеющих одинаковую юридическую силу, один из которых находится у Продавца, второй – у Претендента.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Подписи сторон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давец:</w:t>
        <w:tab/>
        <w:tab/>
        <w:tab/>
        <w:tab/>
        <w:t xml:space="preserve">            Претендент:</w:t>
      </w:r>
    </w:p>
    <w:p>
      <w:pPr>
        <w:pStyle w:val="2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города Георгиевска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города Георгиевска Ставропольского края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 А.В. Манаков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П.</w:t>
            </w:r>
          </w:p>
        </w:tc>
        <w:tc>
          <w:tcPr>
            <w:tcW w:w="4924" w:type="dxa"/>
            <w:tcBorders/>
          </w:tcPr>
          <w:p>
            <w:pPr>
              <w:pStyle w:val="2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(_______________)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П.</w:t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</w:p>
    <w:sectPr>
      <w:headerReference w:type="default" r:id="rId2"/>
      <w:headerReference w:type="first" r:id="rId3"/>
      <w:type w:val="nextPage"/>
      <w:pgSz w:w="12240" w:h="15840"/>
      <w:pgMar w:left="1928" w:right="680" w:gutter="0" w:header="720" w:top="888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4:00Z</dcterms:created>
  <dc:creator>Александр Каракай</dc:creator>
  <dc:description/>
  <cp:keywords/>
  <dc:language>en-US</dc:language>
  <cp:lastModifiedBy>user1</cp:lastModifiedBy>
  <cp:lastPrinted>2010-05-14T15:42:00Z</cp:lastPrinted>
  <dcterms:modified xsi:type="dcterms:W3CDTF">2011-11-07T12:14:00Z</dcterms:modified>
  <cp:revision>2</cp:revision>
  <dc:subject/>
  <dc:title>Д О Г О В О Р</dc:title>
</cp:coreProperties>
</file>