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комитет по управлению </w:t>
      </w:r>
    </w:p>
    <w:p>
      <w:pPr>
        <w:pStyle w:val="Heading1"/>
        <w:ind w:left="57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</w:t>
        <w:softHyphen/>
        <w:t xml:space="preserve">ципальным имуществом </w:t>
      </w:r>
    </w:p>
    <w:p>
      <w:pPr>
        <w:pStyle w:val="Heading1"/>
        <w:ind w:left="57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</w:t>
        <w:softHyphen/>
        <w:t xml:space="preserve">страции города </w:t>
      </w:r>
    </w:p>
    <w:p>
      <w:pPr>
        <w:pStyle w:val="Heading1"/>
        <w:ind w:left="5762" w:hanging="0"/>
        <w:jc w:val="left"/>
        <w:rPr/>
      </w:pPr>
      <w:r>
        <w:rPr>
          <w:b w:val="false"/>
          <w:sz w:val="24"/>
          <w:szCs w:val="24"/>
        </w:rPr>
        <w:t xml:space="preserve">Георгиевск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Cs w:val="24"/>
        </w:rPr>
      </w:pPr>
      <w:r>
        <w:rPr>
          <w:szCs w:val="24"/>
        </w:rPr>
        <w:t xml:space="preserve">ЗАЯВКА  </w:t>
      </w:r>
    </w:p>
    <w:p>
      <w:pPr>
        <w:pStyle w:val="Heading6"/>
        <w:rPr/>
      </w:pPr>
      <w:r>
        <w:rPr>
          <w:szCs w:val="24"/>
        </w:rPr>
        <w:t xml:space="preserve">НА  УЧАСТИЕ В АУКЦИОНЕ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ПО ПРОДАЖЕ ПРАВА НА ЗАКЛЮЧЕНИЕ ДОГОВОРА АРЕНДЫ </w:t>
      </w:r>
    </w:p>
    <w:p>
      <w:pPr>
        <w:pStyle w:val="Heading6"/>
        <w:rPr>
          <w:szCs w:val="24"/>
        </w:rPr>
      </w:pPr>
      <w:r>
        <w:rPr>
          <w:szCs w:val="24"/>
        </w:rPr>
        <w:t>ЗЕМЕЛЬНОГО УЧАСТК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 20__ г. </w:t>
        <w:tab/>
        <w:tab/>
        <w:tab/>
        <w:tab/>
        <w:tab/>
        <w:tab/>
        <w:tab/>
        <w:t xml:space="preserve">   г. Георгиевск</w:t>
      </w:r>
    </w:p>
    <w:p>
      <w:pPr>
        <w:pStyle w:val="Style12"/>
        <w:ind w:left="5664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              </w:t>
      </w:r>
    </w:p>
    <w:p>
      <w:pPr>
        <w:pStyle w:val="Style12"/>
        <w:jc w:val="right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jc w:val="both"/>
        <w:rPr/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, подающего заявку, или фамилия, имя,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,</w:t>
      </w:r>
    </w:p>
    <w:p>
      <w:pPr>
        <w:pStyle w:val="Style1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ство, дата рождения и паспортные данные физического лица, подающего заявку)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в лице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ab/>
        <w:tab/>
        <w:tab/>
        <w:tab/>
        <w:tab/>
      </w: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/>
      </w:pPr>
      <w:r>
        <w:rPr/>
        <w:t xml:space="preserve">действующего на  основании ____________________________________________________,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>
          <w:sz w:val="16"/>
          <w:szCs w:val="16"/>
        </w:rPr>
      </w:pPr>
      <w:r>
        <w:rPr/>
        <w:t>принимая  решение  об участии  в аукционе, проводимом «__» _________________ 20__ г. по продаже права на заключение договора аренды земельного участка, находящегося в государственной или муниципальной собственности, расположенного по адресу:__________________________________________________________________________</w:t>
      </w:r>
      <w:r>
        <w:rPr>
          <w:sz w:val="28"/>
          <w:szCs w:val="28"/>
        </w:rPr>
        <w:t>,</w:t>
      </w:r>
      <w:r>
        <w:rPr>
          <w:sz w:val="16"/>
          <w:szCs w:val="16"/>
        </w:rPr>
        <w:t xml:space="preserve">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кадастровый номер 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лощадью 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обязуется: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. Соблюдать условия аукциона, содержащиеся в извещении о проведении аукциона, опубликованном в газете «Георгиевская округа» _____________ 20___ г. №____, а также порядок проведения аукциона, установлен</w:t>
        <w:softHyphen/>
        <w:t>ный "Правилами организации и проведения торгов по продаже находящихся в государст</w:t>
        <w:softHyphen/>
        <w:t>венной или муниципальной собственности земельных участков или права на заключение договоров аренды таких земельных участков", утвержденными Постановлением Прави</w:t>
        <w:softHyphen/>
        <w:t>тельства Российской Федерации от 11.11.2002 № 808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 случае признания победителем аукциона, подписать протокол о ре</w:t>
        <w:softHyphen/>
        <w:t>зультатах аукциона в день его проведения, оплатить в установленный срок сумму платежа и заключить с администрацией города Георгиевска договор аренды земельного участка в срок, не позднее 5 дней со дня подписания протокола.</w:t>
      </w:r>
    </w:p>
    <w:p>
      <w:pPr>
        <w:pStyle w:val="Style12"/>
        <w:ind w:firstLine="7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48"/>
        <w:jc w:val="both"/>
        <w:rPr/>
      </w:pPr>
      <w:r>
        <w:rPr>
          <w:rFonts w:cs="Times New Roman" w:ascii="Times New Roman" w:hAnsi="Times New Roman"/>
          <w:sz w:val="24"/>
        </w:rPr>
        <w:t>Последствия уклонения победителя торгов, а также организатора торгов от подпи</w:t>
        <w:softHyphen/>
        <w:t>сания протокола, а также от заключения договора определяются в соответствии с граж</w:t>
        <w:softHyphen/>
        <w:t>данским законодательством Российской Федерации.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рес и банковские реквизиты Заявителя: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латежный документ с отметкой банка плательщика, подтверждающего внесение задатка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писка из единого государственного реестра юридических лиц, нотариально заверенные копии учредительных документов и свидетельства о государственной регистрации юридического лица – для юридических лиц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иска из единого реестра индивидуальных предпринимателей – для индивидуальных предпринимателей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пия документа, удостоверяющего личность - для физических лиц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длежащим об</w:t>
        <w:softHyphen/>
        <w:t>разом оформленная доверенность - для представителя заявителя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заявителя (его полномочного представителя)  ______________(_______________)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>теле</w:t>
        <w:softHyphen/>
        <w:t>фон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___»_____________ 20___ г.                   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принята Организатором: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час. _____мин.   «__»____________________20___г.                                                                    №______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уполномоченного лица Организатора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  (_____________________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71" w:hanging="0"/>
      <w:jc w:val="both"/>
      <w:outlineLvl w:val="7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10:00Z</dcterms:created>
  <dc:creator>User KUMI-6</dc:creator>
  <dc:description/>
  <cp:keywords/>
  <dc:language>en-US</dc:language>
  <cp:lastModifiedBy>Оксана Попова</cp:lastModifiedBy>
  <cp:lastPrinted>2012-04-19T16:21:00Z</cp:lastPrinted>
  <dcterms:modified xsi:type="dcterms:W3CDTF">2012-10-18T14:10:00Z</dcterms:modified>
  <cp:revision>2</cp:revision>
  <dc:subject/>
  <dc:title>В комитет по управлению муниципальным имуществом администрации города Георгиевска </dc:title>
</cp:coreProperties>
</file>