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18 г. № 3743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/>
      </w:pPr>
      <w:r>
        <w:rPr/>
        <w:t>муниципальной программы Георгиевского городского округа</w:t>
      </w:r>
    </w:p>
    <w:p>
      <w:pPr>
        <w:pStyle w:val="BodyText21"/>
        <w:widowControl/>
        <w:spacing w:lineRule="exact" w:line="240"/>
        <w:rPr/>
      </w:pPr>
      <w:r>
        <w:rPr/>
        <w:t>Ставрополь</w:t>
        <w:softHyphen/>
        <w:t>ского края «Развитие жилищно-коммунального и дорожного</w:t>
      </w:r>
    </w:p>
    <w:p>
      <w:pPr>
        <w:pStyle w:val="BodyText21"/>
        <w:widowControl/>
        <w:spacing w:lineRule="exact" w:line="240"/>
        <w:rPr/>
      </w:pPr>
      <w:r>
        <w:rPr/>
        <w:t>хозяйства, бла</w:t>
        <w:softHyphen/>
        <w:t>гоустройство Георгиевского городского округа</w:t>
      </w:r>
    </w:p>
    <w:p>
      <w:pPr>
        <w:pStyle w:val="BodyText21"/>
        <w:widowControl/>
        <w:spacing w:lineRule="exact" w:line="240"/>
        <w:rPr/>
      </w:pPr>
      <w:r>
        <w:rPr/>
        <w:t>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BodyText21"/>
              <w:widowControl/>
              <w:jc w:val="both"/>
              <w:rPr/>
            </w:pPr>
            <w:r>
              <w:rPr>
                <w:szCs w:val="28"/>
              </w:rPr>
              <w:t>муниципальная программа Георгиевского город</w:t>
              <w:softHyphen/>
              <w:t>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 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color w:val="1D1B1B"/>
                <w:sz w:val="28"/>
                <w:szCs w:val="28"/>
                <w:shd w:fill="FFFFFF" w:val="clear"/>
              </w:rPr>
            </w:pPr>
            <w:r>
              <w:rPr>
                <w:color w:val="1D1B1B"/>
                <w:sz w:val="28"/>
                <w:szCs w:val="28"/>
                <w:shd w:fill="FFFFFF" w:val="clear"/>
              </w:rPr>
              <w:t>управление по делам территорий администрации Георгиевского городского округа Ставропольского края (далее – УПДТ ГГО СК)</w:t>
            </w:r>
          </w:p>
          <w:p>
            <w:pPr>
              <w:pStyle w:val="Normal"/>
              <w:jc w:val="both"/>
              <w:rPr>
                <w:bCs/>
                <w:color w:val="1D1B1B"/>
                <w:sz w:val="28"/>
                <w:szCs w:val="28"/>
                <w:shd w:fill="FFFFFF" w:val="clear"/>
              </w:rPr>
            </w:pPr>
            <w:r>
              <w:rPr>
                <w:bCs/>
                <w:color w:val="1D1B1B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ГО СК, организации, оказываю</w:t>
              <w:softHyphen/>
              <w:t>щие бытовые услуги населению ГГО СК, организа</w:t>
              <w:softHyphen/>
              <w:t>ции и индивидуальные предприниматели, осущест</w:t>
              <w:softHyphen/>
              <w:t>вляющие деятельность в сфере благоустройства; организации и индивидуальные предприниматели, осуществляющие дорожную деятельность; организации всех форм собственности, оказывающие коммунальные услуги потребителям ГГО СК и обслуживающие коммунальные сети, расположенные на территории ГГО 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ГГО СК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Развитие жилищного хозяйства Георгиевского городского округа Ставропольского края»;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оммунального хозяйства Георгиевского го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Георгиевском го</w:t>
              <w:softHyphen/>
              <w:t xml:space="preserve">родском округе Ставропольского кра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лагоустройство Георгиевского го</w:t>
              <w:softHyphen/>
              <w:t>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жильём молодых се</w:t>
              <w:softHyphen/>
              <w:t>мей в Георгиевском городском округе Ставрополь</w:t>
              <w:softHyphen/>
              <w:t>ского края»</w:t>
            </w:r>
            <w:r>
              <w:rPr>
                <w:bCs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в Георгиев</w:t>
              <w:softHyphen/>
              <w:t>ском городск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езопасность дорожного движения в Георгиевском городск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</w:t>
              <w:softHyphen/>
              <w:t>пальной программы и общепрограммные меро</w:t>
              <w:softHyphen/>
              <w:t>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ведение государственной и муниципальной политики в сфере жилищного хозяйства на территории Георгиевского городского округа Ставропольского края (далее - ГГО СК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нирования объектов коммунальной инфраструктуры ГГО СК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спользо</w:t>
              <w:softHyphen/>
              <w:t>вания топливно-энергетических ресурсов на территории ГГО С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ского загрязнения ГГО СК, путём озеленения его территор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е развитие улично-дорожной сети ГГО СК, соответствующей нормативным требовани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 на улицах ГГ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 территории Георгиевского городского округа единой государственной и муниципальной политики в сфере жилищно-коммунального хозяйства, строительства и дорожной деятельности в пределах своей компетенц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стиж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й Програм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, нуждающимися в переселении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</w:t>
              <w:softHyphen/>
              <w:t>мов в результате реализации Программы в общем ко</w:t>
              <w:softHyphen/>
              <w:t>личестве многоквартирных домов, предусмотренных к переселению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величина потребления энергетических ресурсов в многоквартирных домах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величения протяженности инженерных сетей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величина потребления энергетических ресурсов муниципальными бюджетными учрежд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осаженных деревьев к об</w:t>
              <w:softHyphen/>
              <w:t>щему количеству удалённых аварийных деревье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вия, в общем количестве молодых семей ГГО СК, признанных в установленном порядке нуждающимися в улучшении жилищ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лись работы по текущему содержанию и ремон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рожных знаков, на которых выполнялись работы по текущему содержанию и ремонт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телей Программ и по подпрограммам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2019 - 2024 год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 финансового обеспечения Программы соста</w:t>
              <w:softHyphen/>
              <w:t>вит 1 063 549,55 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381 571,51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35 627,3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19 000,7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42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42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142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</w:t>
              <w:softHyphen/>
              <w:t xml:space="preserve">руга Ставропольского края составит 1 031 549,55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373 571,51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35 627,3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19 000,7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34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34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134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</w:t>
              <w:softHyphen/>
              <w:t xml:space="preserve">ния: 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федеральный бюджет – 2 276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 276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в 2021 году – 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краевой бюджет – 232 307,4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27 456,2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925,61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925,61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1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местный бюджет – 796 966,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143 839,25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34 701,6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18 075,13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33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33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133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color w:val="000000"/>
                <w:sz w:val="28"/>
                <w:szCs w:val="28"/>
              </w:rPr>
              <w:t xml:space="preserve"> – 32 000,00 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8 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в 2022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в 2023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ереселённых граждан в результате реализа</w:t>
              <w:softHyphen/>
              <w:t>ции Программы составит 564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варийных многоквартирных домов, полно</w:t>
              <w:softHyphen/>
              <w:t>стью расселённых в результате реализации Про</w:t>
              <w:softHyphen/>
              <w:t>граммы, составит 39 единиц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городской муниципальной бани в 2024 году достигнет 10 000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 на тер</w:t>
              <w:softHyphen/>
              <w:t>ритории ГГО СК составит 3 процента в год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</w:t>
              <w:softHyphen/>
              <w:t>ного освещения до 2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ГО С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олодых семей ГГО СК, улучшивших жи</w:t>
              <w:softHyphen/>
              <w:t>лищные условия к окончанию реализации про</w:t>
              <w:softHyphen/>
              <w:t>граммы, составит 60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</w:t>
              <w:softHyphen/>
              <w:t>ных в состояние, отвечающее требованиям ГОСТа, после проведения реконструкции или ремонта до</w:t>
              <w:softHyphen/>
              <w:t>рог – на 25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 – на 100 000,0 квадратных мет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</w:t>
              <w:softHyphen/>
              <w:t>держанию дорог составит 809,9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 жителей ГГО СК, улучшивших условия про</w:t>
              <w:softHyphen/>
              <w:t>живания, от подавших заявки на участие в про</w:t>
              <w:softHyphen/>
              <w:t>грамме, составит 100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</w:t>
              <w:softHyphen/>
              <w:t>честве светофорных объектов ГГО СК к концу срока действия Программы увеличится до 10 про</w:t>
              <w:softHyphen/>
              <w:t>центов в 2024 году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территории Георгиевского город</w:t>
              <w:softHyphen/>
              <w:t>ского округа единой государственной и муници</w:t>
              <w:softHyphen/>
              <w:t>пальной политики в сфере жилищно-коммуналь</w:t>
              <w:softHyphen/>
              <w:t>ного хозяйства, строительства и дорожной деятель</w:t>
              <w:softHyphen/>
              <w:t>ности в пределах компетенции УЖКХ ГГО 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Характеристика текущего состояния сферы реализации Программ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блемы, риски и меры управления рис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-595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ой целью развития жилищно-коммунального хозяйства Георги</w:t>
        <w:softHyphen/>
        <w:t>евского городского округа Ставропольского края (далее по тексту – ГГО СК) является улучшение эстетического облика территории ГГО СК и создание комфортных условий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м показателем работы предприятий жилищно-коммуналь</w:t>
        <w:softHyphen/>
        <w:t>ного хозяйства ГГО СК стало бесперебойное функционирование всех систем жизнеобеспечения округа. Коммунальным предприятиям уда</w:t>
        <w:softHyphen/>
        <w:t>лось в должной мере подготовить к осенне-зимнему сезону источники тепло</w:t>
        <w:softHyphen/>
        <w:t>снабжения, жилищный фонд, объекты соцкультбыта, своевременно начать отопительный сезон, не допустить серьёзных аварий в снабжении теплом, водой, электроэнергией и газом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ГГО СК составляет 3,12 млн. квадратных метров, общее количество многоквартирных домов составляет 978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оло 46,8 % многоквартирных домов имеет износ более 30 % и нуж</w:t>
        <w:softHyphen/>
        <w:t>дается в проведении капитального ремонта. По степени благоустройства жи</w:t>
        <w:softHyphen/>
        <w:t>лищный фонд характеризуется следующими показателями; 89,1 % жилищ</w:t>
        <w:softHyphen/>
        <w:t>ного фонда оборудовано водопроводом, 88,5 % – канализацией, 87,5 % – ваннами (душевыми), 91,8 % – газом, 86,7 % – горячим водоснабжением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ыми задачами в реализации политики развития и реформирова</w:t>
        <w:softHyphen/>
        <w:t>ния жилищного хозяйства ГГО СК являются: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фессиональное управление многоквартирными домами, создание условий для формирования современной и эффективной системы оказания жилищно-коммунальных услуг населению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технического состояния жилищного фонда ГГО СК в соот</w:t>
        <w:softHyphen/>
        <w:t>ветствие с нормативными требованиями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граждан жилыми помещениями в соответствии с законо</w:t>
        <w:softHyphen/>
        <w:t xml:space="preserve">дательством Российской Федерации и Ставропольского края. 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Для перехода на профессиональное управление многоквартирными до</w:t>
        <w:softHyphen/>
        <w:t>мами,</w:t>
      </w:r>
      <w:r>
        <w:rPr>
          <w:sz w:val="28"/>
          <w:szCs w:val="28"/>
        </w:rPr>
        <w:t xml:space="preserve"> создания условий для формирования современной и эффективной сис</w:t>
        <w:softHyphen/>
        <w:t>темы оказания жилищно-коммунальных услуг населению, необходимо реа</w:t>
        <w:softHyphen/>
        <w:t>лизовать следующие мероприятия: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технического состояния многоквартирных домов на территории ГГО СК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организация работы в ГГО СК центров поддержки собственников по</w:t>
        <w:softHyphen/>
        <w:t>мещений совместно с общественными организациями в многоквартирных домах, расположенных на территории ГГО СК, в целях реализации их прав и законных интересов в жилищной сфере, в том числе в части оказания содей</w:t>
        <w:softHyphen/>
        <w:t>ствия в организации подготовки и проведения общих собраний собственни</w:t>
        <w:softHyphen/>
        <w:t>ков помещений в многоквартирных домах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ководителей органов управления многоквартирных домов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ключение в работу по контролю за деятельностью управляющих орга</w:t>
        <w:softHyphen/>
        <w:t>низаций общественных организа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единой системы учета информации о жилищном фонде ГГО СК государственной информационной системой жилищно-коммуналь</w:t>
        <w:softHyphen/>
        <w:t>ного хозяйства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рамках «Школы грамотного потребителя» обучающих семинаров и лекций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щественного совета по жилищно-коммунальному хозяй</w:t>
        <w:softHyphen/>
        <w:t>ству в ГГО СК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и благоприятного проживания населения ГГО СК в многоквартирных домах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ия технического состояния жилищного фонда ГГО СК в соответствие с нормативными требованиями необходимо реализовать сле</w:t>
        <w:softHyphen/>
        <w:t>дующие мероприятия: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мониторинга технического состояния жилищного фонда в целях ежегодной актуализации региональной программы капитального ре</w:t>
        <w:softHyphen/>
        <w:t>монта общего имущества в многоквартирных домах;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капитального ремонта многоквартирных домов при финан</w:t>
        <w:softHyphen/>
        <w:t>совом участии собственников помещений в многоквартирных домах на усло</w:t>
        <w:softHyphen/>
        <w:t>виях софинансирования с федеральным и краевым бюджетов, в соответствии с региональной программой капитального ремонта общего имущества в мно</w:t>
        <w:softHyphen/>
        <w:t>гоквартирных домах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лежащего технического состояния жилищного фонда ГГО СК в соответствии с нормативными требованиями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о</w:t>
      </w:r>
      <w:r>
        <w:rPr>
          <w:rFonts w:eastAsia="Calibri"/>
          <w:sz w:val="28"/>
          <w:szCs w:val="28"/>
        </w:rPr>
        <w:t>беспечения граждан жилыми помещениями в соответствии с за</w:t>
        <w:softHyphen/>
        <w:t>конодательством Российской Федерации и Ставропольского края,</w:t>
      </w:r>
      <w:r>
        <w:rPr>
          <w:sz w:val="28"/>
          <w:szCs w:val="28"/>
        </w:rPr>
        <w:t xml:space="preserve"> необхо</w:t>
        <w:softHyphen/>
        <w:t>димо реализовать следующие мероприятия: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 в ГГО СК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переселение граждан из многоквартирных домов, признанных в уста</w:t>
        <w:softHyphen/>
        <w:t xml:space="preserve">новленном порядке аварийными и подлежащими сносу или реконструкции в связи с физическим износом в процессе их эксплуатации. 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енных ха</w:t>
        <w:softHyphen/>
        <w:t>рактеристик жилищ</w:t>
        <w:softHyphen/>
        <w:t>ного фонда ГГО СК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ём молодых семей и переселение жителей ГГО СК из аварийного жилищного фонда;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крепление семейных отношений и улучшение демографической ситуации в ГГО 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жилищного ипотечного кредитования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водоснабжения, водоотведения и теплоснабжения населе</w:t>
        <w:softHyphen/>
        <w:t>ния ГГО СК</w:t>
      </w:r>
    </w:p>
    <w:p>
      <w:pPr>
        <w:pStyle w:val="Style20"/>
        <w:tabs>
          <w:tab w:val="clear" w:pos="708"/>
          <w:tab w:val="left" w:pos="-680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ажными задачами развития жилищно-коммунального хозяйства яв</w:t>
        <w:softHyphen/>
        <w:t>ляются обеспечение населения ГГО СК качественной питьевой водой и бес</w:t>
        <w:softHyphen/>
        <w:t xml:space="preserve">перебойное функционирование системы централизованного водоотведения. 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водоснабжения, водоотведения и теплоснабже</w:t>
        <w:softHyphen/>
        <w:t>ния ГГО СК необходимо выполнение следующих мероприятий: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изношенных сетей водопровода и канализации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изготовление проектно-сметной документации на реконструкцию ило</w:t>
        <w:softHyphen/>
        <w:t>вых площадок и строительство цеха по обезвоживанию осадка;</w:t>
      </w:r>
    </w:p>
    <w:p>
      <w:pPr>
        <w:pStyle w:val="Style20"/>
        <w:tabs>
          <w:tab w:val="clear" w:pos="708"/>
          <w:tab w:val="left" w:pos="-510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канализации;</w:t>
      </w:r>
    </w:p>
    <w:p>
      <w:pPr>
        <w:pStyle w:val="Style20"/>
        <w:tabs>
          <w:tab w:val="clear" w:pos="708"/>
          <w:tab w:val="left" w:pos="-510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канализационного коллектора;</w:t>
      </w:r>
    </w:p>
    <w:p>
      <w:pPr>
        <w:pStyle w:val="Style20"/>
        <w:tabs>
          <w:tab w:val="clear" w:pos="708"/>
          <w:tab w:val="left" w:pos="-510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амена самотечного канализационного коллектора очищенных сточных вод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еконструкция существующих и строительство новых объектов ливне</w:t>
        <w:softHyphen/>
        <w:t>вой канализации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утвержденной схемы водоснабжения и водоотведения ГГО СК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утвержденной схемы теплоснабжения ГГО СК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котлов, так как в большинстве котельных ГГО СК котлы выработали свой ресурс, имеют низкий КПД и требуется их заме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и замена оборудования химводоподготовк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насосного оборуд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системы автоматики безопасности, так как ныне действующая морально и физически устарела и не отвечает современным требованиям безопасности на опасных производственных объектах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предоставление коммунальных услуг, обеспечение эко</w:t>
        <w:softHyphen/>
        <w:t xml:space="preserve">номии коммунальных ресурсов; 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регионе за счет применения передовых энергетически эффективных технологий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лектроснабжения ГГО СК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селения за потребленную электроэнергию занимают в структуре платежей населения за жилищно-коммунальные услуги от 12 до  20 %. 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повышения надёжности электроснабжения и пропускной способ</w:t>
        <w:softHyphen/>
        <w:t>ности электрических сетей, уменьшения технических потерь электроэнергии, повышение качества обслуживания населения, необходимо: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должить работу по замене ветхих и изношенных воздушных линий в ГГО СК с заменой голых проводов на самонесущий изолированный провод (далее – СИП) с целью бесперебойного обеспечения потребителей, а также сокращение объемов аварийно-восстановительных работ;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боту по оптимизации сетей для уменьшения потерь холо</w:t>
        <w:softHyphen/>
        <w:t>стого хода и увеличения коэффициента загрузки трансформаторов;</w:t>
      </w:r>
    </w:p>
    <w:p>
      <w:pPr>
        <w:pStyle w:val="Style20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должить работу по внедрению автоматизированной информаци</w:t>
        <w:softHyphen/>
        <w:t>онно-измерительной системы коммерческого учёта электроэнергии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АИИ</w:t>
        <w:softHyphen/>
        <w:t>СКУЭ) на территории округа для снижения потерь электроэнергии, сниже</w:t>
        <w:softHyphen/>
        <w:t>ния уровня хищений электроэнергии посредством постоянного мониторинга потребления энергоресурса, оперативность и прозрачность формирования полезного пропуска электроэнергии между Гарантирующим поставщиком и Сетевой организацией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вентаризацию электрических сетей и постановку на учет бесхозяйных электрических сетей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и использовать в уличном освещении ГГО СК высокоэффек</w:t>
        <w:softHyphen/>
        <w:t>тивные экономичные источники света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по уличному освещению ветхие и изношенные провода на СИП в зоне плотной застройки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ёжности электроснабжения на территории ГГО СК, обеспечение экономии электрической энергии, улучшение экологической об</w:t>
        <w:softHyphen/>
        <w:t>становки в регионе за счет применения передовых энергетически эффектив</w:t>
        <w:softHyphen/>
        <w:t>ных технологий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азоснабжения ГГО СК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газоснабжения на территории ГГО СК имеют высокую степень износа, имеющиеся мощности недостаточны для подключения потребителей в отдельных районах ГГО СК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степени износа объектов газоснабжения необходимо:  строительство новых сетей газоснабжения в округе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реконструкция распределительных газопроводов и сооружений на них, по результатам диагностирования их технического состояния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та и, при необходимости, инвентаризации газовых се</w:t>
        <w:softHyphen/>
        <w:t xml:space="preserve">тей;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ование потребителей ГГО СК о проведении мероприятий по энергосбережению для снижения производственных затрат, снижению оп</w:t>
        <w:softHyphen/>
        <w:t>латы за га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газоснабжения ГГО СК.</w:t>
      </w:r>
    </w:p>
    <w:p>
      <w:pPr>
        <w:pStyle w:val="Style20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ёжности газоснабжения округа, обеспечение экономии газа, улучшение экологической обстановки в регионе за счет применения пе</w:t>
        <w:softHyphen/>
        <w:t>редовых энергетически эффективных технологий.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ГО СК действуют Правила благоустройства, определяющ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</w:t>
        <w:softHyphen/>
        <w:t>док осуществления работ по уборке и содержанию территории ГГО СК в со</w:t>
        <w:softHyphen/>
        <w:t>ответствии с санитарными правилами и устанавливают единые нормы и тре</w:t>
        <w:softHyphen/>
        <w:t>бования по обеспечению чистоты и порядка в округе, требования по содер</w:t>
        <w:softHyphen/>
        <w:t>жанию зданий (включая жилые дома), сооружений и земельных участков, на которых они расположены, к внешнему виду фасадов и ограждений соответ</w:t>
        <w:softHyphen/>
        <w:t>ствующих зданий и сооружений, перечень работ по благоустройству и пе</w:t>
        <w:softHyphen/>
        <w:t>риодичность их выполнения, организацию благоустройства территории ГГО СК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чистоты и порядка</w:t>
      </w:r>
    </w:p>
    <w:p>
      <w:pPr>
        <w:pStyle w:val="Style20"/>
        <w:tabs>
          <w:tab w:val="left" w:pos="708" w:leader="none"/>
        </w:tabs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Обеспечение чистоты и порядка в ГГО СК включает в себя организа</w:t>
        <w:softHyphen/>
        <w:t>цию уборки территории ГГО СК, а также содержание улиц, автомобильных дорог, парков, дворовых (внутриквартальных) территорий и других мест, ор</w:t>
        <w:softHyphen/>
        <w:t>ганизацию сбора, вывоза, утилизации и переработки бытовых и промышлен</w:t>
        <w:softHyphen/>
        <w:t>ных отходо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чистоты и порядка на территории ГГО СК необхо</w:t>
        <w:softHyphen/>
        <w:t>димо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е взаимодействие органов местного самоуправления, управляю</w:t>
        <w:softHyphen/>
        <w:t>щих организаций и организаций, осуществляющих сбор, вывоз и утилизацию твердых коммунальных отходов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недрение современных и высокоэффективных технологий на пред</w:t>
        <w:softHyphen/>
        <w:t>приятиях, осуществляющих уборку территории ГГО СК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прерывного экологического воспитания и образования населения ГГО СК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социальной рекламы, направленной на экологическое вос</w:t>
        <w:softHyphen/>
        <w:t>питание населения;</w:t>
      </w:r>
    </w:p>
    <w:p>
      <w:pPr>
        <w:pStyle w:val="Style20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акций, научно-практических конференций, экскурсий, вы</w:t>
        <w:softHyphen/>
        <w:t>ставок, конкурсов, посвященных экологической тема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го и экологического состояния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жителей ГГО СК активно участвующих в благоуст</w:t>
        <w:softHyphen/>
        <w:t>ройстве территории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ктивного отдыха населения, сочетающего в себе элементы самоорганизации граждан в благоустройстве придомовых территорий и зон общественного отды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В ГГО СК общая протяженность улиц и проездов составляет </w:t>
      </w:r>
      <w:r>
        <w:rPr>
          <w:sz w:val="28"/>
          <w:szCs w:val="28"/>
        </w:rPr>
        <w:t xml:space="preserve">809,9 </w:t>
      </w:r>
      <w:r>
        <w:rPr>
          <w:iCs/>
          <w:sz w:val="28"/>
          <w:szCs w:val="28"/>
        </w:rPr>
        <w:t xml:space="preserve">км. Увеличение количества транспорта на дорогах ГГО СК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, требует комплексного подхода и принятия неотложных мер по ремонту улично-дорожной сети, совершенствованию организаци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</w:t>
        <w:softHyphen/>
        <w:t>стоянный рост транспортных пото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Основными недостатками уличной сети является отсутствие хороших связей жилой застройки с промышленным районом, наличие большого коли</w:t>
        <w:softHyphen/>
        <w:t>чества перекрестков, уменьшающих пропускную способность магистралей, недостаточная ширина проезжих частей улиц, отсутствие на значительном количестве улиц благоустроенных троту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развития дорожного хозяйства ГГО СК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конструкция автомобильных дорог общего пользования на террито</w:t>
        <w:softHyphen/>
        <w:t>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монт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общего количества автобусных остано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величение протяжённости внутриквартальных проез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формирована исходя из принципов долгосрочных целей со</w:t>
        <w:softHyphen/>
        <w:t>ци</w:t>
        <w:softHyphen/>
        <w:t>ально-экономического развития ГГО 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фере развития жилищного хозяйства – улучшение условий прожива</w:t>
        <w:softHyphen/>
        <w:t>ния граждан в многоквартирных домах, создание безопасных условий про</w:t>
        <w:softHyphen/>
        <w:t>живания и решение жилищной проблемы молодых граждан, что позволит сформировать экономически активный слой на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фере развития коммунального хозяйства – </w:t>
      </w:r>
      <w:r>
        <w:rPr>
          <w:sz w:val="28"/>
          <w:szCs w:val="28"/>
        </w:rPr>
        <w:t>осуществление энергосбе</w:t>
        <w:softHyphen/>
        <w:t xml:space="preserve">регающих мероприятий для снижения расходов бюджета ГГО С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энергосбереже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энергосберегающих меро</w:t>
        <w:softHyphen/>
        <w:t xml:space="preserve">приятий для снижения расходов бюджета ГГО С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благоустройства – создание комфортного и безопасного прожи</w:t>
        <w:softHyphen/>
        <w:t>вания граждан, формирование современной инфраструктуры и благоуст</w:t>
        <w:softHyphen/>
        <w:t>рой</w:t>
        <w:softHyphen/>
        <w:t>ство мест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рожного хозяйства – </w:t>
      </w:r>
      <w:r>
        <w:rPr>
          <w:bCs/>
          <w:sz w:val="28"/>
          <w:szCs w:val="28"/>
        </w:rPr>
        <w:t>улучшение состояния улично-дорожной сети ГГО 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обеспечения безопасности дорожного движения – улучшение организации движения транспортных средств на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изложенных приоритетов в соответствующей сфере целями Про</w:t>
        <w:softHyphen/>
        <w:t>граммы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и муниципальной политики в сфере жи</w:t>
        <w:softHyphen/>
        <w:t>лищного хозяйства на тер</w:t>
        <w:softHyphen/>
        <w:t xml:space="preserve">ритории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 надежности функционирования объектов коммунальной инфраструктуры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вышение энергетической эффективности использования топливно-энергетических ресурсов на территории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здание наиболее благоприятной и комфортной среды проживания жителей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устойчивого состояния благоустроенности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, а также максимально возможное снижение экологического загряз</w:t>
        <w:softHyphen/>
        <w:t>нения округа, путём озеленения его территор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ддержки в решении жилищной проблемы молодым семьям, признанным в установленном порядке, нуждающимися в улучшении жилищных ус</w:t>
        <w:softHyphen/>
        <w:t xml:space="preserve">ловий в </w:t>
      </w:r>
      <w:r>
        <w:rPr>
          <w:bCs/>
          <w:sz w:val="28"/>
          <w:szCs w:val="28"/>
        </w:rPr>
        <w:t>ГГО 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ое развитие улично-дорожной сети ГГО СК, соответствую</w:t>
        <w:softHyphen/>
        <w:t>щей норматив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ых дорог общего пользования муниципаль</w:t>
        <w:softHyphen/>
        <w:t>ного значения в состоянии, отвечающем требованиям ГО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роживания жителей ГГО СК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на улицах ГГО 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обеспечение реализации муниципальной программы ГГО СК «Развитие жилищно-коммунального и дорожного хозяйства, благоуст</w:t>
        <w:softHyphen/>
        <w:t>ройство Георгиевского городского округа Ставропольского края», осуществ</w:t>
        <w:softHyphen/>
        <w:t>ление муниципаль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ализации программы принимают участие государственные унитарные предприятия, муниципальные унитарные предприятия, организации и индивидуальные предприниматели, оказываю</w:t>
        <w:softHyphen/>
        <w:t>щие бытовые услуги населению ГГО СК, осущест</w:t>
        <w:softHyphen/>
        <w:t>вляющие дорожную деятельность и деятельность в сфере благоустройства на основании проведённых торгов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озникновение дополнительных или увеличение действующих расход</w:t>
        <w:softHyphen/>
        <w:t>ных обязательст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финансовые риски, связанные с недостаточным уровнем бюджетного финансирования Программы, вызванные возникновением дефицита ме</w:t>
        <w:softHyphen/>
        <w:t>ст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еисполнение налоговых обязательств налогоплательщиками и договорных обязательст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рами управления внутренними рисками реализации Программы явля</w:t>
        <w:softHyphen/>
        <w:t>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выполнения основных мероприятий Про</w:t>
        <w:softHyphen/>
        <w:t>грамм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УЖКХ ГГО СК, с выделяемыми бюджетными ассигнованиями в рамках муниципальной про</w:t>
        <w:softHyphen/>
        <w:t>грамм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воевременная актуализация содержания и сроков исполнения основ</w:t>
        <w:softHyphen/>
        <w:t>ных мероприятий Программы с сохранением ожидаемых результатов их реализ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нижение темпов социально-экономического развития Георгиевского город</w:t>
        <w:softHyphen/>
        <w:t>ского округа Ставропольского кра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нфля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управления внешними рисками реализации Программы в течение всего срока её реализации необходимо прогнозировать социально-экономи</w:t>
        <w:softHyphen/>
        <w:t>ческое развитие Георгиевского городского округа Ставропольского края с учётом возможного ухудшения экономической ситуации, осуществлять мо</w:t>
        <w:softHyphen/>
        <w:t>ниторинг выполнения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ём решения задач и выполнения основных мероприятий следующих подпрограмм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Развитие жилищного хозяйства Георгиевского город</w:t>
        <w:softHyphen/>
        <w:t>ского округа Ставропольского края» (приведена в приложении 1 к Про</w:t>
        <w:softHyphen/>
        <w:t xml:space="preserve">грамм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Развитие коммунального хозяйства Георгиевского го</w:t>
        <w:softHyphen/>
        <w:t>родского округа Ставропольского края» (приведена в приложении 2 к Про</w:t>
        <w:softHyphen/>
        <w:t>грамм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«Энергосбережение и повышение энергетической эффективности в Георгиевском городском округе Ставропольского края» (приведена в приложении 3 к Программ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Благоустройство Георгиевского городского округа Ставропольского края» (приведена в приложении 4 к Программ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Обеспечение жильём молодых семей в Георгиевском городском округе Ставропольского края» (приведена в приложении 5 к Про</w:t>
        <w:softHyphen/>
        <w:t xml:space="preserve">грамме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Дорожное хозяйство Георгиевского городского округа Ставропольского края» (приведена в приложении 6 к Программ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Безопасность дорожного движения в Георгиевском го</w:t>
        <w:softHyphen/>
        <w:t>родском округе Ставропольского края» (приведена в приложении 7 к Про</w:t>
        <w:softHyphen/>
        <w:t>грамм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Обеспечение реализации муниципальной программы и общепрограмм</w:t>
        <w:softHyphen/>
        <w:t>ные мероприятия» (приведена в приложении 8 к Программ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Сведения о составе, значениях и взаимосвязи показателей Программы приведены в приложении 9 к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весовых коэффициентах, присвоенных целям Программы,  задачам подпрограмм Программы</w:t>
      </w:r>
      <w:r>
        <w:rPr>
          <w:iCs/>
          <w:sz w:val="28"/>
          <w:szCs w:val="28"/>
        </w:rPr>
        <w:t xml:space="preserve"> приведены в при</w:t>
        <w:softHyphen/>
        <w:t>ложении 10 к Программе.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Н.Е.Филипп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23:00Z</dcterms:created>
  <dc:creator>GKH</dc:creator>
  <dc:description/>
  <cp:keywords/>
  <dc:language>en-US</dc:language>
  <cp:lastModifiedBy>Пользователь</cp:lastModifiedBy>
  <cp:lastPrinted>2019-03-12T11:53:00Z</cp:lastPrinted>
  <dcterms:modified xsi:type="dcterms:W3CDTF">2019-03-22T08:22:00Z</dcterms:modified>
  <cp:revision>25</cp:revision>
  <dc:subject/>
  <dc:title/>
</cp:coreProperties>
</file>