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21"/>
        <w:gridCol w:w="10"/>
        <w:gridCol w:w="16"/>
        <w:gridCol w:w="6"/>
        <w:gridCol w:w="6"/>
        <w:gridCol w:w="7"/>
        <w:gridCol w:w="1227"/>
        <w:gridCol w:w="12"/>
        <w:gridCol w:w="17"/>
        <w:gridCol w:w="7"/>
        <w:gridCol w:w="6"/>
        <w:gridCol w:w="7"/>
        <w:gridCol w:w="940"/>
        <w:gridCol w:w="17"/>
        <w:gridCol w:w="16"/>
        <w:gridCol w:w="6"/>
        <w:gridCol w:w="6"/>
        <w:gridCol w:w="7"/>
        <w:gridCol w:w="937"/>
        <w:gridCol w:w="18"/>
        <w:gridCol w:w="17"/>
        <w:gridCol w:w="7"/>
        <w:gridCol w:w="6"/>
        <w:gridCol w:w="7"/>
        <w:gridCol w:w="1077"/>
        <w:gridCol w:w="18"/>
        <w:gridCol w:w="18"/>
        <w:gridCol w:w="8"/>
        <w:gridCol w:w="6"/>
        <w:gridCol w:w="7"/>
        <w:gridCol w:w="1076"/>
        <w:gridCol w:w="18"/>
        <w:gridCol w:w="6"/>
        <w:gridCol w:w="12"/>
        <w:gridCol w:w="9"/>
        <w:gridCol w:w="9"/>
        <w:gridCol w:w="6"/>
        <w:gridCol w:w="1072"/>
        <w:gridCol w:w="23"/>
        <w:gridCol w:w="15"/>
        <w:gridCol w:w="20"/>
        <w:gridCol w:w="967"/>
        <w:gridCol w:w="16"/>
        <w:gridCol w:w="16"/>
        <w:gridCol w:w="25"/>
        <w:gridCol w:w="990"/>
        <w:gridCol w:w="120"/>
        <w:gridCol w:w="1703"/>
        <w:gridCol w:w="1131"/>
        <w:gridCol w:w="113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12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4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71,5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27,3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,7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71,5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27,3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,7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68,4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24,2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97,6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1267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3,08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39,2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01,69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5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36,1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98,6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72,0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3,08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56,2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6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6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56,26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6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6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Проведение государственной и муниципальной политики в сфере жи</w:t>
              <w:softHyphen/>
              <w:t>лищного хозяйства на территории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в - число многоквартирных домов, выбравших способ управления дом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До - общее число многоквартирных домов в округ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/Чн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п - число переселённых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н - число граждан ГГО СК, признанных в установленном порядке нуждающимися в переселении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п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число полностью переселённых многоквартирных дом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пп - число многоквартирных домов, предусмотренных на переселение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36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/ч на </w:t>
              <w:br/>
              <w:t>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5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э – объём потребления электрической энергии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э/Пмкд/   12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э – объём потребления тепловой энергии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мкд – площадь многоквартирных домо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 на 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в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в – объём потребления горячей воды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 на 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хв – объём потребления холодной воды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 на 1 прожи-вающего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 – объём потребления  газа в многоквартирных дома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мкд – число жителей в многоквартирных домах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/Бпс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 - число посещений ба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с - общий объём производственных возможностей городской бани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/ч на </w:t>
              <w:br/>
              <w:t>1 челове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5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э/Ж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э – объём потребления электрической энергии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кал на </w:t>
              <w:br/>
              <w:t>1 кв. метр общей площади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э/П/   12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э – объём потребления тепловой энергии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 – площадь муниципальных бюджетных учреждений ГГО СК ;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вод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б. метров на 1 челове-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в/Ж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в – объём потребления горячей воды в муниципальных бюджетных учреждений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ая вод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б. метров на 1 челове-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хв – объём потребления холодной воды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б. метров на 1 челове-ка населения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/Жмкд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г – объём потребления  газа в муниципальных бюджетных учреждениях ГГО СК в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Ж – число жителей в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/У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н 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- общее число светильников уличного освещения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шение количества посаженных деревьев к общему количеству удалённых аварийных деревьев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у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число посажен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у - число удалённых деревьев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 у / Нн 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Ну - число населения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Нн - общее количество населения ГГО СК, признанных в установленном порядке нуждающимися в улучшении жилищных условий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у / МСн 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Су - число молодых семей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Сн - общее количество молодых семей ГГО СК, признанных в установленном порядке нуждающимися в улучшении жилищных условий в текущем году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Цель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протяженность дорог, не отвечающая требованиям ГОСТ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протяженность дорог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 - протяженность дорог, на которых выполнялись работы по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Цель «Обеспечение безопасности дорожного движения на улицах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С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 - число светофорных объектов в общем количестве светофорных объектов,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о - общее число светофоров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орожных знаков, на которых выполнялись работы по текущему содержанию и ремонту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/Зо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р - число знаков в общем количестве знаков,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о - общее число знаков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«Реализация на территории Георгиевского городского округа Ставропольского края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д - число показателей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жилищного хозяйства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Создание условий для повышения качественных характеристик жилищного фонда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аварийных многоквартирных домов, полностью расселённых в результате реализации Подпрограмм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ереселение граждан из аварийного жилищного фонда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S6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S692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 «Прочие мероприятия в области жилищного хозяйства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2131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 «Развитие коммунального хозяйства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28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16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67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67Д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4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4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76,00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 «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 xml:space="preserve">логий» 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осещений бани в общем объёме производственных возможностей городской бан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/Бпс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 - число посещений ба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с - общий объём производственных возможностей городской бани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величения протяженности инженерных сетей коммунальной инфраструктур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 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Комплексное развитие систем коммунальной инфраструктуры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28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16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67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L567Д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1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4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4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6,00 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 «Энергосбережение и повышение энергетической эффективности в Георгиевском городском округе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Энергоэффективность от внедрения энергосберегающих устройств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дпрограмма «Благоустройство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7,7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6,9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6,8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4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7,7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6,9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6,8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7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,8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3,7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,08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2,1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,3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1,2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9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8,2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8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,08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/УО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н 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 - общее число светильников уличного освещения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ие жалоб по санитарному состоянию округ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Отсутствие жалоб по содержанию мест захоронения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комфортного проживания граждан, формирование современной инфраструктуры округа и благоустройство мест общего пользован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7,7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6,9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6,8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4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7,7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6,94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6,8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7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,8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3,74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,08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2,1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,3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1,2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9,09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8,2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8,13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3,08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3,08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1D1B1B"/>
                <w:sz w:val="20"/>
                <w:szCs w:val="20"/>
                <w:shd w:fill="FFFFFF" w:val="clear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 xml:space="preserve">УПД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color w:val="1D1B1B"/>
                <w:sz w:val="20"/>
                <w:szCs w:val="20"/>
                <w:shd w:fill="FFFFFF" w:val="clear"/>
              </w:rPr>
              <w:t>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ю программы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61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519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501S7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к соглашению о предоставлении субсидии бюджету муниципального образования Ставропольского края на предоставление молодым семьям выплат на приобретение жилья или строительство индивидуального жилого дома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лучшение жилищных условий молодых семей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519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2501S7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дпрограмма «Дорожное хозяйство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75,1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75,1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75,1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8,4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8,4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56,6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56,6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7646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«Обеспечение сохранности и развития дорожной сети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к/Дот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ек - протяженность реконструирова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тп*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 - протяженность дорог, на которых выполнялись работы по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0"/>
                <w:szCs w:val="20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тп*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р - протяженность дорог, на которых выполнялись работы по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Дотп - общая протяжность дорог ГГО СК 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Развитие дорожного хозяйства Георгиевского городского округа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75,1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75,1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75,10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8,4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8,4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2,9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16,46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56,6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56,6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7646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дпрограмма «Безопасность дорожного движения в Георгиевском городском округе Ставропольского кра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12127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Обеспечение улично-дорожной сети техническими средствами организации дорожного движен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новых светофорных объектов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Повышение безопасности дорожного движения в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12127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,15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«Обеспечение эффективной деятельности управления 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запланиро</w:t>
              <w:softHyphen/>
              <w:t>ванных целе</w:t>
              <w:softHyphen/>
              <w:t>вых индика</w:t>
              <w:softHyphen/>
              <w:t>торов и показателей по Программе и по подпрограммам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д - число показателей,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еспечение реализации программы и общепрограммные мероприятия»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000000</w:t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бюджета ГГО СК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,37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,46</w:t>
            </w:r>
          </w:p>
        </w:tc>
        <w:tc>
          <w:tcPr>
            <w:tcW w:w="11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48:00Z</dcterms:created>
  <dc:creator>Elcom</dc:creator>
  <dc:description/>
  <cp:keywords/>
  <dc:language>en-US</dc:language>
  <cp:lastModifiedBy>Пользователь</cp:lastModifiedBy>
  <cp:lastPrinted>2018-03-14T08:09:00Z</cp:lastPrinted>
  <dcterms:modified xsi:type="dcterms:W3CDTF">2019-03-12T09:29:00Z</dcterms:modified>
  <cp:revision>83</cp:revision>
  <dc:subject/>
  <dc:title>ПОСТАНОВЛЕНИЕ</dc:title>
</cp:coreProperties>
</file>