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ГЕОРГИЕВ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июня 2012 г.</w:t>
        <w:tab/>
        <w:tab/>
        <w:tab/>
        <w:t xml:space="preserve">       г. Георгиевск</w:t>
        <w:tab/>
        <w:tab/>
        <w:tab/>
        <w:tab/>
        <w:t xml:space="preserve">               № 7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 утверждении Положения о порядке применения к муниципальным служащим админи</w:t>
        <w:softHyphen/>
        <w:t>страции города Георгиевска взысканий за коррупционные и иные право</w:t>
        <w:softHyphen/>
        <w:t>наруш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редупреждения совершения муниципальными служащими администрации города Георгиевска и её структурных подразделений коррупционных и иных правонарушений, в соответствии с Федеральным законом «О муниципальной службе в Российской Федерации», на основании статей 50, 64 Устава города Георгиевска, администрация города Георгиевск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порядке применения к муниципальным служащим админи</w:t>
        <w:softHyphen/>
        <w:t>страции города Георгиевска взысканий за коррупционные и иные право</w:t>
        <w:softHyphen/>
        <w:t>нарушения согласно прило</w:t>
        <w:softHyphen/>
        <w:t>же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</w:t>
        <w:softHyphen/>
        <w:t>бой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rPr/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города Георгиевска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  <w:tab/>
        <w:tab/>
        <w:tab/>
        <w:tab/>
        <w:tab/>
        <w:tab/>
        <w:tab/>
        <w:tab/>
        <w:t xml:space="preserve">  А.В. Манак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25:00Z</dcterms:created>
  <dc:creator>Администрация</dc:creator>
  <dc:description/>
  <cp:keywords/>
  <dc:language>en-US</dc:language>
  <cp:lastModifiedBy>Алевтина</cp:lastModifiedBy>
  <cp:lastPrinted>2012-05-14T17:34:00Z</cp:lastPrinted>
  <dcterms:modified xsi:type="dcterms:W3CDTF">2012-06-09T05:27:00Z</dcterms:modified>
  <cp:revision>5</cp:revision>
  <dc:subject/>
  <dc:title>П О С Т А Н О В Л Е Н И Е</dc:title>
</cp:coreProperties>
</file>