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марта 2018 г.                           г. Георгиевск                                             № 70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8"/>
          <w:szCs w:val="28"/>
          <w:lang w:eastAsia="ar-SA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закона Ставропольского края от 27 декабря 2012 г. № 123-кз «О мерах социальной поддержки многодетных семей», руководствуясь приказом министерства труда и социальной защиты населения Ставропольского края от 20 марта 2017 г. № 115 «</w:t>
      </w:r>
      <w:r>
        <w:rPr>
          <w:spacing w:val="-2"/>
          <w:kern w:val="2"/>
          <w:sz w:val="28"/>
          <w:szCs w:val="28"/>
        </w:rPr>
        <w:t>Об утверждении типового административного регламента предоставления</w:t>
      </w:r>
      <w:r>
        <w:rPr>
          <w:sz w:val="28"/>
          <w:szCs w:val="28"/>
        </w:rPr>
        <w:t xml:space="preserve"> органом труда и социальной защиты населения администрации муниципального района (городского округа)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рилагаемый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2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исполняющая обязанности первого заместителя главы         администрации                                                                                Г.В.Герасим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заместител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втоматизации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- юрисконсульт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а правового, организационн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 труда управл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й защиты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администрации                                                                  С.А.Акоп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организации назначения и выплаты пособий и других социальных выплат управления труда и социальной       защиты населения администрации                                              Н.В.Петриково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1 марта 2018 г. № 7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ТИВНЫЙ РЕГЛАМЕН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редоставления управлением труда и социальной защиты насел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ой услуги «Назначение и выплата ежегодной денежно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омпенсации многодетным семьям на каждого из детей не старш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надцати лет, обучающихся в общеобразовательных организациях,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приобретение комплекта школьной одежды, спортивной одеж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буви и школьных письменных принадлежностей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 xml:space="preserve">управлением труда и социальной защиты населения </w:t>
      </w:r>
      <w:r>
        <w:rPr>
          <w:sz w:val="28"/>
          <w:szCs w:val="28"/>
        </w:rPr>
        <w:t xml:space="preserve">администрации Георгие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(далее соответственно - Административный регламент, управление, государственная услуга, ежегодная денежная компенсация многодетным семьям) устанавливает стандарт и порядок предоставления государственной услуги гражданам, указанным в </w:t>
      </w:r>
      <w:hyperlink w:anchor="P51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0" w:name="P51"/>
      <w:bookmarkEnd w:id="0"/>
      <w:r>
        <w:rPr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ителем является один из родителей, опекунов (попечителей), приемных родителей либо их доверенное лиц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1. Информация о месте нахождении и графике работы управления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:</w:t>
      </w:r>
    </w:p>
    <w:p>
      <w:pPr>
        <w:pStyle w:val="Style16"/>
        <w:widowControl w:val="false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.3.1.1. Информация о местонахождении и графике работы управления:</w:t>
      </w:r>
    </w:p>
    <w:p>
      <w:pPr>
        <w:pStyle w:val="Style16"/>
        <w:tabs>
          <w:tab w:val="left" w:pos="708" w:leader="none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место нахождения управления: 357820, Ставропольский край,               г. Георгиевск, ул. Чугурина, д.12.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график работы управления: 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чало рабочего дня - 8.00 час.;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конец рабочего дня – 17.00 час.;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ерерыв - с 12.00 до 13.00 час.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ремя приема заявителей:</w:t>
      </w:r>
    </w:p>
    <w:p>
      <w:pPr>
        <w:pStyle w:val="Style16"/>
        <w:tabs>
          <w:tab w:val="left" w:pos="225" w:leader="none"/>
          <w:tab w:val="left" w:pos="70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онедельник - пятница – с 8.00 до 17.00 час., перерыв с 12.00 до 13.00 час.</w:t>
      </w:r>
    </w:p>
    <w:p>
      <w:pPr>
        <w:pStyle w:val="Style16"/>
        <w:shd w:fill="FFFFFF" w:val="clear"/>
        <w:tabs>
          <w:tab w:val="left" w:pos="708" w:leader="none"/>
          <w:tab w:val="left" w:pos="735" w:leader="none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ыходные дни: суббота, воскресень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управления: 8 (87951) 5-07-44, 8 (87951) 5-07-81, 8 (87951) 2-21-90, факс 8 (87951) 5-00-17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vest.ru), министерства труда и социальной защиты населения Ставропольского края (http://m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c26.ru) и на Портале многофункциональных центров Ставропольского края (www.umfc26.ru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 в управление,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357820, Ставропольский край,                     г. Георгиевск, ул. Чугурина, д. 12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ращения по телефону управления: 8 (87951) 5-07-81, по телефонам МФЦ, размещенным в сети «Интернет» на официальных сайтах министерства экономического развития Ставропольского края (www.stav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vest.ru), министерства труда и социальной защиты населения Ставропольского края (http://m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c26.ru) и на Портале многофункциональных центров Ставропольского края (www.umfc26.ru); обращения в форме электронного документа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ем электронной почты управления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tszn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_ 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www.26.gosuslugi.ru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управления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предоставления государственной услуги в виде </w:t>
      </w:r>
      <w:hyperlink w:anchor="P572">
        <w:r>
          <w:rPr>
            <w:rStyle w:val="InternetLink"/>
            <w:sz w:val="28"/>
            <w:szCs w:val="28"/>
          </w:rPr>
          <w:t>блок-схемы</w:t>
        </w:r>
      </w:hyperlink>
      <w:r>
        <w:rPr>
          <w:sz w:val="28"/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официальном сайте управлени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rgi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minist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rad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/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управления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 –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(месту пребывания)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ых образований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ы социальной защи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судебных пристав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ыплата ежегодной денежной компенсации многодетным семьям, с направлением заявителю письменного уведомления о назначении ежегодной денежной компенсации многодетным семья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ежегодной денежной компенсации многодетным семьям, с направлением заявителю письменного уведомления об отказе в предоставлении ежегодной денежной компенсации многодетным семьям с указанием причин отказ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плата ежегодной денежной компенсации многодетным семьям осуществляется управлением ежегодно, в период с 01 июня по 26 ию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государственной услуги - не более 15 рабочих дней со дня получения заявителем уведомления о перечне недостающих документов и (или) документов неправильно оформленны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выдачи (направления) документа, являющегося результатом предоставления государственной услуги, не должен превышать 5 рабочих дней со дня принятия решения о назначении и выплате (отказе в назначении) ежегодной денежной компенсации многодетным семь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-ФЗ «О социальной защите инвалидов в Российской Федерации»</w:t>
      </w:r>
      <w:bookmarkStart w:id="1" w:name="P105"/>
      <w:bookmarkEnd w:id="1"/>
      <w:r>
        <w:rPr>
          <w:sz w:val="28"/>
          <w:szCs w:val="28"/>
        </w:rPr>
        <w:t xml:space="preserve"> (Собрание законодательства Российской Федерации. 27.11.1995, № 48, ст. 4563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. № 152-ФЗ «О персональных данных»</w:t>
      </w:r>
      <w:bookmarkStart w:id="2" w:name="P109"/>
      <w:bookmarkEnd w:id="2"/>
      <w:r>
        <w:rPr>
          <w:sz w:val="28"/>
          <w:szCs w:val="28"/>
        </w:rPr>
        <w:t xml:space="preserve"> (Российская газета, 29.07.2006, № 165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</w:t>
      </w:r>
      <w:bookmarkStart w:id="3" w:name="P113"/>
      <w:bookmarkEnd w:id="3"/>
      <w:r>
        <w:rPr>
          <w:sz w:val="28"/>
          <w:szCs w:val="28"/>
        </w:rPr>
        <w:t>(Российская газета, 30.07.2010, № 168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апреля 2011 г. № 63-ФЗ «Об электронной подписи» </w:t>
      </w:r>
      <w:bookmarkStart w:id="4" w:name="P117"/>
      <w:bookmarkEnd w:id="4"/>
      <w:r>
        <w:rPr>
          <w:sz w:val="28"/>
          <w:szCs w:val="28"/>
        </w:rPr>
        <w:t>(Парламентская газета, 08-14.04.2011, № 17, Российская газета, 08.04.2011, № 75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</w:t>
      </w:r>
      <w:bookmarkStart w:id="5" w:name="P121"/>
      <w:bookmarkEnd w:id="5"/>
      <w:r>
        <w:rPr>
          <w:sz w:val="28"/>
          <w:szCs w:val="28"/>
        </w:rPr>
        <w:t>(Собрание законодательства Российской Федерации, 18.07.2011, № 29, ст. 4479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</w:t>
      </w:r>
      <w:bookmarkStart w:id="6" w:name="P125"/>
      <w:bookmarkEnd w:id="6"/>
      <w:r>
        <w:rPr>
          <w:sz w:val="28"/>
          <w:szCs w:val="28"/>
        </w:rPr>
        <w:t>(Российская газета, 22.08.2012, № 192, Собрание законодательства Российской Федерации, 27.08.2012, № 35, ст. 4829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  <w:bookmarkStart w:id="7" w:name="P129"/>
      <w:bookmarkEnd w:id="7"/>
      <w:r>
        <w:rPr>
          <w:sz w:val="28"/>
          <w:szCs w:val="28"/>
        </w:rPr>
        <w:t>(Российская газета, 31.08.2012, № 200, Собрание законодательства Российской Федерации, 03.09.2012, № 36, ст. 4903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</w:t>
      </w:r>
      <w:bookmarkStart w:id="8" w:name="P133"/>
      <w:bookmarkEnd w:id="8"/>
      <w:r>
        <w:rPr>
          <w:sz w:val="28"/>
          <w:szCs w:val="28"/>
        </w:rPr>
        <w:t>(Российская газета, 23.11.2012, № 271);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 </w:t>
      </w:r>
      <w:bookmarkStart w:id="9" w:name="P137"/>
      <w:bookmarkEnd w:id="9"/>
      <w:r>
        <w:rPr>
          <w:sz w:val="28"/>
          <w:szCs w:val="28"/>
        </w:rPr>
        <w:t>(Официальный интернет-портал правовой информации http://www.pravo.gov.ru, 05.04.2016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ставляемых услуг в сфере труда, занятости и социальной защиты населения, а также оказания им при этом необходимой помощи» </w:t>
      </w:r>
      <w:bookmarkStart w:id="10" w:name="P141"/>
      <w:bookmarkEnd w:id="10"/>
      <w:r>
        <w:rPr>
          <w:sz w:val="28"/>
          <w:szCs w:val="28"/>
        </w:rPr>
        <w:t>(Официальный интернет-портал правовой информации http://www.pravo.gov.ru, 18.09.2015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</w:t>
      </w:r>
      <w:bookmarkStart w:id="11" w:name="P145"/>
      <w:bookmarkEnd w:id="11"/>
      <w:r>
        <w:rPr>
          <w:sz w:val="28"/>
          <w:szCs w:val="28"/>
        </w:rPr>
        <w:t>(Ставропольская правда, 01.03.2008, № 43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</w:t>
      </w:r>
      <w:bookmarkStart w:id="12" w:name="P149"/>
      <w:bookmarkEnd w:id="12"/>
      <w:r>
        <w:rPr>
          <w:sz w:val="28"/>
          <w:szCs w:val="28"/>
        </w:rPr>
        <w:t>(Собрание законов и других правовых актов Ставропольского края, 20.07.2006, № 18, ст. 5654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 </w:t>
      </w:r>
      <w:bookmarkStart w:id="13" w:name="P153"/>
      <w:bookmarkEnd w:id="13"/>
      <w:r>
        <w:rPr>
          <w:sz w:val="28"/>
          <w:szCs w:val="28"/>
        </w:rPr>
        <w:t>(Ставропольская правда, 29.12.2012, № 343-344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</w:r>
      <w:bookmarkStart w:id="14" w:name="P157"/>
      <w:bookmarkEnd w:id="14"/>
      <w:r>
        <w:rPr>
          <w:sz w:val="28"/>
          <w:szCs w:val="28"/>
        </w:rPr>
        <w:t>(Ставропольская правда, 07.12.2013, № 330-331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оциальной защиты населения Ставропольского края от 14 августа 2013 г. № 243 «Об утверждении Порядка назначения и выплаты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</w:t>
      </w:r>
      <w:bookmarkStart w:id="15" w:name="P161"/>
      <w:bookmarkEnd w:id="15"/>
      <w:r>
        <w:rPr>
          <w:sz w:val="28"/>
          <w:szCs w:val="28"/>
        </w:rPr>
        <w:t>(Ставропольская правда, 27.08.2013. № 235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bookmarkStart w:id="16" w:name="P165"/>
      <w:bookmarkEnd w:id="16"/>
      <w:r>
        <w:rPr>
          <w:sz w:val="28"/>
          <w:szCs w:val="28"/>
        </w:rPr>
        <w:t xml:space="preserve">2.6.1. Для назначения ежегодной денежной компенсации многодетным семьям заявитель обращается в управление по месту жительства (месту пребывания) либо МФЦ с </w:t>
      </w:r>
      <w:hyperlink w:anchor="P670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назначении ежегодной денежной компенсации многодетным семьям (далее - заявление) по форме, указанной в приложении 2 к Административному регламен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спорт или иной документ, удостоверяющий личность заявителя и его регистрацию по месту жительства (пребывания) на территори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на каждого из детей или иной документ, подтверждающий факт рождения и регистрации ребенка (детей), выданный компетентным органом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, подтверждающий гражданство Российской Федерации ребенка (детей) (при отсутствии в свидетельстве о рождении сведений о гражданстве Российской Федерации родителей (единственного родителя)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документов, подтверждающий факт совместного проживания заявителя с деть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ая кни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инансового лицевого счета, поквартирной карточ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оциального най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по месту пребы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идетельство о регистрации по месту жительства (для лица, не достигшего четырнадцатилетнего возрас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а с места жительства (пребывания) о совместном проживании заявителя с детьми, выданная организацией, уполномоченной на ее выдач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ин из документов, подтверждающий родственные отношения между ребенком и родителем (в случае перемены фамилии, имени, отчества родителя или ребенка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заключении бра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асторжении бра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еремене имен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установления над ребенком (детьми) опеки (попечительства) либо его передачу на воспитание в приемную семью (для приемных семей, семей опекунов (попечителей)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а общеобразовательной организации об обучении ребенка (детей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принятия документов на выплату ежегодной денежной компенсации многодетным семьям осуществляется ежегодно в период с 01 января по 30 апреля текущего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один из родителей, опекунов (попечителей), приемных родителей является в управление, в которое подано заявление, получателем ежемесячной денежной компенсации многодетной семье взамен набора социальных услуг, предоставляемых в натуральном выражении, на каждого ребенка в возрасте до 18 лет, то для назначения ежегодной денежной компенсации многодетным семьям он представляет в управление или МФЦ в срок, предусмотренный абзацем двадцатым подпункта 2.6.1 Административного регламента, заявление и справку общеобразовательной организации об обучении ребенка (детей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 заявител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по адресу: г. Георгиевск, ул. Чугурина,   д.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ети «Интернет» на официальном сайте управ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rgi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minist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rad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/, на едином портале (www.gosuslugi.ru), и региональном портале (www.26gosuslugi.ru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 по адресу: г. Георгиевск, ул. Чугурина, д. 12, и -          г. Георгиевск, ул. Октябрьская, д. 67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 по адресу: 357820, Ставропольский край, г. Георгиевск, ул. Чугурина, д.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электронной подписи» и требованиями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17" w:name="P218"/>
      <w:bookmarkEnd w:id="17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государственной услуги, приводятся в качестве приложений к административному регламенту, за исключением случаев, когда формы указанных документов установлены нормативными правовыми актами Президента Российской Федерации или Правительства Российской Федерации, нормативными правовыми актами Ставропольского края, а также случаев, когда законодательством Российской Федерации, законодательством Ставропольского края прямо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с места жительства (пребывания) о совместном проживании заявителя с детьми, выдаваемую организацией, уполномоченной на ее выдач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управления по месту жительства (пребывания) другого родителя, опекуна (попечителя) либо приемного родителя о неполучении ежемесяч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управления по прежнему месту жительства (пребывания) родителя, опекуна, (попечителя) либо приемного родителя о прекращении выплаты ежемесячной денежной компенсации многодетным семьям (при перемене места жительства родителей, опекунов (попечителей) либо приемных родителей на территории Ставропольского кра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самостоятельно представить указанны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1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18" w:name="P227"/>
      <w:bookmarkEnd w:id="18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344">
        <w:r>
          <w:rPr>
            <w:rStyle w:val="InternetLink"/>
            <w:sz w:val="28"/>
            <w:szCs w:val="28"/>
          </w:rPr>
          <w:t>пункте 2.1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9" w:name="P242"/>
      <w:bookmarkEnd w:id="19"/>
      <w:r>
        <w:rPr>
          <w:sz w:val="28"/>
          <w:szCs w:val="28"/>
        </w:rPr>
        <w:t>2.9.1. Основанием для отказа в предоставлении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не относится к категории многодетно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ражданства Российской Федерации у ребенка (детей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живание родителя, опекуна (попечителя), приемного родителя, обратившегося за ежегодной денежной компенсацией многодетным семьям на территории другого субъекта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факта совместного проживания родителя, опекуна (попечителя), приемного родителя, обратившегося за ежегодной денежной компенсацией многодетным семьям, с ребенком (детьм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ежегодной денежной компенсации многодетным семьям другим родителем, опекуном (попечителем) либо приемным родителе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у опекуна (попечителя) либо приемных родителей документов, подтверждающих статус опекуна (попечителя), приемной семь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ых сведений, указанных в заявлении и (или) представленных докумен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2. Основания для приостановлени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е заявителем документов не в полном объеме и (или) неправильно оформленны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ежегодной денежной компенсации многодетным семьям через кредитную организаци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кредитной организации осуществляется за счет средств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3. Максимальное время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при получении результата предоставления таких услуг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для получения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прос заявителя о предоставлении государственной услуги регистрируется в день его обращения в течение 15 минут должностным лицом управления в </w:t>
      </w:r>
      <w:hyperlink w:anchor="P781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заявлений о назначении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(далее - Журнал регистрации заявлений) по форме, указанной в приложении 3 к Административному регламенту, либо должностным лицом МФЦ в учетных формах, предусмотренных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, ответственным за прием и регистрацию документов, и регистрируется в Журнале регистрации заявлений в сроки, указанные в настоящем пунк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22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» (Сан-ПиН 2.2.2/2.4.1340-03)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 xml:space="preserve">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зл</w:t>
      </w:r>
      <w:r>
        <w:rPr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20" w:name="P344"/>
      <w:bookmarkEnd w:id="20"/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получения государственной услуги, в порядке, установленном </w:t>
      </w:r>
      <w:hyperlink r:id="rId2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 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в электронной форме, а также особенности выполнения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административных процедур (действий) в МФЦ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ем и регистрация заявления и документов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и принятие решения о назначении и выплате (отказе в назначении) ежегодной денежной компенсации многодетным семья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лжностным лицом управления либо МФЦ, ответственным за консультирование заявителя, факта обращения заявителя в журнале по форме, устанавливаемой управлением либо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2. Прием и регистрация заявления и документов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либо в МФЦ заявления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828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перечне недостающих документов и (или) документов неправильно оформленных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поступление заявления в управление или МФЦ с комплектом документов, указанных в </w:t>
      </w:r>
      <w:hyperlink w:anchor="P165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,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факта приема пакета документов в журнале по форме, устанавливаемой управлением либо МФЦ и оформление на бумажном носителе расписки-уведомления о приеме заявления и документов, которая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передает в порядке делопроизводства пакет документов должностному лицу управления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 w:val="28"/>
          <w:szCs w:val="28"/>
        </w:rPr>
        <w:t>3.2.3. Особенности выполнения административной процедуры в электронной форме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через официальный сайт управления, единый портал, региональный портал должностное лицо управления, ответственное за прием и регистрацию документов:</w:t>
      </w:r>
    </w:p>
    <w:p>
      <w:pPr>
        <w:pStyle w:val="Normal"/>
        <w:spacing w:lineRule="atLeast" w:line="24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8 Административного регламента;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 w:val="28"/>
          <w:szCs w:val="28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8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7.4 настоящего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Формирование и направление межведомственных запрос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пакета документов от должностного лица министерства либо МФЦ, ответственного за прием и регистрацию документов, и непредставление заявителем лично документов, указанных в </w:t>
      </w:r>
      <w:hyperlink w:anchor="P218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 и приобщение к пакету документов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P165">
        <w:r>
          <w:rPr>
            <w:rStyle w:val="InternetLink"/>
            <w:sz w:val="28"/>
            <w:szCs w:val="28"/>
          </w:rPr>
          <w:t>подпунктом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>.2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межведомственный информационный обмен осуществляется на бумажных носителях, то 10-дневный срок принятия решения о назначении и выплате (отказе в назначении) ежегодной денежной компенсации многодетным семьям исчисляется со дня поступления в управление или МФЦ по межведомственному запросу последнего необходимого доку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, предусмотренные </w:t>
      </w:r>
      <w:hyperlink w:anchor="P218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или МФЦ ответа на межведомственный запро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приобщение к пакету документов для предоставления государственной услуги документа, полученного в порядке межведомственного взаимодействия, и передача пакета документов должностному лицу, с проставлением отметки в журнале уч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управления, ответственному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bookmarkStart w:id="21" w:name="P437"/>
      <w:bookmarkEnd w:id="21"/>
      <w:r>
        <w:rPr>
          <w:sz w:val="28"/>
          <w:szCs w:val="28"/>
        </w:rPr>
        <w:t>3.2.5. Проверка права и принятие решения о назначении и выплате (отказе в назначении) ежегодной денежной компенсации многодетным семьям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должностного лица управления либо МФЦ, ответственного за истребование документов в порядке межведомственного информационного взаимодействия, пакета документов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на получение ежегодной денежной компенсации многодетным семьям, принятие решения о назначении (отказе в назначении) ежегодной денежной компенсации многодетным семьям, формирование личного дела и направления заявителю уведомления о назначении (отказе в назначении) ежегодной денежной компенсации многодетным семь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5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ежегодной денежной компенсации многодетным семьям, проверяет право заявителя на получение ежегодной денежной компенсации многодетным семьям и готовит проект решения о назначении ежегодной денежной компенсации многодетным семьям или проект решения об отказе в назначении ежегодной денежной компенсации многодетным семьям по формам, указанным в </w:t>
      </w:r>
      <w:hyperlink w:anchor="P896">
        <w:r>
          <w:rPr>
            <w:rStyle w:val="InternetLink"/>
            <w:sz w:val="28"/>
            <w:szCs w:val="28"/>
          </w:rPr>
          <w:t>приложениях 5</w:t>
        </w:r>
      </w:hyperlink>
      <w:r>
        <w:rPr>
          <w:sz w:val="28"/>
          <w:szCs w:val="28"/>
        </w:rPr>
        <w:t xml:space="preserve"> и </w:t>
      </w:r>
      <w:hyperlink w:anchor="P963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Административному регламенту (далее - решение), а также проект уведомления о назначении и выплате ежегодной денежной компенсации многодетным семьям или проект уведомления об отказе в назначении ежегодной денежной компенсации многодетным семьям по формам, указанным в </w:t>
      </w:r>
      <w:hyperlink w:anchor="P1002">
        <w:r>
          <w:rPr>
            <w:rStyle w:val="InternetLink"/>
            <w:sz w:val="28"/>
            <w:szCs w:val="28"/>
          </w:rPr>
          <w:t>приложениях 7</w:t>
        </w:r>
      </w:hyperlink>
      <w:r>
        <w:rPr>
          <w:sz w:val="28"/>
          <w:szCs w:val="28"/>
        </w:rPr>
        <w:t xml:space="preserve"> и </w:t>
      </w:r>
      <w:hyperlink w:anchor="P105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к Административному регламенту (далее - уведомл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решение и подписывает уведомление руководитель управления или уполномоченное должностное лицо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твержденные проекты решения и уведомления передаются в порядке делопроизводства должностному лицу управления, ответственному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назначение ежегодной денежной компенсации многодетным семьям, формирует личное дело и приобщает в него утвержденное решение и копию уведом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основания, указанные в </w:t>
      </w:r>
      <w:hyperlink w:anchor="P242">
        <w:r>
          <w:rPr>
            <w:rStyle w:val="InternetLink"/>
            <w:sz w:val="28"/>
            <w:szCs w:val="28"/>
          </w:rPr>
          <w:t>подпункте 2.9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- регистрация уведомления в журнал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Формирование выплатных документ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назначении и выплате ежегодной денежной компенсации многодетным семьям и поступление денежных средств из министерства на счет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ежегодной денежной компенсации многодетным семьям, подготовку платежных документов, их передачу в российские кредитные организации или в структурные подразделения федерального государственного унитарного предприятия «Почта России» (далее - ФГУП «Почта России») и перечисление сумм ежегодной денежной компенсации многодетным семьям в указанные орган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процедуры не может превышать 3 рабочих дней со дня поступления денежных средств из министерства на счет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плата ежегодной денежной компенсации многодетным семьям осуществляется управлением ежегодно в период с 01 июня по 26 ию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основания, указанные в </w:t>
      </w:r>
      <w:hyperlink w:anchor="P437">
        <w:r>
          <w:rPr>
            <w:rStyle w:val="InternetLink"/>
            <w:sz w:val="28"/>
            <w:szCs w:val="28"/>
          </w:rPr>
          <w:t>подпункте 3.2.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должностным лицом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и перечисление сумм ежегодной денежной компенсации многодетным семьям в российские кредитные организации или в ФГУП «Почта Росси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письма о получении платежных документов и списков (ведомостей) на выплату ежегодной денежной компенсации многодетным семьям в российские кредитные организации или ФГУП «Почта России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назначению и выплате ежегодной денежной компенсации многодетным семьям (далее -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3. Для проведения проверки в министерстве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6. 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государственной гражданской служб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528">
        <w:r>
          <w:rPr>
            <w:rStyle w:val="InternetLink"/>
            <w:sz w:val="28"/>
            <w:szCs w:val="28"/>
          </w:rPr>
          <w:t>пункте 5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5. Досудебный (внесудебный) порядок обжалования решений и действии (бездействия) органа, предоставляющего государственную услугу,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а также его должностных лиц, муниципальных служащих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тказывает в удовлетворении жалобы в случае, если жалоба признана необоснованн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указаны фамилия заявителя или почтовый адрес, по которому должен быть направлен отв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(www.26gosuslugi.ru);</w:t>
      </w:r>
    </w:p>
    <w:p>
      <w:pPr>
        <w:pStyle w:val="ConsPlusNormal"/>
        <w:ind w:firstLine="709"/>
        <w:jc w:val="both"/>
        <w:rPr/>
      </w:pPr>
      <w:bookmarkStart w:id="22" w:name="P508"/>
      <w:bookmarkEnd w:id="22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, заключенным между МФЦ и управлением, но не позднее рабочего дня, следующего за рабочим днем, в который поступила жалоб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/>
      </w:pPr>
      <w:bookmarkStart w:id="23" w:name="P513"/>
      <w:bookmarkEnd w:id="23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709"/>
        <w:jc w:val="both"/>
        <w:rPr/>
      </w:pPr>
      <w:bookmarkStart w:id="24" w:name="P514"/>
      <w:bookmarkEnd w:id="24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, документы, предусмотренные </w:t>
      </w:r>
      <w:hyperlink w:anchor="P513">
        <w:r>
          <w:rPr>
            <w:rStyle w:val="InternetLink"/>
            <w:sz w:val="28"/>
            <w:szCs w:val="28"/>
          </w:rPr>
          <w:t>подпунктами «1»</w:t>
        </w:r>
      </w:hyperlink>
      <w:r>
        <w:rPr>
          <w:sz w:val="28"/>
          <w:szCs w:val="28"/>
        </w:rPr>
        <w:t xml:space="preserve"> - </w:t>
      </w:r>
      <w:hyperlink w:anchor="P514">
        <w:r>
          <w:rPr>
            <w:rStyle w:val="InternetLink"/>
            <w:sz w:val="28"/>
            <w:szCs w:val="28"/>
          </w:rPr>
          <w:t>«2»</w:t>
        </w:r>
      </w:hyperlink>
      <w:r>
        <w:rPr>
          <w:sz w:val="28"/>
          <w:szCs w:val="28"/>
        </w:rPr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</w:t>
      </w:r>
      <w:hyperlink w:anchor="P508">
        <w:r>
          <w:rPr>
            <w:rStyle w:val="InternetLink"/>
            <w:sz w:val="28"/>
            <w:szCs w:val="28"/>
          </w:rPr>
          <w:t>абзацем девятым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беспеч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25" w:name="P528"/>
      <w:bookmarkEnd w:id="25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жалоба была подана способом, предусмотренным </w:t>
      </w:r>
      <w:hyperlink w:anchor="P508">
        <w:r>
          <w:rPr>
            <w:rStyle w:val="InternetLink"/>
            <w:sz w:val="28"/>
            <w:szCs w:val="28"/>
          </w:rPr>
          <w:t>абзацем девятым пункта 5.4</w:t>
        </w:r>
      </w:hyperlink>
      <w:r>
        <w:rPr>
          <w:sz w:val="28"/>
          <w:szCs w:val="28"/>
        </w:rPr>
        <w:t xml:space="preserve">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ая обязанности первого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8"/>
          <w:szCs w:val="28"/>
        </w:rPr>
        <w:t>заместителя главы администрации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8"/>
          <w:szCs w:val="28"/>
        </w:rPr>
        <w:t>Ставропольского края                                                                    Г.В.Герасимова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ind w:left="48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left="4830" w:hanging="0"/>
        <w:jc w:val="both"/>
        <w:rPr/>
      </w:pPr>
      <w:r>
        <w:rPr/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bookmarkStart w:id="26" w:name="P572"/>
      <w:bookmarkEnd w:id="26"/>
      <w:r>
        <w:rPr>
          <w:sz w:val="28"/>
          <w:szCs w:val="28"/>
        </w:rPr>
        <w:t>БЛОК-СХЕМА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назначения и выплаты ежегодной денежной компенсаци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ногодетным семья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ще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┤</w:t>
      </w:r>
      <w:r>
        <w:rPr>
          <w:rFonts w:eastAsia="Courier New"/>
        </w:rPr>
        <w:t xml:space="preserve">   </w:t>
      </w:r>
      <w:r>
        <w:rPr/>
        <w:t>заявителя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└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\/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формирование и консультирование ├─&gt;│    Прием и    │ │ Формирование и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гистрация  ├&gt;│   направлен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┤</w:t>
      </w:r>
      <w:r>
        <w:rPr>
          <w:rFonts w:eastAsia="Courier New"/>
        </w:rPr>
        <w:t xml:space="preserve">   </w:t>
      </w:r>
      <w:r>
        <w:rPr/>
        <w:t>документов  │ │межведомственных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просов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┬───────┘</w:t>
      </w:r>
      <w:r>
        <w:rPr>
          <w:rFonts w:eastAsia="Courier New"/>
        </w:rPr>
        <w:t xml:space="preserve"> </w:t>
      </w:r>
      <w:r>
        <w:rPr/>
        <w:t>└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\/                  \/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ведомление о перечне недостающих │  │ Проверка права│ │   Решение об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(или) неправильно оформленных  │  │   и принятие  │ │    отказе в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окументах и сроке их       │  │    решения    │ │   назнач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едставления           │  │ о назначении и├&gt;│    ежегодной   │</w:t>
      </w:r>
    </w:p>
    <w:p>
      <w:pPr>
        <w:pStyle w:val="ConsPlusNonformat"/>
        <w:jc w:val="both"/>
        <w:rPr/>
      </w:pPr>
      <w:r>
        <w:rPr/>
        <w:t>└───────┬───────────────────┬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/>
        <w:t>выплате (отказе│ │    денежной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назначении) │ │   компенсац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</w:t>
      </w:r>
      <w:r>
        <w:rPr/>
        <w:t>&gt;│   ежегодной   │ │   многодетны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нежной   │ │     семьям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пенсации  │ └─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ногодетным 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емьям   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┬───────┘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\/   │             \/                 \/</w:t>
      </w:r>
    </w:p>
    <w:p>
      <w:pPr>
        <w:pStyle w:val="ConsPlusNonformat"/>
        <w:jc w:val="both"/>
        <w:rPr/>
      </w:pPr>
      <w:r>
        <w:rPr/>
        <w:t>┌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┴──┐</w:t>
      </w:r>
      <w:r>
        <w:rPr>
          <w:rFonts w:eastAsia="Courier New"/>
        </w:rPr>
        <w:t xml:space="preserve">  </w:t>
      </w:r>
      <w:r>
        <w:rPr/>
        <w:t>┌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епредставление │    │Представление│  │   Решение о   │ │ Уведомление об │</w:t>
      </w:r>
    </w:p>
    <w:p>
      <w:pPr>
        <w:pStyle w:val="ConsPlusNonformat"/>
        <w:jc w:val="both"/>
        <w:rPr/>
      </w:pPr>
      <w:r>
        <w:rPr/>
        <w:t>│</w:t>
      </w:r>
      <w:r>
        <w:rPr/>
        <w:t>полного   пакета│    │   полного   │  │  назначении и │ │    отказе в    │</w:t>
      </w:r>
    </w:p>
    <w:p>
      <w:pPr>
        <w:pStyle w:val="ConsPlusNonformat"/>
        <w:jc w:val="both"/>
        <w:rPr/>
      </w:pPr>
      <w:r>
        <w:rPr/>
        <w:t>│</w:t>
      </w:r>
      <w:r>
        <w:rPr/>
        <w:t>документов      │    │    пакета   │  │    выплате    │ │   назначении   │</w:t>
      </w:r>
    </w:p>
    <w:p>
      <w:pPr>
        <w:pStyle w:val="ConsPlusNonformat"/>
        <w:jc w:val="both"/>
        <w:rPr/>
      </w:pPr>
      <w:r>
        <w:rPr/>
        <w:t>└───────┬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ов │  │   ежегодной   │ │    ежегодно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нежной   │ │    денежной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пенсации  │ │   компенсац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ногодетным  │ │   многодетны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емьям    │ │     семьям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└───────┬───────┘</w:t>
      </w:r>
      <w:r>
        <w:rPr>
          <w:rFonts w:eastAsia="Courier New"/>
        </w:rPr>
        <w:t xml:space="preserve"> </w:t>
      </w:r>
      <w:r>
        <w:rPr/>
        <w:t>└─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                   \/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 в принятии заявления к   │  │ Уведомление о │ │  Обжалование в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рассмотрению           │  │   назначении  │ │   досудебном,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ежемесячной  │ │судебном порядк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нежной   │ │    отказа в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пенсации  │ │   назначени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───────┬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ежегодно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нежной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мпенсац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ногодетны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емьям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ормирова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платных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кументо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едача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латежных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ов 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исков на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плату в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ссийск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едитны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организации ил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ФГУП «Почт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оссии»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Управление труда и социальной защиты населения </w:t>
      </w:r>
    </w:p>
    <w:p>
      <w:pPr>
        <w:pStyle w:val="Normal"/>
        <w:autoSpaceDE w:val="false"/>
        <w:jc w:val="center"/>
        <w:rPr/>
      </w:pPr>
      <w:r>
        <w:rPr/>
        <w:t>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P670"/>
      <w:bookmarkEnd w:id="27"/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значении многодетным семьям ежегодной денежной компенсации на каждого из детей не старше восемнадцати лет, обучающихся в общеобразовательных организациях,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комплекта школьной одежды, спортивной одежды и обув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ьных письменных принадлежнос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№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иной документ, удостоверяющий личнос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531"/>
        <w:gridCol w:w="2299"/>
        <w:gridCol w:w="158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ем выдан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значить мне ежегодную денежную компенсацию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 (указать количество) детей, обучающихся в общеобразовате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ем ежемесячной денежной компенсации многодетным семьям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27.12.2012 № 123-кз «О мер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й поддержки многодетных семей» (нужное отметить знаком «V»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┐                                  ┌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 │ </w:t>
      </w:r>
      <w:r>
        <w:rPr>
          <w:rFonts w:cs="Times New Roman" w:ascii="Times New Roman" w:hAnsi="Times New Roman"/>
          <w:sz w:val="24"/>
          <w:szCs w:val="24"/>
        </w:rPr>
        <w:t>Являюсь                  │         │ Не являю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┘                                  └───┘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значения ежегодной денежной компенсации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0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"/>
        <w:gridCol w:w="4592"/>
        <w:gridCol w:w="159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>
          <w:trHeight w:val="27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идетельство о рожден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факт совместного прожи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равка общеобразовательной организ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 представляю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платить ежегодную денежную компенсацию многодетной семье через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ую организацию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чет № 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деление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: __.__.20__     Подпись заявител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 приняты _______ и зарегистрированы № 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                              (фамилия, инициалы и подпись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___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 и зарегистрированы № ___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(фамилия, инициалы и подпись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т Приложения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при обнаружении переплаты по моей вине обязуюсь возмести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не выплаченную сумму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(подпись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bookmarkStart w:id="28" w:name="P781"/>
      <w:bookmarkEnd w:id="28"/>
      <w:r>
        <w:rPr>
          <w:sz w:val="28"/>
          <w:szCs w:val="28"/>
        </w:rPr>
        <w:t xml:space="preserve">ЖУРНАЛ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регистрации заявлений о назначении ежегодной денежной компенсаци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ногодетным семьям на каждого из детей не старше восемнадцати лет,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обучающихся в общеобразовательных организациях, на приобретение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комплекта школьной одежды, спортивной одежды и обуви и школьных письменных принадлежносте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051"/>
        <w:gridCol w:w="1210"/>
        <w:gridCol w:w="1247"/>
        <w:gridCol w:w="1550"/>
        <w:gridCol w:w="1020"/>
        <w:gridCol w:w="1020"/>
        <w:gridCol w:w="13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регистрации по месту жительства (месту пребывани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 о назначении (отказе в назначении) ежегодной денежной компенсации многодетным семь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личного 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, подпись специалис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P828"/>
      <w:bookmarkEnd w:id="29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недостающих и (или) неправильно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формленных документов и сроке их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ведомляем Вас, что в соответствии с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назначения и выплаты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, утвержденного приказом министерства социальной защиты населения Ставропольского края от 14.08.2013 № 243 (далее - Порядок) Вам необходимо представи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сведению сообщаем, что в случае непредставления вышеуказанных документов в срок до __.__.20__ г. в соответствии с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. Ваше заявление будет оставлено без рассмотрения. При этом Вы имеете право повторно обратиться за назначением ежегодной денежной компенсации многодетным семьям с соблюдением требований, установленных указанным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подпись    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.О., тел. ____________</w:t>
      </w:r>
    </w:p>
    <w:p>
      <w:pPr>
        <w:sectPr>
          <w:headerReference w:type="default" r:id="rId44"/>
          <w:headerReference w:type="first" r:id="rId45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Управление труда и социальной защиты населения </w:t>
      </w:r>
    </w:p>
    <w:p>
      <w:pPr>
        <w:pStyle w:val="Normal"/>
        <w:autoSpaceDE w:val="false"/>
        <w:jc w:val="center"/>
        <w:rPr/>
      </w:pPr>
      <w:r>
        <w:rPr/>
        <w:t>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___ от __ 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и выплате многодет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мьям ежегодной денежной компенсации на каждого из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 старше восемнадцати лет, обучающихся в общеобразовательных организациях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комплекта школьной одежды, спортивной одежды и обув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ьных письменных принадлежностей</w:t>
      </w:r>
    </w:p>
    <w:p>
      <w:pPr>
        <w:pStyle w:val="ConsPlusNonformat"/>
        <w:jc w:val="center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.12.2012 № 123-кз «О МЕРАХ СОЦИ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МНОГОДЕТНЫХ СЕМЕЙ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P896"/>
      <w:bookmarkEnd w:id="30"/>
      <w:r>
        <w:rPr>
          <w:rFonts w:cs="Times New Roman" w:ascii="Times New Roman" w:hAnsi="Times New Roman"/>
          <w:sz w:val="24"/>
          <w:szCs w:val="24"/>
        </w:rPr>
        <w:t>Заявка на ежегодную денежну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пенсацию многодетным семь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__ 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 __ ______ 20__ г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(Сбербанк, банк), лицевой счет 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9"/>
        <w:gridCol w:w="1644"/>
        <w:gridCol w:w="1304"/>
        <w:gridCol w:w="1361"/>
        <w:gridCol w:w="1134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Ф.И.О., дата рождения, свидетельство о рождении (серия, номер, дата выдач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о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._.20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._.20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8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Всего 00,0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 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 подпись                  расшифровка под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7"/>
          <w:headerReference w:type="first" r:id="rId48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Управление труда и социальной защиты населения </w:t>
      </w:r>
    </w:p>
    <w:p>
      <w:pPr>
        <w:pStyle w:val="Normal"/>
        <w:autoSpaceDE w:val="false"/>
        <w:jc w:val="center"/>
        <w:rPr/>
      </w:pPr>
      <w:r>
        <w:rPr/>
        <w:t>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____ от __ 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назначении многодет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мьям ежегодной денежной компенсации на каждого из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 старше восемнадцати лет, обучающихся в общеобразовательных организациях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комплекта школьной одежды, спортивной одежды и обув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школьных письменных принадлежностей</w:t>
      </w:r>
    </w:p>
    <w:p>
      <w:pPr>
        <w:pStyle w:val="ConsPlusNonformat"/>
        <w:jc w:val="center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.12.2012 № 123-кз «О МЕРАХ СОЦИ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МНОГОДЕТНЫХ СЕМЕЙ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963"/>
      <w:bookmarkEnd w:id="31"/>
      <w:r>
        <w:rPr>
          <w:rFonts w:cs="Times New Roman" w:ascii="Times New Roman" w:hAnsi="Times New Roman"/>
          <w:sz w:val="24"/>
          <w:szCs w:val="24"/>
        </w:rPr>
        <w:t>Заявка на ежегодную денежну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ю многодетным семь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 ___ ________ 20__ г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2" w:name="P1002"/>
      <w:bookmarkEnd w:id="3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__ 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многодетным семьям ежегод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нежной компенсации на каждого из детей не старше восемнадцати лет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учающихся в общеобразовательных организациях, на приобретение компле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ой одежды, спортивной одеж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уви и школьных письменных принадлежнос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м, что Вам назначена ежегодная денежная компенсация многодет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м на ребенка (детей):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в размере ______ руб. ___ коп. с __ __ 20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 __20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подпись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52"/>
          <w:headerReference w:type="first" r:id="rId53"/>
          <w:type w:val="nextPage"/>
          <w:pgSz w:w="11906" w:h="16838"/>
          <w:pgMar w:left="1985" w:right="567" w:gutter="0" w:header="85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 административному регламенту предоставления управлен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</w:t>
      </w:r>
      <w:r>
        <w:rPr>
          <w:rFonts w:cs="Times New Roman" w:ascii="Times New Roman" w:hAnsi="Times New Roman"/>
          <w:b w:val="false"/>
          <w:sz w:val="28"/>
          <w:szCs w:val="28"/>
        </w:rPr>
        <w:t>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</w:t>
      </w:r>
    </w:p>
    <w:p>
      <w:pPr>
        <w:pStyle w:val="Normal"/>
        <w:autoSpaceDE w:val="false"/>
        <w:jc w:val="center"/>
        <w:rPr/>
      </w:pPr>
      <w:bookmarkStart w:id="33" w:name="P1053"/>
      <w:bookmarkEnd w:id="33"/>
      <w:r>
        <w:rPr/>
        <w:t xml:space="preserve">Управление труда и социальной защиты населения </w:t>
      </w:r>
    </w:p>
    <w:p>
      <w:pPr>
        <w:pStyle w:val="Normal"/>
        <w:autoSpaceDE w:val="false"/>
        <w:jc w:val="center"/>
        <w:rPr/>
      </w:pPr>
      <w:r>
        <w:rPr/>
        <w:t>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назначении многодет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ьных письменных принадлежнос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ем Вас об отказе в назначении ежегодной денежной компенсации многодетным семья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отказ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ся причина отказа со ссылкой на действующ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(подпункт, пункт, статья, название и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каз в назначении ежегодной денежной компенсации многодетным семьям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подпись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sectPr>
      <w:headerReference w:type="default" r:id="rId54"/>
      <w:headerReference w:type="first" r:id="rId5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kern w:val="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 adm.geo@" TargetMode="External"/><Relationship Id="rId3" Type="http://schemas.openxmlformats.org/officeDocument/2006/relationships/hyperlink" Target="consultantplus://offline/ref=F8FA5A2BA70EB9E83B96E65EBEBA0C38BF3CA0F7FCE84606CF03E224CF534D3AEF35E2E28AF5498D46B008U4nCJ" TargetMode="External"/><Relationship Id="rId4" Type="http://schemas.openxmlformats.org/officeDocument/2006/relationships/hyperlink" Target="consultantplus://offline/ref=F8FA5A2BA70EB9E83B96F853A8D65232BA36FDFDFEE04F58945CB97998U5nAJ" TargetMode="External"/><Relationship Id="rId5" Type="http://schemas.openxmlformats.org/officeDocument/2006/relationships/hyperlink" Target="consultantplus://offline/ref=F8FA5A2BA70EB9E83B96F853A8D65232BA36FDFBF0E94F58945CB97998U5nAJ" TargetMode="External"/><Relationship Id="rId6" Type="http://schemas.openxmlformats.org/officeDocument/2006/relationships/hyperlink" Target="consultantplus://offline/ref=F8FA5A2BA70EB9E83B96F853A8D65232BA37FFFFFAE14F58945CB979985A476DA87ABBA0CEF84884U4n2J" TargetMode="External"/><Relationship Id="rId7" Type="http://schemas.openxmlformats.org/officeDocument/2006/relationships/hyperlink" Target="consultantplus://offline/ref=F8FA5A2BA70EB9E83B96F853A8D65232BA37FEFBF9EF4F58945CB97998U5nAJ" TargetMode="External"/><Relationship Id="rId8" Type="http://schemas.openxmlformats.org/officeDocument/2006/relationships/hyperlink" Target="consultantplus://offline/ref=F8FA5A2BA70EB9E83B96F853A8D65232B936F8FEFFE14F58945CB97998U5nAJ" TargetMode="External"/><Relationship Id="rId9" Type="http://schemas.openxmlformats.org/officeDocument/2006/relationships/hyperlink" Target="consultantplus://offline/ref=F8FA5A2BA70EB9E83B96F853A8D65232BA37F6FFF1EE4F58945CB97998U5nAJ" TargetMode="External"/><Relationship Id="rId10" Type="http://schemas.openxmlformats.org/officeDocument/2006/relationships/hyperlink" Target="consultantplus://offline/ref=F8FA5A2BA70EB9E83B96F853A8D65232B930FCFBFEEF4F58945CB97998U5nAJ" TargetMode="External"/><Relationship Id="rId11" Type="http://schemas.openxmlformats.org/officeDocument/2006/relationships/hyperlink" Target="consultantplus://offline/ref=F8FA5A2BA70EB9E83B96F853A8D65232B930FDFDF8E14F58945CB97998U5nAJ" TargetMode="External"/><Relationship Id="rId12" Type="http://schemas.openxmlformats.org/officeDocument/2006/relationships/hyperlink" Target="consultantplus://offline/ref=F8FA5A2BA70EB9E83B96F853A8D65232B93EFBF3F8E04F58945CB97998U5nAJ" TargetMode="External"/><Relationship Id="rId13" Type="http://schemas.openxmlformats.org/officeDocument/2006/relationships/hyperlink" Target="consultantplus://offline/ref=F8FA5A2BA70EB9E83B96F853A8D65232B93FF8FBFCE04F58945CB97998U5nAJ" TargetMode="External"/><Relationship Id="rId14" Type="http://schemas.openxmlformats.org/officeDocument/2006/relationships/hyperlink" Target="consultantplus://offline/ref=F8FA5A2BA70EB9E83B96E65EBEBA0C38BF3CA0F7F0EA460FC803E224CF534D3AUEnFJ" TargetMode="External"/><Relationship Id="rId15" Type="http://schemas.openxmlformats.org/officeDocument/2006/relationships/hyperlink" Target="consultantplus://offline/ref=F8FA5A2BA70EB9E83B96E65EBEBA0C38BF3CA0F7F8E8400ECB0BBF2EC70A4138E83ABDF58DBC458C46B00A48U4n3J" TargetMode="External"/><Relationship Id="rId16" Type="http://schemas.openxmlformats.org/officeDocument/2006/relationships/hyperlink" Target="consultantplus://offline/ref=F8FA5A2BA70EB9E83B96E65EBEBA0C38BF3CA0F7F8E9440DCF0DBF2EC70A4138E83ABDF58DBC458C46B0084FU4n4J" TargetMode="External"/><Relationship Id="rId17" Type="http://schemas.openxmlformats.org/officeDocument/2006/relationships/hyperlink" Target="consultantplus://offline/ref=F8FA5A2BA70EB9E83B96E65EBEBA0C38BF3CA0F7F0EC430DCC03E224CF534D3AUEnFJ" TargetMode="External"/><Relationship Id="rId18" Type="http://schemas.openxmlformats.org/officeDocument/2006/relationships/hyperlink" Target="consultantplus://offline/ref=F8FA5A2BA70EB9E83B96E65EBEBA0C38BF3CA0F7F8E9440ECF09BF2EC70A4138E83ABDF58DBC458C46B0094DU4n6J" TargetMode="External"/><Relationship Id="rId19" Type="http://schemas.openxmlformats.org/officeDocument/2006/relationships/hyperlink" Target="consultantplus://offline/ref=F8FA5A2BA70EB9E83B96F853A8D65232BA37FEFBF9EF4F58945CB97998U5nAJ" TargetMode="External"/><Relationship Id="rId20" Type="http://schemas.openxmlformats.org/officeDocument/2006/relationships/hyperlink" Target="consultantplus://offline/ref=F8FA5A2BA70EB9E83B96F853A8D65232BA37FFFFFAE14F58945CB97998U5nAJ" TargetMode="External"/><Relationship Id="rId21" Type="http://schemas.openxmlformats.org/officeDocument/2006/relationships/hyperlink" Target="consultantplus://offline/ref=F8FA5A2BA70EB9E83B96F853A8D65232BA37FFFFFAE14F58945CB979985A476DA87ABBA5UCnDJ" TargetMode="External"/><Relationship Id="rId22" Type="http://schemas.openxmlformats.org/officeDocument/2006/relationships/hyperlink" Target="consultantplus://offline/ref=F8FA5A2BA70EB9E83B96F853A8D65232BA37FDF9F9E84F58945CB979985A476DA87ABBA0CEF8488CU4n4J" TargetMode="External"/><Relationship Id="rId23" Type="http://schemas.openxmlformats.org/officeDocument/2006/relationships/hyperlink" Target="consultantplus://offline/ref=F8FA5A2BA70EB9E83B96F853A8D65232B93EFFFEFCE84F58945CB97998U5nAJ" TargetMode="External"/><Relationship Id="rId24" Type="http://schemas.openxmlformats.org/officeDocument/2006/relationships/hyperlink" Target="consultantplus://offline/ref=F8FA5A2BA70EB9E83B96F853A8D65232BA36FDF8FEE84F58945CB97998U5nAJ" TargetMode="External"/><Relationship Id="rId25" Type="http://schemas.openxmlformats.org/officeDocument/2006/relationships/hyperlink" Target="consultantplus://offline/ref=F8FA5A2BA70EB9E83B96F853A8D65232BA37FFFFFAE14F58945CB97998U5nAJ" TargetMode="External"/><Relationship Id="rId26" Type="http://schemas.openxmlformats.org/officeDocument/2006/relationships/hyperlink" Target="consultantplus://offline/ref=F8FA5A2BA70EB9E83B96F853A8D65232B936F8FEFFE14F58945CB97998U5nAJ" TargetMode="External"/><Relationship Id="rId27" Type="http://schemas.openxmlformats.org/officeDocument/2006/relationships/hyperlink" Target="consultantplus://offline/ref=F8FA5A2BA70EB9E83B96F853A8D65232BA37FEFBF9EF4F58945CB97998U5nAJ" TargetMode="External"/><Relationship Id="rId28" Type="http://schemas.openxmlformats.org/officeDocument/2006/relationships/hyperlink" Target="consultantplus://offline/ref=F8FA5A2BA70EB9E83B96F853A8D65232BA37FEFBF9EF4F58945CB97998U5nAJ" TargetMode="External"/><Relationship Id="rId29" Type="http://schemas.openxmlformats.org/officeDocument/2006/relationships/hyperlink" Target="consultantplus://offline/ref=F8FA5A2BA70EB9E83B96F853A8D65232BA37FFFFFAE14F58945CB979985A476DA87ABBA6UCnFJ" TargetMode="External"/><Relationship Id="rId30" Type="http://schemas.openxmlformats.org/officeDocument/2006/relationships/hyperlink" Target="consultantplus://offline/ref=F8FA5A2BA70EB9E83B96F853A8D65232BA37FFFFFAE14F58945CB979985A476DA87ABBA6UCn8J" TargetMode="External"/><Relationship Id="rId31" Type="http://schemas.openxmlformats.org/officeDocument/2006/relationships/hyperlink" Target="consultantplus://offline/ref=F8FA5A2BA70EB9E83B96F853A8D65232BA37FFFFFAE14F58945CB979985A476DA87ABBA6UCn6J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hyperlink" Target="consultantplus://offline/ref=F8FA5A2BA70EB9E83B96E65EBEBA0C38BF3CA0F7F8E9440DCF0DBF2EC70A4138E8U3nAJ" TargetMode="Externa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hyperlink" Target="consultantplus://offline/ref=F8FA5A2BA70EB9E83B96E65EBEBA0C38BF3CA0F7F8E9440ECF09BF2EC70A4138E83ABDF58DBC458C46B0094DU4n6J" TargetMode="External"/><Relationship Id="rId42" Type="http://schemas.openxmlformats.org/officeDocument/2006/relationships/hyperlink" Target="consultantplus://offline/ref=F8FA5A2BA70EB9E83B96E65EBEBA0C38BF3CA0F7F8E9440ECF09BF2EC70A4138E83ABDF58DBC458C46B0094BU4nDJ" TargetMode="External"/><Relationship Id="rId43" Type="http://schemas.openxmlformats.org/officeDocument/2006/relationships/hyperlink" Target="consultantplus://offline/ref=F8FA5A2BA70EB9E83B96E65EBEBA0C38BF3CA0F7F8E9440ECF09BF2EC70A4138E83ABDF58DBC458C46B00949U4nCJ" TargetMode="External"/><Relationship Id="rId44" Type="http://schemas.openxmlformats.org/officeDocument/2006/relationships/header" Target="header9.xml"/><Relationship Id="rId45" Type="http://schemas.openxmlformats.org/officeDocument/2006/relationships/header" Target="header10.xml"/><Relationship Id="rId46" Type="http://schemas.openxmlformats.org/officeDocument/2006/relationships/hyperlink" Target="consultantplus://offline/ref=F8FA5A2BA70EB9E83B96E65EBEBA0C38BF3CA0F7F8E9440DCF0DBF2EC70A4138E8U3nAJ" TargetMode="External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hyperlink" Target="consultantplus://offline/ref=F8FA5A2BA70EB9E83B96E65EBEBA0C38BF3CA0F7F8E9440DCF0DBF2EC70A4138E8U3nAJ" TargetMode="External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header" Target="header15.xml"/><Relationship Id="rId53" Type="http://schemas.openxmlformats.org/officeDocument/2006/relationships/header" Target="header16.xml"/><Relationship Id="rId54" Type="http://schemas.openxmlformats.org/officeDocument/2006/relationships/header" Target="header17.xml"/><Relationship Id="rId55" Type="http://schemas.openxmlformats.org/officeDocument/2006/relationships/header" Target="header1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1:00Z</dcterms:created>
  <dc:creator>mschin</dc:creator>
  <dc:description/>
  <cp:keywords/>
  <dc:language>en-US</dc:language>
  <cp:lastModifiedBy>Пользователь</cp:lastModifiedBy>
  <cp:lastPrinted>2017-10-23T11:15:00Z</cp:lastPrinted>
  <dcterms:modified xsi:type="dcterms:W3CDTF">2018-03-21T12:14:00Z</dcterms:modified>
  <cp:revision>29</cp:revision>
  <dc:subject/>
  <dc:title>Документ предоставлен КонсультантПлюс</dc:title>
</cp:coreProperties>
</file>