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3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6 января  2017  г.  №  1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Управлением труда и социальной защиты населения администрации города Георгиевска 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требований Федерального закона «Об организации предоставления государственных и муниципальных услуг», руководствуяс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ей 60, 64 Устава города Георгиевска, администрация города Георгиевск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Управлением труда и социальной защиты населения администрации города Георгиевска 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 согласно приложению.</w:t>
      </w:r>
    </w:p>
    <w:p>
      <w:pPr>
        <w:pStyle w:val="Normal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города Георгиевска:</w:t>
      </w:r>
    </w:p>
    <w:p>
      <w:pPr>
        <w:pStyle w:val="Normal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25 апреля 2014 г. № 597 «Об утверждении административного регламента предоставления государственной услуги по принятию решений о предоставлении субсидии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;</w:t>
      </w:r>
    </w:p>
    <w:p>
      <w:pPr>
        <w:pStyle w:val="Normal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18 ноября 2014 г. № 1684 «О внесении изменений в приложение к постановлению администрации города Георгиевска от 25 апреля 2014 г. № 597 «Об утверждении</w:t>
      </w:r>
      <w:r>
        <w:rPr/>
        <w:t xml:space="preserve"> </w:t>
      </w:r>
      <w:r>
        <w:rPr>
          <w:sz w:val="28"/>
          <w:szCs w:val="28"/>
        </w:rPr>
        <w:t>административного регламента предоставления государственной услуги по принятию решений о предоставлении субсидии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;</w:t>
      </w:r>
    </w:p>
    <w:p>
      <w:pPr>
        <w:pStyle w:val="Normal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07 мая 2015 г. № 606 «О внесении изменений в приложение к постановлению администрации города Георгиевска от 25 апреля 2014 г. № 597 «Об утверждении административного регламента предоставления государственной услуги по принятию решений о предоставлении субсидии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;</w:t>
      </w:r>
    </w:p>
    <w:p>
      <w:pPr>
        <w:pStyle w:val="Normal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30 июня 2016 г. № 901 «О внесении изменений в приложение к постановлению администрации города Георгиевска от 25 апреля 2014 г. № 597 «Об утверждении административного регламента предоставления государственной услуги по принятию решений о предоставлении субсидии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 города Ю.В.Логино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а – 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а                                                                              В.В.Крутников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70" w:right="746" w:gutter="0" w:header="0" w:top="750" w:footer="0" w:bottom="7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01:00Z</dcterms:created>
  <dc:creator>Татьяна</dc:creator>
  <dc:description/>
  <dc:language>en-US</dc:language>
  <cp:lastModifiedBy>Epanchincev</cp:lastModifiedBy>
  <cp:lastPrinted>2016-06-29T14:26:00Z</cp:lastPrinted>
  <dcterms:modified xsi:type="dcterms:W3CDTF">2017-01-18T12:01:00Z</dcterms:modified>
  <cp:revision>2</cp:revision>
  <dc:subject/>
  <dc:title>П О С Т А Н О В Л Е Н И Е</dc:title>
</cp:coreProperties>
</file>