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 августа 2018 г. № 220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оценки эффективности использования средств бюджета Георгиевског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Ставропольского края, направляемых на капитальные влож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1"/>
        <w:rPr/>
      </w:pPr>
      <w:bookmarkStart w:id="0" w:name="Par387"/>
      <w:bookmarkEnd w:id="0"/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В настоящей методике</w:t>
      </w:r>
      <w:r>
        <w:rPr>
          <w:bCs/>
          <w:sz w:val="28"/>
          <w:szCs w:val="28"/>
        </w:rPr>
        <w:t xml:space="preserve"> оценки эффективности использования средств бюджета Георгиевского городского округа Ставропольского края, направляемых на капитальные вложения (далее </w:t>
        <w:softHyphen/>
        <w:t xml:space="preserve"> – Методика) </w:t>
      </w:r>
      <w:r>
        <w:rPr>
          <w:sz w:val="28"/>
          <w:szCs w:val="28"/>
        </w:rPr>
        <w:t>и приложениях к настоящей Методике используются следующие термины и сокращ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округ – Георгиевский городской округ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бюджет округа  – бюджет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муниципальная собственность – муниципальная собственность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 РФ – Российская Федерац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 минэкономразвития Ставропольского края – министерство экономического развития Ставропольского края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минэкономразвития РФ – министерство экономического развити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 оценка эффективности – оценка эффективности использования средств бюджета Георгиевского городского округа Ставропольского края, направляемых на капитальные вложения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) капитальные вложения – средства бюджета округа, направляемые на капитальные в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) интегральная оценка эффективности – интегральная оценка эффективности использования средств бюджета округа, направляемых на капитальные в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) качественные критерии, количественные критерии – критерии качественные и количественные критерии оценки эффективности использования средств бюджета округа, направляемых на капитальные в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) инвестиционные проекты – инвестиционные проекты, предусматривающие строительство (реконструкцию, в том числе с элементами реставрации, техническое перевооружение) объектов капитального строительства и (или) приобретение объектов недвижимого имущества, финансовое обеспечение которых планируется осуществлять полностью или частично за счет средств бюджета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) реконструкция – реконструкция, в том числе с элементами реставрации, техническое перевооруж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) АИП – адресная инвестиционная программа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) муниципальные программы – муниципальные программы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) </w:t>
      </w:r>
      <w:r>
        <w:rPr>
          <w:bCs/>
          <w:sz w:val="28"/>
          <w:szCs w:val="28"/>
        </w:rPr>
        <w:t xml:space="preserve">таблица 1 расчета интегральной оценки – </w:t>
      </w:r>
      <w:r>
        <w:rPr>
          <w:sz w:val="28"/>
          <w:szCs w:val="28"/>
        </w:rPr>
        <w:t>таблица 1 формы «</w:t>
      </w:r>
      <w:r>
        <w:rPr>
          <w:bCs/>
          <w:sz w:val="28"/>
          <w:szCs w:val="28"/>
        </w:rPr>
        <w:t>Расчет интегральной оценки», предусмотренной приложением 1 к настоящей Методи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) </w:t>
      </w:r>
      <w:r>
        <w:rPr>
          <w:bCs/>
          <w:sz w:val="28"/>
          <w:szCs w:val="28"/>
        </w:rPr>
        <w:t xml:space="preserve">таблица 2 расчета интегральной оценки – </w:t>
      </w:r>
      <w:r>
        <w:rPr>
          <w:sz w:val="28"/>
          <w:szCs w:val="28"/>
        </w:rPr>
        <w:t>таблица 2 формы «</w:t>
      </w:r>
      <w:r>
        <w:rPr>
          <w:bCs/>
          <w:sz w:val="28"/>
          <w:szCs w:val="28"/>
        </w:rPr>
        <w:t xml:space="preserve">Расчет интегральной оценки», предусмотренной приложением 1 к настоящей Методике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) таблица 3 </w:t>
      </w:r>
      <w:r>
        <w:rPr>
          <w:bCs/>
          <w:sz w:val="28"/>
          <w:szCs w:val="28"/>
        </w:rPr>
        <w:t>расчета интегральной оценки</w:t>
      </w:r>
      <w:r>
        <w:rPr>
          <w:sz w:val="28"/>
          <w:szCs w:val="28"/>
        </w:rPr>
        <w:t xml:space="preserve"> – таблица 3 формы «Расчет интегральной оценки», предусмотренной приложением 1 к настоящей Методике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 управление имущественных и земельных отношений – управление имущественных и земельных отношений администрации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 МУП – муниципальное унитарное предприятие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 юридическое лицо – юридическое лицо, не являющееся муниципальным бюджетным учреждением округа или МУП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1) МЧП – муниципально-частное партнерств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 проекты-аналоги – аналогичные инвестиционные проект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3) объекты-аналоги – аналогичные объекты недвижимого имуще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 Правила АИП – Правила формирования и реализации адресной инвестиционной программы Георгиевского городского округа Ставропольского края, утвержденные постановлением администрации Георгиевского городского округа Ставропольского края от 17 октября 2017 г. № 1789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) Прави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Правила проведения проверки инвестиционных проектов,</w:t>
      </w:r>
      <w:r>
        <w:rPr>
          <w:sz w:val="28"/>
          <w:szCs w:val="28"/>
        </w:rPr>
        <w:t xml:space="preserve"> финансирование которых планируется осуществлять полностью или частично за счет средств бюджета Георгиевского городского округа Ставропольского края,</w:t>
      </w:r>
      <w:r>
        <w:rPr>
          <w:bCs/>
          <w:sz w:val="28"/>
          <w:szCs w:val="28"/>
        </w:rPr>
        <w:t xml:space="preserve"> на предмет эффективности использования средств Георгиевского городского округа Ставропольского края, направляемых на капитальные вло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) заключения государственной экспертизы – заключение государственной экспертизы проектной документации и заключение государственной экспертизы результатов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7) ПД – проектная документация на объект капиталь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8) ТПД – типовая проектная документация, информация о которой включена в реестр типовой проектной документации, формируемый Министерством строительства и жилищно-коммунального хозяйства РФ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 муниципальные нужды – муниципальные нужды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Настоящая Методика предназначена для оценки эффективности использования капитальных вложений  и (или) осуществления иных инвестиций в основной капитал в целях реализации инвестиционных проектов на стадии формирования и (или) реализации АИП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ценка эффективности осуществляется на основе интегральной оценки, а также качественных и количественных критериев, путем определения балла оценки по каждому из указанных критерие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ая Методика устанавливает общие требования к расчету интегральной оценки, а также расчету оценки эффективности на основе качественных и количественных критерие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393"/>
      <w:bookmarkStart w:id="2" w:name="Par39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/>
      </w:pPr>
      <w:r>
        <w:rPr>
          <w:sz w:val="28"/>
          <w:szCs w:val="28"/>
        </w:rPr>
        <w:t>2. Оценка эффективности на основе качественных критери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/>
      </w:pPr>
      <w:r>
        <w:rPr>
          <w:sz w:val="28"/>
          <w:szCs w:val="28"/>
        </w:rPr>
        <w:t>и определение баллов оценки качественных критери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 Оценка эффективности на основе качественных критериев рассчитывается по следующей формуле: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∑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100 % /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1НП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=1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– балл оценки i-ого качественного критер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щее количество качественных критерие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НП</w:t>
      </w:r>
      <w:r>
        <w:rPr>
          <w:sz w:val="28"/>
          <w:szCs w:val="28"/>
        </w:rPr>
        <w:t xml:space="preserve"> – количество качественных критериев, не применимых к проверяемому инвестиционному проек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 Перечень качественных критериев и требования к определению баллов их оцен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1. Критерий – наличие четко сформулированной цели инвестиционного проекта с определением количественных показателей (количественного показателя) результатов его реал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 в паспорте инвестиционного проекта и обосновании экономической целесообразности, объема и сроков осуществления капитальных вложений указаны: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четкая формулировка цели инвестиционного проекта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2) наименования и значения количественных показателей (количественного показателя) прямых (непосредственных) результатов реализации инвестиционного про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наименования и значения количественных показателей (количественного показателя) конечных социально-экономических результатов реализации инвестиционного про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балла оценки качественного критерия в </w:t>
      </w:r>
      <w:r>
        <w:rPr>
          <w:bCs/>
          <w:sz w:val="28"/>
          <w:szCs w:val="28"/>
        </w:rPr>
        <w:t>таблице 1 расчета интегральной оценки указываются вышеуказанные показат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ямые (непосредственные) результаты реализации инвестиционного проекта – мощность объекта капитального строительства, общая и полезная площадь и общий строительный объем объекта капитального строительства, мощность приобретаемого объекта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нечные социально-экономические результаты реализации инвестиционного проекта – эффект для потребителей, населения, получаемый от товаров, работ или услуг, производимых (или предоставляемых) после реализации инвестиционного проекта. Например, снижение уровня загрязнения окружающей среды, услуги образования, увеличение пропускной способности автомобильной дороги и друг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комендуемые показатели, характеризующие прямые (непосредственные) результаты реализации инвестиционного проекта и конечные социально-экономические результаты реализации инвестиционного проекта в зависимости от вида деятельности и типа инвестиционных проектов, приведены в приложении 3 к настоящей Методи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чень количественных показателей, приведенный в приложении 3 к настоящей Методике, не является исчерпывающим. С учетом специфики инвестиционного проекта могут быть определены иные количественные показатели, характеризующие конечные социально-экономические результаты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Критерий – соответствие цели инвестиционного проекта приоритетным направлениям социально-экономического развития округа, определенным стратегией социально-экономического развития Георгиевского городского округа Ставропольского края и соответствующей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нвестиционных проектов, реализация которых планируется в рамках муниципальных программ, балл, равный 1,0, присваивается инвестиционному проекту, если цель инвестиционного проекта соответствует одному из приоритетов и целей стратегии социально-экономического развития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балла оценки качественного критерия в </w:t>
      </w:r>
      <w:r>
        <w:rPr>
          <w:bCs/>
          <w:sz w:val="28"/>
          <w:szCs w:val="28"/>
        </w:rPr>
        <w:t>таблице 1 расчета интегральной оценки указываются формулировки приоритета и цели  вышеуказанных документов, со ссылкой на соответствующие докумен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3. Критерий –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  (муниципального нормативного правового акт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отношении инвестиционных проектов, реализация которых планируется в рамках муниципальных програм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цель инвестиционного проекта соответствует задаче программного мероприятия соответствующей муниципальной программы, решение которой обеспечивает реализация предлагаемого инвестиционного проекта (за исключением инвестиционных проектов, в рамках реализации которых планируется строительство (реконструкция) объектов капитального строительства муниципальной собственности и (или) приобретение объектов недвижимого имущества в муниципальную собственность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 отношении инвестиционных проектов, в рамках реализации которых планируется строительство (реконструкция) объектов капитального строительства муниципальной собственности и (или) приобретение объектов недвижимого имущества в муниципальную собственность, цель инвестиционного проекта соответствует задаче программного мероприятия соответствующей муниципальной программы (муниципального нормативного правового акта), решение которой обеспечивает реализация предлагаемого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балла оценки качественного критерия в </w:t>
      </w:r>
      <w:r>
        <w:rPr>
          <w:bCs/>
          <w:sz w:val="28"/>
          <w:szCs w:val="28"/>
        </w:rPr>
        <w:t>таблице 1 расчета интегральной оценки указываются вышеуказанные показател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Критерий не применим в отношении инвестиционных проектов, реализация которых не планируется в рамках муниципа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4. Критерий – необходимость строительства (реконструкции) объекта капитального строительства и (или) необходимость приобретения объекта недвижимого имущества в рамках реализации инвестиционного проекта, в связи с осуществлением органами местного самоуправления Георгиевского городского округа Ставропольского края полномочий в установленных сферах ве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 в случае наличия обоснования невозможности осуществления органами местного самоуправления Георгиевского городского округа Ставропольского края полномочий в установленных сферах ведения, без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строительства объекта капитального строительства, создаваемого в рамках инвестиционного про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реконструкции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 (или) приобретения нового оборудова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приобретения объекта недвижимого имущества (в том числе с обоснованием необходимости приобретения объекта недвижимого имущества и невозможности строительства (реконструкции) объекта капитального строительств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риобретения объекта недвижимого имущества в муниципальную собственность проверка инвестиционного проекта осуществляется с учетом информации управления имущественных и земельных отношений об отсутствии в муниципальной собственности объекта недвижимого имущества, пригодного для использования его в целях, для которых он приобретается, и обоснования нецелесообразности или невозможности получения органами  местного самоуправления Георгиевского городского округа Ставропольского края, такого объекта во владение и пользование по договору аренд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ля обоснования балла оценки качественного критерия в таблице 1 расчета интегральной оценки указывается обоснование необходимости строительства (реконструкции) объекта капитального строительства или необходимости приобретения объекта недвижимого имущества в связи с осуществлением органами местного самоуправления Георгиевского городского округа Ставропольского края полномочий в установленных сферах вед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указывается несоответствие качества окружающей среды, социальной, инженерной, транспортной инфраструктуры (далее – инфраструктура), производимых (предоставляемых) потребителям товаров, работ, услуг, нормативам (стандартам) или статистическим показателям в округе, в случае отсутствия соответствующих нормативов (стандартов), до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5. Критерий – отсутствие в достаточном объеме замещающей продукции (работ и услуг) в сфере, в которой планируется реализовать инвестиционный проект. 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Балл, равный 1,0, присваивается инвестиционному проекту в случае есл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рамках инвестиционного проекта предполагается выполнение одного из услов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изводство продукции (работ и услуг), не имеющих мировых и отечественный аналогов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 импортозамещающей продукции (работ и услуг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(работ и услуг), спрос на которую (которые) с учётом производства замещающей продукции (работ и услуг) удовлетворяется не в полном объеме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2) качество окружающей среды не соответствует нормативам (стандартам), в отношении объектов капитального строительства природоохранного назначения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3) техническое состояние социальной, инженерной, транспортной инфраструктуры, подлежащих реконструкции, не соответствует нормативам (стандартам)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балла оценки качественного критерия в таблице 1 расчета интегральной оценки соответственно указываются объемы производства, основные характеристики аналогичной продукции (работ и услуг) (в том числе мощность и загруженность существующей социальной, инженерной и транспортной инфраструктуры), наименование и месторасположение производителя замещающей продукции (работ и услуг) или состояние окружающей среды, техническое состояние инфраструктуры до реализации инвестиционного проекта и сравнение указанных показателей с нормативами (стандартами). 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2.2.6. Критерий – обоснование необходимости реализации инвестиционного проекта с привлечением средств бюджета округа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, равный 1,0, присваивается инвестиционному проекту, в случае если обоснована невозможность реализации инвестиционного проекта с использованием альтернативных форм его реализации (за счет средств бюджета округа (средств МУП или средств юридического лица) и (или) применением МЧП, заключением концессионных соглашений) (за исключением объектов капитального строительства муниципальной собственности природоохранного назначения) и бюджетные средства на реализацию инвестиционного проекта предусмотрены (будут предусмотрены) муниципальными программами или муниципальными правовыми акт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питального строительства природоохранного назначения балл, равный 1,0, присваивается инвестиционному проекту, в случае если ука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озможные варианты выполнения природоохранных мероприятий в целях защиты населения и территории, в том числе от негативного воздействия вод и обоснование выбора способа их реализации (например, сравнивается соотношение стоимости разных вариантов выполнения природоохранных мероприятий, сроки и затраты выполнения природоохранных мероприятий и сроки и затраты переселения населения с территорий, подверженных негативному воздействию вод и т.п.) (при наличии ПД на объект капитального строительства природоохранного назнач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ие о невозможности выбора способа выполнения природоохранных мероприятий без привлечения сторонних организаций на договорной основе и дополнительных затрат на эти цели (при проектировании объекта капитального строительства природоохранного назначения)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2.2.7. Критерий – наличие муниципальных программ (муниципальных нормативных правовых актов), реализуемых за счет средств бюджета округа, источником финансового обеспечения которых являются, в том числе средства федерального и  краевого бюджетов, предусматривающих строительство объектов капитального строительства муниципальной собственности и (или) приобретение объектов недвижимого имущества в муниципальную собственность в рамках реализации инвестиционного проекта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наличия: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) муниципальной программы (муниципального нормативного правового акта)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2) программного мероприятия в муниципальной программе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3) документального подтверждения обязательства органов местного самоуправления Георгиевского городского округа Ставропольского края по финансированию инвестиционного проекта в объеме и в сроки, предусмотренные паспортом инвестиционного проекта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балла оценки качественного критерия в таблице 1 расчета интегральной оценки указываются наименование муниципальной программы (муниципального нормативного правового акта), в рамках которой (в соответствии с которым) планируется реализация инвестиционного проекта, соответствующее наименование программного мероприятия муниципальной программы, выполнение которого обеспечит осуществление инвестиционного проекта, а также обязательство органов местного самоуправления Георгиевского городского округа Ставропольского края по финансированию инвестиционного проекта в объеме и в сроки, предусмотренные паспортом инвестиционного проек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итерий не применим в отношении инвестиционных проектов, в рамках реализации которых планир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тельство (реконструкция) объектов капитального строительства муниципальной собственности и (или) приобретение объектов недвижимого имущества в муниципальную собственность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бюджетных инвестиций юридическим лицам в объекты капитального строительства и (или) на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2.2.8. Критерий – целесообразность использования (приобретения) при реализации инвестиционного проекта дорогостоящих строительных материалов, художественных изделий для отделки интерьеров и фасада, дорогостоящих машин и оборудования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питального строительства проверка инвестиционных проектов по указанному качественному критерию осуществляется путем сравнения инвестиционных проектов с проектами-аналогами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В качестве проекта-аналога должен использоваться инвестиционный проект, реализуемый (или реализованный) без использования (приобретения) дорогостоящих строительных материалов, художественных изделий для отделки интерьеров и фасада, дорогостоящих машин и оборудования (в случае необходимости их использования), или проект-аналог, доля дорогостоящих материалов в общей стоимости строительно-монтажных работ и (или)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инвестиционному проекту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ри выборе проекта-аналога должно обеспечиваться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 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Для проведения проверки на соответствие указанному качественному критерию необходимо представить документально подтвержденные сведения о проекте-аналоге, реализуемом (реализованном) в округе или в Ставропольском крае, по форме, согласно приложению 4 к настоящей Методике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: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основана необходимость использования (приобретения) дорогостоящих строительных материалов, художественных изделий для отделки интерьеров и фасада, дорогостоящих машин и оборудования; 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ношение сметной стоимости объекта капитального строительства к проектируемой мощности объекта капитального строительства не более чем на 5 процентов превышает значение соответствующего показателя по проекту-аналогу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3) отношение сметной стоимости объекта капитального строительства к общей площади объекта капитального строительства (кв. м) или строительному объему (куб. м) не более чем на 5 процентов превышает значение соответствующего показателя по проекту-аналогу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Для обоснования балла оценки качественного критерия в таблице 1 расчета интегральной оценки указывается краткое вышеуказанное обоснование, а также сравнение соответствующих показателей по инвестиционному проекту и проекту-анало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отношении приобретаемых объектов недвижимого имущества балл, равный 1,0, присваивается инвестиционному проекту, в случае если обоснована необходимость предполагаемого приобретения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 (для обоснования балла оценки качественного критерия в таблице 1 расчета интегральной оценки приводится указанное обоснование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итерий не применим к инвестиционным проектам, по которым строительство (реконструкция) объектов капитального строительства планируется без использования (приобретения) дорогостоящих строительных материалов, художественные изделия для отделки интерьеров и фасада, дорогостоящих машин и оборудования, а также не предполагается приобретение объектов недвижимого имущества, строительство которых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9. Критерий – наличие положительного заключения государственной экспертизы в отношении объектов капитального строительства, указанных в подпунктах «1», «3» – «4» пункта 3 Правил</w:t>
      </w:r>
      <w:r>
        <w:rPr>
          <w:bCs/>
          <w:sz w:val="28"/>
          <w:szCs w:val="28"/>
        </w:rPr>
        <w:t xml:space="preserve">, в случае если проведение такой государственной экспертизы в соответствии с законодательством РФ является обязательны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 в случае ес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представлены копии положительного заключения государственной экспертизы на объекты капитального строительства, в случае если проведение такой экспертизы в соответствии с законодательством РФ является обязательным (в отношении инвестиционных проектов, по которым ПД  разработана и утверждена застройщиком (заказчиком)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редставлены копии положительного заключения государственной экспертизы о достоверности определения сметной стоимости объекта капитального строительства, если проведение государственной экспертизы на объекты капитального строительства, в соответствии с законодательством РФ не является обязательным;</w:t>
      </w:r>
    </w:p>
    <w:p>
      <w:pPr>
        <w:pStyle w:val="ConsPlusNormal"/>
        <w:spacing w:lineRule="auto" w:line="228"/>
        <w:ind w:firstLine="720"/>
        <w:jc w:val="both"/>
        <w:rPr/>
      </w:pPr>
      <w:r>
        <w:rPr>
          <w:sz w:val="28"/>
          <w:szCs w:val="28"/>
        </w:rPr>
        <w:t>3) обосновано отсутствие рисков удорожания сметной стоимости инвестиционного проекта или обоснованы причины их возникновения и предпринятые инициатором реализации инвестиционного проекта меры по недопущению их возникнов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итерий не применим в отношении инвестиционных проектов в рамках реализации которы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дготавливается решение о предоставлении средств городского  бюджета на подготовку ПД на объекты капитального строительства (в отношении объектов капитального строительства, указанных в пункте 2.12 Правил АИП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планируется приобретение объектов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460"/>
      <w:bookmarkEnd w:id="3"/>
      <w:r>
        <w:rPr>
          <w:sz w:val="28"/>
          <w:szCs w:val="28"/>
        </w:rPr>
        <w:t>Для обоснования балла оценки качественного критерия в таблице 1 расчета интегральной оценки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реквизиты положительного заключения государственной экспертизы ПД и положительного заключения государственной экспертизы инженерных изысканий на объекты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омер подпункта и пункта </w:t>
      </w:r>
      <w:hyperlink r:id="rId2">
        <w:r>
          <w:rPr>
            <w:rStyle w:val="InternetLink"/>
            <w:color w:val="0000FF"/>
            <w:sz w:val="28"/>
            <w:szCs w:val="28"/>
          </w:rPr>
          <w:t>с</w:t>
        </w:r>
        <w:r>
          <w:rPr>
            <w:rStyle w:val="InternetLink"/>
            <w:sz w:val="28"/>
            <w:szCs w:val="28"/>
          </w:rPr>
          <w:t>татьи 49</w:t>
        </w:r>
      </w:hyperlink>
      <w:r>
        <w:rPr>
          <w:sz w:val="28"/>
          <w:szCs w:val="28"/>
        </w:rPr>
        <w:t xml:space="preserve"> Градостроительного кодекса РФ, в соответствии с которым государственные экспертизы на объекты капитального строительства не проводятся, а также реквизиты положительного заключения государственной экспертизы о достоверности определения сметной стоимости объекта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нформация об оценке рисков удорожания сметной стоимости инвестиционного проекта и предпринятые инициатором реализации инвестиционного проекта меры по недопущению их возникнов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10. Критерий – обоснование невозможности или нецелесообразности применения ТПД, разработанной для аналогичного объекта капитального строительства, в отношении объектов капитального строительства муниципальной собственности, указанных в </w:t>
      </w:r>
      <w:hyperlink w:anchor="Par64">
        <w:r>
          <w:rPr>
            <w:rStyle w:val="InternetLink"/>
            <w:sz w:val="28"/>
            <w:szCs w:val="28"/>
          </w:rPr>
          <w:t>подпункте «1</w:t>
        </w:r>
      </w:hyperlink>
      <w:r>
        <w:rPr>
          <w:sz w:val="28"/>
          <w:szCs w:val="28"/>
        </w:rPr>
        <w:t xml:space="preserve">» </w:t>
      </w:r>
      <w:hyperlink w:anchor="Par68">
        <w:r>
          <w:rPr>
            <w:rStyle w:val="InternetLink"/>
            <w:sz w:val="28"/>
            <w:szCs w:val="28"/>
          </w:rPr>
          <w:t>пункта 3</w:t>
        </w:r>
      </w:hyperlink>
      <w:r>
        <w:rPr>
          <w:sz w:val="28"/>
          <w:szCs w:val="28"/>
        </w:rPr>
        <w:t> 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а невозможность или нецелесообразность применения ТП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реестре ТПД отсутствует проект, соответствующий характеристикам предлагаемого к реализации инвестиционного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балла оценки качественного критерия в </w:t>
      </w:r>
      <w:hyperlink r:id="rId3">
        <w:r>
          <w:rPr>
            <w:rStyle w:val="InternetLink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 расчета интегральной оценки приводятся вышеуказанные обосн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й не применим в отношении инвестиционных проектов в рамках реализации которых планир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иобретение объектов недвижимого имуществ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реконструкция объектов капитального строительств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строительство (реконструкция) объектов капитального строительства, указанных в подпунктах «3» – «4» пункта 3 Правил, по которым ПД подготовлена (будет подготовлена), либо права на использование ТПД приобретены (будут приобретены) без использования средств бюджета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 строительство (реконструкция) объектов капитального строительства, по которым ПД подготовлена с использованием средств бюджета округа или подготавливается решение о предоставлении средств бюджета округа на приобретение прав на использование ТП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обоснования балла оценки качественного критерия «критерий не применим» в таблице 1 расчета интегральной оценки отражается вышеуказанная информация по инвестиционному прое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 Возможные значения баллов оценки по каждому из качественных критериев приведены в таблице 1 расчета интегральной оценки.</w:t>
      </w:r>
    </w:p>
    <w:p>
      <w:pPr>
        <w:pStyle w:val="Normal"/>
        <w:autoSpaceDE w:val="false"/>
        <w:ind w:firstLine="709"/>
        <w:jc w:val="both"/>
        <w:rPr/>
      </w:pPr>
      <w:bookmarkStart w:id="4" w:name="Par417"/>
      <w:bookmarkEnd w:id="4"/>
      <w:r>
        <w:rPr>
          <w:sz w:val="28"/>
          <w:szCs w:val="28"/>
        </w:rPr>
        <w:t>2.4. Инвестиционные проекты, соответствующие качественным критериям (оценка эффективности на основе качественных критериев Ч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рассчитанная в соответствии с пунктом </w:t>
      </w:r>
      <w:hyperlink r:id="rId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1 настоящей Методики, составляет не менее 60 процентов), подлежат дальнейшей проверке на соответствие количественным критер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/>
      </w:pPr>
      <w:bookmarkStart w:id="5" w:name="Par463"/>
      <w:bookmarkEnd w:id="5"/>
      <w:r>
        <w:rPr>
          <w:sz w:val="28"/>
          <w:szCs w:val="28"/>
        </w:rPr>
        <w:t>3. Оценка эффективности на основе количественных критери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/>
      </w:pPr>
      <w:r>
        <w:rPr>
          <w:sz w:val="28"/>
          <w:szCs w:val="28"/>
        </w:rPr>
        <w:t>и определение баллов оценки и весовых коэффициен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/>
      </w:pPr>
      <w:r>
        <w:rPr>
          <w:sz w:val="28"/>
          <w:szCs w:val="28"/>
        </w:rPr>
        <w:t>количественных критерие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 Оценка эффективности на основе количественных критериев рассчитывается по следующей формуле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∑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2i</w:t>
      </w:r>
      <w:r>
        <w:rPr>
          <w:sz w:val="28"/>
          <w:szCs w:val="28"/>
          <w:lang w:val="en-US"/>
        </w:rPr>
        <w:t xml:space="preserve"> x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vertAlign w:val="superscript"/>
          <w:lang w:val="en-US"/>
        </w:rPr>
        <w:t>i =1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– балл оценки i-ого количественного критер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овой коэффици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личественного критерия, в процент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щее число количественных критерие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весовых коэффициентов по всем количественным критериям составляет 100 проц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Перечень количественных критериев и требования к определению баллов их оцен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1. Критерий – значения количественных показателей (значение количественного показателя) результатов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 в паспорте инвестиционного проекта и обосновании экономической целесообразности, объема и сроков осуществления капитальных вложений ука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я и значения количественных показателей (количественного показателя) прямых (непосредственных) результатов реализации инвестиционного проекта (мощность объекта капитального строительства, общая и полезная площадь и общий строительный объем объекта капитального строительства, мощность приобретаемого объекта недвижимого имуществ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именование и значение не менее одного количественного показателя, характеризующего конечные социально-экономические результаты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балла оценки качественного критерия в </w:t>
      </w:r>
      <w:r>
        <w:rPr>
          <w:bCs/>
          <w:sz w:val="28"/>
          <w:szCs w:val="28"/>
        </w:rPr>
        <w:t>таблице 2 расчета интегральной оценки указываются вышеуказанные показат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0,0, присваивается инвестиционному проекту, в случае если в паспорте инвестиционного проекта и обосновании экономической целесообразности, объема и сроков осуществления капитальных вложений отсутствует хотя бы один из вышеуказанных показ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2. Критерий – отношение сметной стоимости или предполагаемой (предельной) стоимости объекта капитального строительства и (или) предполагаемой (предельной) стоимости приобретаемого объекта недвижимого имущества в рамках реализации инвестиционного проекта к значениям количественных показателей (значению количественного показателя) результатов реализации инвестиционного прое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питального строительства проверка инвестиционных проектов по указанному количественному критерию осуществляется путем сравнения сметной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реестр сметных нормативов, а в случае ее отсутствия – путем сравнения с проектом-аналог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приобретаемых объектов недвижимого имущества проверка инвестиционных проектов по указанному количественному критерию осуществляется путем определения рыночной стоимости объектов-аналогов, выбор которых осуществляется в соответствии с абзацами третьим – девятым пункта 10 Правил. 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Приведение сметной стоимости или предполагаемой (предельной) стоимости объекта капитального строительства и (или) стоимости объекта недвижимого имущества по проектам-аналогам к единому уровню цен должно осуществляться с использованием индексов-дефляторов инвестиций в основной капитал за счет всех источников финансирования, разработанных минэкономразвития РФ в составе сценарных условий и основных параметров прогноза социально-экономического развития РФ и Ставропольского края, после одобрения Правительством РФ и Ставропольского края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Для обоснования балла оценки количественного критерия в таблице 2 расчета интегральной оценки указывается сравнение показателей отношения сметной стоимости или предполагаемой (предельной) стоимости объекта капитального строительства и (или) предполагаемой (предельной) стоимости приобретаемого объекта недвижимого имущества в рамках реализации инвестиционного проекта к значениям количественных показателей (значению количественного показателя) прямых (непосредственных) результатов реализации инвестиционного проекта, по подготавливаемому инвестиционному проекту и проекту-аналогу (укрупненному нормативу цены строительства), объекту-аналогу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: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начение отношения, указанного в абзаце пятом настоящего пункта, по инвестиционному проекту превышает аналогичные значения (аналогичное значение) показателей (показателя) по проектам-аналогам (укрупненного норматива цены строительства), объектам-аналогам не более чем на 2 процента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2) имеется обоснование о необходимости привлечения средств бюджета округа для определения расчетной стоимости, предлагаемых к проектированию, особо сложных объектов капитального строительства муниципальной собственности природоохранного назначения, транспортной инфраструктуры, коммунальной инфраструктуры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3) имеется обоснование отсутствия проектов-аналогов и невозможности сравнения стоимости единицы мощности реконструируемого объекта капитального строительства с укрупненным нормативом цены строительства. 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Балл, равный 0,5, присваивается инвестиционному проекту, в случае если значения отношения, указанного в абзаце пятом настоящего пункта, по инвестиционному проекту превышают значения соответствующих показателей по проекту-аналогу (укрупненного норматива цены строительства), объекту-аналогу на 2 процента, но не более чем на 7 процентов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0, присваивается инвестиционному проекту, в случае если значения отношения, указанного в абзаце пятом настоящего пункта, по инвестиционному проекту превышают значения соответствующих показателей по проекту-аналогу (укрупненного норматива цены строительства), объекту-аналогу более чем на 7 процентов, хотя бы по одному количественному показателю, а также не отражены обоснования, указанные в абзацах восьмом и девятом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отношении объектов капитального строительства природоохранного назначения, по которым имеется ПД, осуществляется сравнение стоимости инвестиционного проекта с получаемыми в результате его реализации экологического, общего социально-экономического результатов природоохранных мероприятий. Балл, равный 1,0, присваивается инвестиционному проекту, в случае если достигается общая (абсолютная) экономическая эффективность природоохранных затрат в рамках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отношении объектов капитального строительства транспортной инфраструктуры осуществляется сравнение стоимости инвестиционного проекта с получаемыми в результате его реализации экономического эффекта от осуществления капитальных вложений, который обусловлен влиянием конкретных изменений в состоянии дорожной сети на уровень затрат по перевозкам, на величину затрат вне транспортного процесса, на величину потерь в промышленности, в строительстве, связанных с недостаточным удовлетворением потребностей в перевозках, оказывающих в конечном итоге влияние на величину произведенного дохода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метная стоимость объекта капитального строительства в рамках реализации инвестиционного проекта указывается в ценах года получения положительного заключения государственной экспертизы, предполагаемая (предельная) стоимость объекта капитального строительства и предполагаемая (предельная) стоимость приобретаемого объекта недвижимого имущества указывается в ценах года представления паспорта инвестиционного проекта (с указанием года ее определ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3. Критерий – наличие потребителей продукции (услуг), производимой (оказываемых)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балла оценки качественного критерия в таблице 2 расчета интегральной оценки приводится обоснование спроса (потребности) на продукцию (услуги), производимую (оказываемые) в результате реализации инвестиционного проекта и сравнение спроса (потребности) на продукцию (услуги) с проектной мощностью создаваемого (реконструируемого) объекта капитального строительства и (или) приобретаемого объекта недвижимого имущества в рамках реализации инвестиционного проекта. Кроме того, приводится численность населения округа (в зависимости от масштаба инвестиционного проекта), а также численность населения – потребителей продукции (услуг), производимой (оказываемых) в результате реализации инвестиционного проект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проектная мощность (планируемый объем производства продукции или оказания услуг) создаваемого (реконструируемого) объекта капитального строительства и (или) приобретаемого объекта недвижимого имущества в рамках реализации инвестиционного проекта соответствует спросу (потребности) в данной продукции (услугах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позволит соблюсти нормативные требования к качеству окружающей среды, приведет к положительным демографическим сдвигам, получению максимального социального эффекта от улучшения состояния окружающей среды, существующей или вновь создаваем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лл, равный 0,5, присваивается инвестиционному проекту,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спрос (потребность) в данной продукции (услугах, мероприятиях) обеспечивается уровнем использования проектной мощности создаваемого (реконструируемого) объекта капитального строительства и (или) приобретаемого объекта недвижимого имущества в рамках реализации инвестиционного проекта в размере менее 100 процентов, но не ниже 75 процентов проектной мощно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ояние окружающей среды, инфраструктуры менее 100 процентов, но не ниже 75 процентов нормативных значений (в отношении объектов капитального строительства природоохранного назначения, транспортной инфраструктуры, коммунальной инфраструктуры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0,0, присваивается инвестиционному проекту, есл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рос (потребность) в данной продукции (услугах, мероприятиях) обеспечивается уровнем использования проектной мощности создаваемого (реконструируемого) объекта капитального строительства и (или) приобретаемого объекта недвижимого имущества в рамках реализации инвестиционного проекта в размере менее 75 процентов проектной мощ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стояние окружающей среды, инфраструктуры менее 75 процентов нормативных значений (в отношении объектов капитального строительства природоохранного назначения, транспортной инфраструктуры, коммунальной инфраструктур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(потребность) в продукции (услугах) определяется на момент ввода в эксплуатацию создаваемого (реконструируемого) объекта капитального строительства или приобретаемого объекта недвижимого имущества в рамках реализации инвестиционного проекта с учетом уже созданных и создаваемых мощностей в данной сфере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4. Критерий – 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в рамках реализации инвестиционного проекта к мощности, необходимой для производства продукции (оказанию услуг) в объеме, предусмотренном для муниципальных нуж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балла оценки количественного критерия в таблице 2 расчета интегральной оценки приводится обоснование спроса (потребности) на продукцию (услуги, мероприятия), производимую (оказываемые)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, состояния окружающей среды или существующей инфраструктуры. Указывается сравнение проектной мощности создаваемого (реконструируемого) объекта капитального строительства и (или) мощности приобретаемого объекта недвижимого имущества и мощности, необходимой для производства продукции (оказанию услуг) в объеме, предусмотренном для муниципальных нужд (нормативной потребности в продукции (услугах)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отношение проектной мощности создаваемого (реконструируемого) объекта капитального строительства и (или) мощности приобретаемого объекта недвижимого имущества к мощности, необходимой для производства продукции (оказанию услуг) в объеме, предусмотренном для муниципальных нужд, не превышает 100 процентов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реализация инвестиционного проекта приведет к росту производства продукции (оказания услуг), получению максимального экономического эффекта от улучшения состояния окружающей среды, состояния существующей или вновь создаваемой инфраструктур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алл, равный 0,0, присваивается инвестиционному проекту, в случае если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шеуказанный показатель превышает 100 процентов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2) реализация инвестиционного проекта приведет к перепроизводству продукции (оказанию услуг), снижению количества потребителей существующей или вновь создаваемой инфраструктуры, получению экономического эффекта ниже максимального от улучшения состояния окружающе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Par503"/>
      <w:bookmarkEnd w:id="6"/>
      <w:r>
        <w:rPr>
          <w:sz w:val="28"/>
          <w:szCs w:val="28"/>
        </w:rPr>
        <w:t>3.2.5. Критерий – 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балла оценки количественного критерия в таблице 2 расчета интегральной оценки приводится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, приводится расчет средневзвешенного уровня обеспеченности инженерной и транспортной инфраструктур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1,0, присваивается инвестиционному проекту, в случае есл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на площадке, отводимой под предлагаемое строительство объекта капитального строительства, уже имеются все виды инженерной и транспортной инфраструктуры в необходимых объем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 силу функционального назначения (например, берегоукрепительные работы) предполагаемого объекта капитального строительства инженерная и транспортная инфраструктура не требу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0,5, присваивается инвестиционному проекту, в случае если средневзвешенный уровень обеспеченности планируемого объекта капитального строительства инженерной и транспортной инфраструктурой, не менее 75 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алл, равный 0,0, присваивается инвестиционному проекту, в случае если вышеуказанный показатель менее 75 процентов от требуемого объема, и инвестиционным проектом не предусмотрены затраты на обеспечение создава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= ∑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n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=1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 – средневзвешенный уровень обеспеченности инженерной и транспортной инфраструктуро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ровень обеспеченности i-м видом инженерной и транспортной инфраструктуры (энергоснабжение, водоснабжение, водоотведение, теплоснабжение, телефонная связь, объекты транспортной инфраструктуры) в процент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необходимой инженерной и транспортной инфраструк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ar738">
        <w:r>
          <w:rPr>
            <w:rStyle w:val="InternetLink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весовых коэффициентов количественных критериев в зависимости от типа инвестиционного проекта приведены в приложении 2 к настоящей Методи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зможные значения баллов оценки по каждому из количественных критериев приведены в </w:t>
      </w:r>
      <w:hyperlink w:anchor="Par649">
        <w:r>
          <w:rPr>
            <w:rStyle w:val="InternetLink"/>
            <w:sz w:val="28"/>
            <w:szCs w:val="28"/>
          </w:rPr>
          <w:t>графе</w:t>
        </w:r>
      </w:hyperlink>
      <w:r>
        <w:rPr>
          <w:sz w:val="28"/>
          <w:szCs w:val="28"/>
        </w:rPr>
        <w:t xml:space="preserve"> «Допустимый балл оценки» таблицы 2 расчета интегральной оцен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bookmarkStart w:id="7" w:name="Par517"/>
      <w:bookmarkStart w:id="8" w:name="Par484"/>
      <w:bookmarkEnd w:id="7"/>
      <w:bookmarkEnd w:id="8"/>
      <w:r>
        <w:rPr>
          <w:sz w:val="28"/>
          <w:szCs w:val="28"/>
        </w:rPr>
        <w:t>3.3. 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4. Расчет интегральной оцен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 Интегральная оценка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0,2 + Ч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0,8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– интегральная оцен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эффективности на основе качественных критерие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эффективности на основе количественных критерие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0,2 и 0,8 –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hyperlink w:anchor="Par713">
        <w:r>
          <w:rPr>
            <w:rStyle w:val="InternetLink"/>
            <w:sz w:val="28"/>
            <w:szCs w:val="28"/>
          </w:rPr>
          <w:t>Расчет</w:t>
        </w:r>
      </w:hyperlink>
      <w:r>
        <w:rPr>
          <w:sz w:val="28"/>
          <w:szCs w:val="28"/>
        </w:rPr>
        <w:t xml:space="preserve"> интегральной оценки приведен в таблице 3 расчета интегральной оценки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При осуществлении оценки эффективности предельное (минимальное) значение интегральной оценки устанавливается равным 70 процентам. Соответствие или превышение значения интегральной оценки установленному  предельному  (минимальному)  числовому  значению  интегральной </w:t>
      </w:r>
      <w:r>
        <w:br w:type="page"/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 w:val="28"/>
          <w:szCs w:val="28"/>
        </w:rPr>
        <w:t>оценки свидетельствует об эффективности инвестиционного проекта и целесообразности его финансирования полностью или частично за счет средств бюджета округ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41C35F59B53F38CCCC62125FB9AACF95D4E20835270549AF7A7CE041966CEE7CC388EE4EZ2DFJ" TargetMode="External"/><Relationship Id="rId3" Type="http://schemas.openxmlformats.org/officeDocument/2006/relationships/hyperlink" Target="consultantplus://offline/ref=C1761EB6C22390C6A288532011B140064B36CDFB0A5531E9A3B9AA1EE443D1110298DD39A557EB48CD6DCBEAl2P5J" TargetMode="External"/><Relationship Id="rId4" Type="http://schemas.openxmlformats.org/officeDocument/2006/relationships/hyperlink" Target="consultantplus://offline/ref=2C6DDF648ED3E26F26DC00DE34ED883D6EE3A6AD97B1CEAF0DCB961644A9903DEF7300CEC3E23A98C457B570o0RFJ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07:00Z</dcterms:created>
  <dc:creator>v.velichko</dc:creator>
  <dc:description/>
  <cp:keywords/>
  <dc:language>en-US</dc:language>
  <cp:lastModifiedBy>Пользователь</cp:lastModifiedBy>
  <cp:lastPrinted>2018-07-11T12:57:00Z</cp:lastPrinted>
  <dcterms:modified xsi:type="dcterms:W3CDTF">2018-09-05T14:11:00Z</dcterms:modified>
  <cp:revision>17</cp:revision>
  <dc:subject/>
  <dc:title>Документ предоставлен КонсультантПлюс</dc:title>
</cp:coreProperties>
</file>