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819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етодике оценки эффективности использования средств бюджета Георгиевского городского округа, направляемых на капитальные вло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ЫЕ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енные показатели, характеризующие цель и результаты реализации инвестиционного проект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395"/>
        <w:gridCol w:w="5953"/>
      </w:tblGrid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42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42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кт капитального строительства, объект недвижимого имущества (далее – объекты)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>Количественный показа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характеризующий прямые (непосредственные) результаты реализации                      инвестиционного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ющий конечные социально-экономические результаты реализации инвестиционного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социальной инфраструктуры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количество мест;</w:t>
            </w:r>
          </w:p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количества обучающихся, занимающихся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мену в округе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удельного веса обучающихся, занимающихся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мену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общем количестве обучающихся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дносменного режима обучения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зданий образовательных организаций с износом 50 процентов и выше в общем количестве образовательных организаций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доли обучающихся, занимающихся физической культурой и спортом, в общеобразовательных организациях во внеурочное время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доли зданий общеобразовательных организаций, находящихся в удовлетворительном состоянии (не требующих противоаварийных и восстановительных работ)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количество мест;</w:t>
            </w:r>
          </w:p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ности округ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в расчете на 100 детей) местами в дошкольных образовательных организациях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доли детей в возрасте от 1 года до 7 лет, охваченных различными формами дошкольного образования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общей численности детей дошкольного возраста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воспитанников муниципальных дошкольных образовательных организаций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дошкольных образовательных организациях на 1 тыс. детей в возрасте  от 0 до 7 лет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ступности дошкольного образования (отношение численности детей в возрасте от 3 лет до 7 лет, которым предоставлена возможность получать услуги дошкольного образования, к численности детей в возрасте от 3 лет до 7 лет, скорректированной на численность детей в возрасте от 5 лет до 7 лет, обучающихся в общеобразовательных организациях)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доли зданий дошкольных образовательных  организаций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находящихся в удовлетворительном состоянии (не требующих противоаварийных и восстановительных работ), в процентах, после реализ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детского творчест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количество мест;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ности округ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 (в расчете на 100 детей) местами в центрах детского творчества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ривлекаемых к участию в творческих мероприятиях, от общего числа детей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даний центров детского творчества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находящихся в удовлетворительном состоянии (не требующих противоаварийных и восстановительных работ)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реждения культуры (театры, музеи, библиотеки и другое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 или учреждения клубного типа с помещениями для досуг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мощность объекта – количество мест, количество посетителей в день; </w:t>
            </w:r>
          </w:p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lineRule="auto" w:line="237" w:before="8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рост обеспеченности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в расчете на 1000 жителей) местами в учреждениях культуры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округ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качеством предоставления муниципальных услуг в области культуры;</w:t>
            </w:r>
          </w:p>
          <w:p>
            <w:pPr>
              <w:pStyle w:val="Normal"/>
              <w:autoSpaceDE w:val="false"/>
              <w:spacing w:lineRule="auto" w:line="228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средней численности участников клубных формирований в округе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в расчете на 1000 человек,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right="-108" w:hanging="0"/>
              <w:jc w:val="both"/>
              <w:rPr/>
            </w:pPr>
            <w:r>
              <w:rPr/>
              <w:t>увеличение доли детей в округе</w:t>
            </w:r>
            <w:r>
              <w:rPr>
                <w:vertAlign w:val="superscript"/>
              </w:rPr>
              <w:t>1</w:t>
            </w:r>
            <w:r>
              <w:rPr/>
              <w:t>, привлекаемых к участию в творческих мероприятиях, от общей численности детей, в процентах,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hanging="0"/>
              <w:jc w:val="both"/>
              <w:rPr/>
            </w:pPr>
            <w:r>
              <w:rPr/>
              <w:t xml:space="preserve">увеличение посещаемости культурно-досуговых мероприятий, проводимых учреждениями культуры на 1000 человек населения в год в округе </w:t>
            </w:r>
            <w:r>
              <w:rPr>
                <w:vertAlign w:val="superscript"/>
              </w:rPr>
              <w:t>1</w:t>
            </w:r>
            <w:r>
              <w:rPr/>
              <w:t>;</w:t>
            </w:r>
          </w:p>
          <w:p>
            <w:pPr>
              <w:pStyle w:val="ConsPlusNormal"/>
              <w:spacing w:lineRule="auto" w:line="228" w:before="60" w:after="0"/>
              <w:ind w:left="-108" w:hanging="0"/>
              <w:jc w:val="both"/>
              <w:rPr/>
            </w:pPr>
            <w:r>
              <w:rPr/>
              <w:t>увеличение доли зданий муниципальных учреждений культуры в округе</w:t>
            </w:r>
            <w:r>
              <w:rPr>
                <w:vertAlign w:val="superscript"/>
              </w:rPr>
              <w:t>1</w:t>
            </w:r>
            <w:r>
              <w:rPr/>
              <w:t>, находящихся в удовлетворительном состоянии (не требующих противоаварийных и восстановительных работ), в процентах,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hanging="0"/>
              <w:jc w:val="both"/>
              <w:rPr/>
            </w:pPr>
            <w:r>
              <w:rPr/>
              <w:t>увеличение количества культурно-массовых мероприятий на одно клубное учреждение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социально значимых мероприятий в сфере культуры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адаптированных для лиц с ограниченными возможностями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объекта – количество единиц библиотечного фонда; </w:t>
            </w:r>
          </w:p>
          <w:p>
            <w:pPr>
              <w:pStyle w:val="Normal"/>
              <w:widowControl w:val="false"/>
              <w:autoSpaceDE w:val="false"/>
              <w:spacing w:lineRule="auto" w:line="237" w:before="12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здаваемых (сохраняемых) рабочих мест, единицы;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количество экземпляров библиотечного фонда библиотек на 1 пользователя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доли библиографических записей в электронных каталогах библиотек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осле реализации инвестиционного проекта;</w:t>
            </w:r>
          </w:p>
          <w:p>
            <w:pPr>
              <w:pStyle w:val="ConsPlusNormal"/>
              <w:spacing w:before="120" w:after="0"/>
              <w:ind w:left="-108" w:right="-108" w:hanging="0"/>
              <w:jc w:val="both"/>
              <w:rPr/>
            </w:pPr>
            <w:r>
              <w:rPr/>
              <w:t>увеличение доли жителей в округе</w:t>
            </w:r>
            <w:r>
              <w:rPr>
                <w:vertAlign w:val="superscript"/>
              </w:rPr>
              <w:t>1</w:t>
            </w:r>
            <w:r>
              <w:rPr/>
              <w:t>, являющихся пользователями общедоступных библиотек, по отношению к общей численности населения, в процентах, после реализации инвестиционного проекта;</w:t>
            </w:r>
          </w:p>
          <w:p>
            <w:pPr>
              <w:pStyle w:val="ConsPlusTitle"/>
              <w:spacing w:before="120" w:after="0"/>
              <w:ind w:left="-108"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доли зданий библиотек, находящихся в удовлетворительном состоянии (не требующих противоаварийных и восстановительных работ)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.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мощность объекта – количество мест, количество посетителей в день; 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рост обеспеченности округ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в расчете на 100 000 жителей) музеями, в процентах,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right="-108" w:hanging="0"/>
              <w:jc w:val="both"/>
              <w:rPr/>
            </w:pPr>
            <w:r>
              <w:rPr/>
              <w:t>рост количества экспозиций (выставок), в том числе научно-просветительских и краеведческих мероприятий, массовых общественно значимых акций в округе</w:t>
            </w:r>
            <w:r>
              <w:rPr>
                <w:vertAlign w:val="superscript"/>
              </w:rPr>
              <w:t>1</w:t>
            </w:r>
            <w:r>
              <w:rPr/>
              <w:t xml:space="preserve"> после реализации инвестиционного проекта;</w:t>
            </w:r>
          </w:p>
          <w:p>
            <w:pPr>
              <w:pStyle w:val="ConsPlusNormal"/>
              <w:spacing w:lineRule="auto" w:line="228" w:before="60" w:after="0"/>
              <w:ind w:left="-108" w:right="-108" w:hanging="0"/>
              <w:jc w:val="both"/>
              <w:rPr/>
            </w:pPr>
            <w:r>
              <w:rPr/>
              <w:t>рост посещаемости экспозиций (выставок), проводимых музеями на 1000 человек населения в год, в округе</w:t>
            </w:r>
            <w:r>
              <w:rPr>
                <w:vertAlign w:val="superscript"/>
              </w:rPr>
              <w:t>1</w:t>
            </w:r>
            <w:r>
              <w:rPr/>
              <w:t>, в процентах; после реализации инвестиционного проекта;</w:t>
            </w:r>
          </w:p>
          <w:p>
            <w:pPr>
              <w:pStyle w:val="ConsPlusTitle"/>
              <w:spacing w:lineRule="auto" w:line="228" w:before="6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у</w:t>
            </w:r>
            <w:r>
              <w:rPr>
                <w:b w:val="false"/>
              </w:rPr>
              <w:t>величение д</w:t>
            </w:r>
            <w:r>
              <w:rPr>
                <w:b w:val="false"/>
                <w:szCs w:val="28"/>
              </w:rPr>
              <w:t>оли зданий музеев, находящихся в удовлетворительном состоянии (не требующих противоаварийных и восстановительных работ) в округе</w:t>
            </w:r>
            <w:r>
              <w:rPr>
                <w:b w:val="false"/>
                <w:szCs w:val="28"/>
                <w:vertAlign w:val="superscript"/>
              </w:rPr>
              <w:t>1</w:t>
            </w:r>
            <w:r>
              <w:rPr>
                <w:b w:val="false"/>
              </w:rPr>
              <w:t>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4.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spacing w:lineRule="auto" w:line="228" w:before="60" w:after="0"/>
              <w:ind w:left="-108" w:hanging="0"/>
              <w:jc w:val="both"/>
              <w:rPr/>
            </w:pPr>
            <w:r>
              <w:rPr/>
              <w:t>Театры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количество мест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autoSpaceDE w:val="false"/>
              <w:spacing w:lineRule="auto" w:line="228" w:before="6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средней численности зрителей на мероприятиях театров в расчете на 1000 человек </w:t>
            </w:r>
            <w:r>
              <w:rPr>
                <w:sz w:val="28"/>
                <w:szCs w:val="28"/>
              </w:rPr>
              <w:t>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театр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нцертных мероприятий театра (по сравнению с базовым годом)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реждения социальной защиты населения (дома инвалидов и престарелых, дома детей-инвалидов, детские дома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: количество мест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2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ности населения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местами в учреждениях социальной защиты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даний домов инвалидов и престарелых, домов детей-инвалидов, детских домов, находящихся в удовлетворительном состоянии (не требующих противоаварийных и восстановительных работ)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, в процентах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кты физической культуры и спорта (стадионы, спортивные центры, ледовые арены, плавательные бассейны и другие спортивные сооружения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пропускная способность спортивных сооружений, количество мест, тыс. человек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еспеченности округа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 xml:space="preserve">объектами физической культуры и спорта, в процентах, после реализации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доли населения округ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занимающихся физической культурой и спортом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анируемых к строительству (реконструкции) спортивных сооружений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в общей потребности в таких сооружениях;</w:t>
            </w:r>
          </w:p>
          <w:p>
            <w:pPr>
              <w:pStyle w:val="ConsPlusNormal"/>
              <w:spacing w:before="80" w:after="0"/>
              <w:ind w:left="-108" w:right="-108" w:hanging="0"/>
              <w:jc w:val="both"/>
              <w:rPr/>
            </w:pPr>
            <w:r>
              <w:rPr/>
              <w:t>увеличение доли инвалидов и лиц с ограниченными возможностями здоровья в округе</w:t>
            </w:r>
            <w:r>
              <w:rPr>
                <w:vertAlign w:val="superscript"/>
              </w:rPr>
              <w:t>1</w:t>
            </w:r>
            <w:r>
              <w:rPr/>
              <w:t>, систематически занимающихся физической культурой и спортом, в общем количестве инвалидов и лиц с ограниченными возможностями здоровья в округе</w:t>
            </w:r>
            <w:r>
              <w:rPr>
                <w:vertAlign w:val="superscript"/>
              </w:rPr>
              <w:t>1</w:t>
            </w:r>
            <w:r>
              <w:rPr/>
              <w:t>, в процентах, после реализации инвестиционного проекта;</w:t>
            </w:r>
          </w:p>
          <w:p>
            <w:pPr>
              <w:pStyle w:val="ConsPlusNormal"/>
              <w:spacing w:before="80" w:after="0"/>
              <w:ind w:left="-108" w:right="-108" w:hanging="0"/>
              <w:jc w:val="both"/>
              <w:rPr/>
            </w:pPr>
            <w:r>
              <w:rPr/>
              <w:t>увеличение доли объектов физической культуры и спорта, находящихся в удовлетворительном состоянии (не требующих противоаварийных и восстановительных работ) в округе</w:t>
            </w:r>
            <w:r>
              <w:rPr>
                <w:vertAlign w:val="superscript"/>
              </w:rPr>
              <w:t>1</w:t>
            </w:r>
            <w:r>
              <w:rPr/>
              <w:t>, в общей их численности, в процентах, после реализации инвестиционного проекта;</w:t>
            </w:r>
          </w:p>
          <w:p>
            <w:pPr>
              <w:pStyle w:val="ConsPlusNormal"/>
              <w:spacing w:before="80" w:after="0"/>
              <w:ind w:left="-108" w:right="-108" w:hanging="0"/>
              <w:jc w:val="both"/>
              <w:rPr/>
            </w:pPr>
            <w:r>
              <w:rPr/>
              <w:t>рост численности населения в округе</w:t>
            </w:r>
            <w:r>
              <w:rPr>
                <w:vertAlign w:val="superscript"/>
              </w:rPr>
              <w:t>1</w:t>
            </w:r>
            <w:r>
              <w:rPr/>
              <w:t>, занимающихся спортом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рост численности детей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занимающихся спорто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уризм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– протяженность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туристов, планирующих посещение округ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туристического потока в соотношении к проживающему населению округа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объема услуг, оказываемых организациями санаторно-курортного и туристского комплексов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налоговых поступлений в бюджет округа Георгиевск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доли объектов культурного наследия (памятников истории и культуры), находящихся в удовлетворительном состоянии (не требующих противоаварийных и восстановительных работ) от общего количества объектов культурного наследия, в процентах, после реализации инвестиционного проекта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здания и жилые помещения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– количество квартир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ая жил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троитель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кращение количества очередников на улучшение жилищных условий в округе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процентах, к количеству очередников до реализации инвестиционного проекта (в том числе в отношении детей-сирот, и детей, оставшихся без попечения родителей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– 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ая площадь здания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ая и служебн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6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фортных условий труда работников, площадь здания (общей, полезной, служебной) на одного работник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ых и (или) муниципальных  услуг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6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оммунальной инфраструктуры и объекты природоохранного назнач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чистные сооружения (для защиты водных ресурсов и воздушного бассейна от бытовых техногенных загрязнений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щность объекта – объем переработки очищаемого ресурс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тонн) в сутки (год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кращение концентрации вредных веществ в сбросах (выбросах), в процентах, к их концентрации до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ответствие концентрации вредных веществ предельно допустимой концентрации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меньшение количества технологического оборудования с превышенным сроком эксплуатации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увеличение коэффициента полезного действия используемого оборудования, в процентах, к уровню до начала реализации инвестиционного проекта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увеличение доли оборудования соответствующего присоединенной нагрузке, в процентах, к уровню до начала реализации инвестиционного проекта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сравнение мощности  существующей инфраструктуры с требуемой мощностью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водоснабжения, водоотведения, тепло-, газо- и электроснабжения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в соответствующих натуральных единицах измерения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ные и иные характеристики  объекта (газопровода-отвода – протяженность, км, давление;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их сетей – протяженность, км, напряжение;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 другое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аселенных пунктов, имеющих водопровод и канализацию, единицы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округа, обеспеченного питьевой водой, отвечающей обязательным требованиям безопасности, в общей численности населения округа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етей и мощности объектов водоснабжения округ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сетей и мощности объектов жилищно-коммунального хозяйства в округе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уровня газификации округа, в процентах, к уровню газификации до начала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величение доли населения, обеспеченного соответствующими коммунальными ресурсами, соответствующих нормативному уровню качества, в процентах, к уровню до начала реализации инвестиционного проекта;</w:t>
            </w:r>
          </w:p>
          <w:p>
            <w:pPr>
              <w:pStyle w:val="Normal"/>
              <w:autoSpaceDE w:val="false"/>
              <w:spacing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аварий и чрезвычайных ситуаций при производстве, транспортировке и распределении коммунальных ресурсов по отношению к уровню аварийности до начала реализации инвестиционного проекта (исключение составляют чрезвычайные ситуации природного характера);</w:t>
            </w:r>
          </w:p>
          <w:p>
            <w:pPr>
              <w:pStyle w:val="Normal"/>
              <w:autoSpaceDE w:val="false"/>
              <w:spacing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нормативного уровня технологических потерь при транспортировке по сетям коммунальных ресурсов, в процентах, к уровню до начала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физического износа основных фондов, в процентах, к уровню до начала и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б воды, соответствующих санитарным нормам и правилам, в процентах, к уровню до начала и после реализации инвестиционного проекта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уменьшение количества технологического оборудования с превышенным сроком эксплуатации к уровню до начала реализации инвестиционного проекта;</w:t>
            </w:r>
          </w:p>
          <w:p>
            <w:pPr>
              <w:pStyle w:val="ConsPlusNormal"/>
              <w:spacing w:before="60" w:after="0"/>
              <w:ind w:left="-108" w:right="-108" w:firstLine="34"/>
              <w:jc w:val="both"/>
              <w:rPr/>
            </w:pPr>
            <w:r>
              <w:rPr/>
              <w:t>увеличение коэффициента полезного действия используемого оборудования, в процентах, к уровню до начала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удования, соответствующего присоединенной нагрузке, в процентах, к уровню до начала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Береговые сооружения для защиты от наводнений, противооползневые сооружения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объем)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змерные характеристики объекта в соответствующих единицах измерения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ащищаемой от наводнения (оползня) береговой зоны, 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spacing w:before="60" w:after="0"/>
              <w:ind w:left="-108" w:right="-108" w:firstLine="35"/>
              <w:jc w:val="both"/>
              <w:rPr/>
            </w:pPr>
            <w:r>
              <w:rPr/>
              <w:t>численность населения, проживающего на подверженных негативному воздействию вод территориях, защищенных в результат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ный в результате реализации инвестиционного проекта экономический ущерб (по данным экономического ущерба от планируемого наводнения, оползня и т.п.) и (или) социальный эффект, млн. рублей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роживающего на подверженных негативному воздействию вод территориях, защищенного в результате реализации инвестиционного проекта, предусматривающего повышение защищенности от негативного воздействия вод, в общем количестве населения округа, проживающего на таких территориях;</w:t>
            </w:r>
          </w:p>
          <w:p>
            <w:pPr>
              <w:pStyle w:val="ConsPlusNormal"/>
              <w:spacing w:before="200" w:after="0"/>
              <w:ind w:left="-108" w:right="-108" w:firstLine="34"/>
              <w:jc w:val="both"/>
              <w:rPr/>
            </w:pPr>
            <w:r>
              <w:rPr/>
              <w:t>доля протяженности участков русел рек в крае, на которых в результате реализации инвестиционного проекта будут осуществлены работы по оптимизации их пропускной способности, в общей протяженности участков русел рек в крае, нуждающихся в увеличении их пропускной способности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анируемых к строительству (реконструкции) сооружений инженерной защиты и берегоукрепления в общей потребности в таких сооружения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кты по переработке и захоронению токсичных промышленных отходов (далее – ТПО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щность объекта – объем переработки очищаемого ресурс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тонн) в сутки (год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ок безопасного хранения захороненных ТПО, лет;</w:t>
            </w:r>
          </w:p>
          <w:p>
            <w:pPr>
              <w:pStyle w:val="ConsPlusNormal"/>
              <w:spacing w:before="200" w:after="0"/>
              <w:ind w:left="-108" w:right="-108" w:hanging="0"/>
              <w:jc w:val="both"/>
              <w:rPr/>
            </w:pPr>
            <w:r>
              <w:rPr/>
              <w:t>увеличение доли ТПО, захороненных с соблюдением требований, установленных законодательством, в процентах,  к общему количеству (объему) ТПО, производимых на территории округа</w:t>
            </w:r>
            <w:r>
              <w:rPr>
                <w:vertAlign w:val="superscript"/>
              </w:rPr>
              <w:t>1</w:t>
            </w:r>
            <w:r>
              <w:rPr/>
              <w:t>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количество ликвидированных мест несанкционированного размещения ТПО (шт.) в сравнении с существующей потребностью и нормативными требованиями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описание получаемого в результате реализации инвестиционного проекта экономического и (или) социального эфф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8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8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, переработка и утилизация твердых бытовых отходов (далее –ТБО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80" w:after="0"/>
              <w:ind w:lef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щность объекта – объем переработки твердых бытовых отходов, тонн в сутки (год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8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существующих свалок твердых бытовых отходов, общая площадь рекультативных земель, гектары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доля ТБО, перерабатываемых с соблюдением требований, установленных законодательством, в процентах, к общему количеству (объему) ТБО, производимых на территории округа</w:t>
            </w:r>
            <w:r>
              <w:rPr>
                <w:vertAlign w:val="superscript"/>
              </w:rPr>
              <w:t>1</w:t>
            </w:r>
            <w:r>
              <w:rPr/>
              <w:t>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количество ликвидированных мест несанкционированного размещения ТБО (шт.) в сравнении с существующей потребностью и нормативными требованиями;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  <w:t>описание получаемого в результате реализации инвестиционного проекта экономического и (или) социального эффекта</w:t>
            </w:r>
          </w:p>
          <w:p>
            <w:pPr>
              <w:pStyle w:val="ConsPlusNormal"/>
              <w:spacing w:before="180" w:after="0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4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6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4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 инфраструктуры инновационной систем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99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нфраструктура научно-технической и инновационной деятельности (научные центры по разработке нанотехнологий; нанопроизводства; автоматизированного проектирования; производственно-экспериментальные базы и другие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3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3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ные размерные характеристики объекта в соответствующих единицах измерения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новых технологий, уровень новизны образцов новой техни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99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нфраструктура коммерциализации инноваций (особые экономические зоны, технопарки, инновационно-технологические центры, бизнес-инкубато-ры и другое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3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3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ные размерные характеристики объекта в соответствующих единицах измерения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ли инновационно-активных организаций, осуществляющих технологические инновации, в общем числе организаций, процентов;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ли инновационной продукции в общем объеме выпускаемой продукции, в процентах</w:t>
            </w:r>
          </w:p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6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транспортной инфраструктур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сообщения общего пользования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1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с твердым покрытием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4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– эксплуатационная длина автомобильной дороги, км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змерные характеристики объекта в соответствующих единицах измерения</w:t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spacing w:before="140" w:after="0"/>
              <w:ind w:left="-108" w:right="-108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количество создаваемых (сохраняемых) рабочих мест, единицы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грузооборота транспорта общего пользования, тонн-км в год; пассажирооборота, автобусного и другого транспорта, пассажиро-км в год, и в процентах,  после реализации инвестиционного проекта;</w:t>
            </w:r>
          </w:p>
          <w:p>
            <w:pPr>
              <w:pStyle w:val="ConsPlusNormal"/>
              <w:spacing w:before="160" w:after="0"/>
              <w:ind w:left="-108" w:right="-108" w:hanging="0"/>
              <w:jc w:val="both"/>
              <w:rPr>
                <w:b/>
                <w:b/>
              </w:rPr>
            </w:pPr>
            <w:r>
              <w:rPr/>
              <w:t>сокращение времени пребывания грузов, пассажиров в пути,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населенных пунктов округа, связанных дорогами с твердым покрытием с сетью  путей сообщения общего пользования, после реализации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реконструированных и построенных на территории  округа участков автомобильных дорог общего пользования местного значения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тяженности участков автомобильных дорог с показателем качества меньше нормативного, в км и доля в процентах, после реализации инвестиционного проекта;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тяженности участков автомобильных дорог с показателем качества меньше предельно допустимого, в км и доля в процентах, после реализации инвестиционного проекта;</w:t>
            </w:r>
          </w:p>
          <w:p>
            <w:pPr>
              <w:pStyle w:val="ConsPlusNormal"/>
              <w:spacing w:before="160" w:after="0"/>
              <w:ind w:left="-108" w:right="-108" w:hanging="0"/>
              <w:jc w:val="both"/>
              <w:rPr/>
            </w:pPr>
            <w:r>
              <w:rPr/>
              <w:t xml:space="preserve">увеличение пропускной способности автомобильной дороги после реализации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и сокращение социально-экономи-ческих потерь от дорожно-транспортных происшествий, после реализации инвестиционного проек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ы, тоннел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ая длина объекта, км, пог.м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змерные  характеристики объекта в соответствующих единицах измерения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грузооборота транспорта общего пользования, тонн-км в год, и в процентах, посл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пассажирооборота, автобусного и другого транспорта, пассажиро-км в год, и в процентах, после реализации инвестиционного проекта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before="160" w:after="0"/>
              <w:ind w:left="-108" w:right="-108" w:hanging="0"/>
              <w:jc w:val="both"/>
              <w:rPr/>
            </w:pPr>
            <w:r>
              <w:rPr/>
              <w:t>сокращение времени пребывания грузов, пассажиров в пути, в процентах, после реализации инвестиционного проекта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firstLine="720"/>
        <w:rPr/>
      </w:pPr>
      <w:r>
        <w:rPr>
          <w:sz w:val="20"/>
          <w:szCs w:val="20"/>
        </w:rPr>
        <w:t>1 В зависимости от масштаба инвестиционного прое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260"/>
      <w:gridCol w:w="4395"/>
      <w:gridCol w:w="5953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835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6912" w:leader="none"/>
              <w:tab w:val="right" w:pos="9355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4:00Z</dcterms:created>
  <dc:creator>student</dc:creator>
  <dc:description/>
  <cp:keywords/>
  <dc:language>en-US</dc:language>
  <cp:lastModifiedBy>Пользователь</cp:lastModifiedBy>
  <cp:lastPrinted>2018-08-28T12:15:00Z</cp:lastPrinted>
  <dcterms:modified xsi:type="dcterms:W3CDTF">2018-08-31T08:37:00Z</dcterms:modified>
  <cp:revision>9</cp:revision>
  <dc:subject/>
  <dc:title>Приложение N 3</dc:title>
</cp:coreProperties>
</file>