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141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етодике оценки эффективности использования средств бюджета Георгиевского городского округа, направляемых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капитальные вложе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интегральной оценки  </w:t>
      </w:r>
    </w:p>
    <w:p>
      <w:pPr>
        <w:pStyle w:val="Normal"/>
        <w:widowControl w:val="false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нвестиционного проекта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орма реализации инвестиционного проекта  (строительство (реконструкция) объектов капитального строительства,  приобретение объектов недвижимого имущества) ________________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аявитель 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Тип инвестиционного проекта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Таблица 1. Оценка соответствия инвестиционного проекта качественным критерия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9"/>
        <w:gridCol w:w="1701"/>
        <w:gridCol w:w="1985"/>
        <w:gridCol w:w="4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чественного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й балл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08" w:right="-108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Балл оценки 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li</w:t>
            </w:r>
            <w:r>
              <w:rPr>
                <w:sz w:val="28"/>
                <w:szCs w:val="28"/>
              </w:rPr>
              <w:t>) (или «критерий неприменим»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основание балла оцен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32" w:before="12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2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четко сформулированной цели ин-вестиционного проекта с определением ко-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2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20" w:after="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2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цель инвестиционного проекта согласно паспорту инвестиционного  проекта  и  обоснованию эконо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  <w:bookmarkStart w:id="0" w:name="Par549"/>
      <w:bookmarkStart w:id="1" w:name="Par549"/>
      <w:bookmarkEnd w:id="1"/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9"/>
        <w:gridCol w:w="1701"/>
        <w:gridCol w:w="1984"/>
        <w:gridCol w:w="4678"/>
      </w:tblGrid>
      <w:tr>
        <w:trPr>
          <w:trHeight w:val="1290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80" w:after="0"/>
              <w:ind w:left="-108" w:right="-108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личественных показателей (количественного показателя) результатов его реализации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еской целесообразности, объема и сроков осуществления капитальных вложений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наименования и значения количественных показателей (количественного показателя) прямых (непосредственных) результатов реализации инвестиционного проекта согласно паспорту инвестиционного проекта;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80" w:after="0"/>
              <w:ind w:left="-108" w:right="-108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наименования и значения количественных показателей (количественного показателя) конечных социально-экономических результатов реализации инвестиционного проекта с точки зрения экономической и социальной целесообразности осуществления капитальных вложений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spacing w:before="12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Соответствие цели инвестиционного проекта приоритетам социально-экономи-ческого развития округа, определенным стратегией социально-экономического развития округа и соответствующей муниципальной  программо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 отношении инвестиционных проектов, реализация которых планируется в рамках муниципальных программ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нвестиционного проекта согласно паспорту инвестиционного проекта и обоснованию экономической целесообразности, объема и сроков осуществления капитальных вложений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конкретные приоритеты и задачи социально-экономического развития округа, определенные стратегией социально-экономического развития округа, на решение которых направлена реализация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ие приоритеты и цели муниципальной программы, в рамках которой планируется реализация инвестиционного проекта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5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7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Комплексный подход к решению конкретной проблемы в рамках реализации инвестиционного проекта во взаимосвязи с мероприятиями соответствующей муниципальной программы (муниципального нормативного правового акт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для инвестиционных проектов, реализация которых планируется в рамках муниципальных программ (в соответствии с муниципальными нормативными  правовыми актами):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соответствующей муниципальной программы, дата и номер документа об ее утверждении; </w:t>
            </w:r>
          </w:p>
        </w:tc>
      </w:tr>
      <w:tr>
        <w:trPr>
          <w:trHeight w:val="85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наименование программного мероприятия муниципальной программы, выполнение которого обеспечит осуществление инвестиционного проекта;</w:t>
            </w:r>
          </w:p>
        </w:tc>
      </w:tr>
      <w:tr>
        <w:trPr>
          <w:trHeight w:val="942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наименование соответствующей муниципальной программы (муниципального нормативного правового акта), дата и номер документа о ее (его) утверждении;</w:t>
            </w:r>
          </w:p>
        </w:tc>
      </w:tr>
      <w:tr>
        <w:trPr>
          <w:trHeight w:val="114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ного мероприятия муниципальной программы (муниципального нормативного правового акта), выполнение которого обеспечит осуществление инвестиционного проекта;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ношении инвестиционных проектов, реализация которых не планируется в рамках муниципальных программ, указываются цель инвестиционного проекта и конкретные приоритеты и задачи социально-экономического развития округа, определенные стратегией социально-экономичес-кого развития округа, на решение которых направлена реализация инвестиционного проекта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6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Необходимость строительства (реконструкции) объекта капитального строительства и (или) необходимость приобретения объекта недвижимого имущества в рамках реализации инвестиционного проекта, в связи с осуществлением органами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стного самоуправ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еоргиевского городского округа Ставропольского края полномочий в установленных сферах вед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                    0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необходимости строительства (реконструкции) объекта капитального строительства или необходимости приобретения объекта недвижимого имущества в связи с осуществлением органами местного самоуправления Георгиевского городского округа Ставропольского края  полномочий в установленных сферах ведения;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 отношении объектов недвижимого имущества – обоснование необходимости приобретения объекта недвижимого имущества и невозможности строительства объекта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7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6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сутствие в достаточном объеме замещающей продукции (работ и услуг) в сфере, в которой планируется реализовать инвестиционный проект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34" w:right="-108" w:hanging="0"/>
              <w:jc w:val="center"/>
              <w:rPr/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ind w:left="3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0,0         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отсутствия в достаточном объеме замещающей продукции (работ и услуг) в сфере, в которой планируется реализовать инвестиционный проект, в том числе: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роизводства, основные характеристики аналогичной продукции (работ и услуг) (в том числе мощность и загруженность существующей социальной, инженерной и транспортной инфраструктуры), наименование и месторасположение производителя замещающей продукции (работ и услуг) до реализации инвестиционного проекта и сравнение с нормативами (стандартами)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стояние окружающей среды до реализации инвестиционного проекта и сравнение с нормативами (стандартами)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состояние социальной, инженерной, транспортной инфраструктуры до реализации инвестиционного проекта и сравнение с нормативами (стандартами)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0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необходимости реализации инвестиционного проекта с привлечением средств бюджета окру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;                          0,0 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ные формы реализации инвестиционного проекта и обоснование невозможности их применения или сведения о наличии (планируемом включении) бюджетных средств на реализацию инвестиционного проекта в муниципальных программах, правовых актах округ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32" w:before="6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униципальных программ (муниципальных нормативных правовых актов), реализуемых за счет средств бюджета округа, источником финансового обеспечения которых являются, в том числе средства федерального и краевого бюджетов, предусматривающих строительство (реконструкцию) объектов капитального строительства муниципальной собственности и (или) приобретение объектов недвижимого имущества в муниципальную собственность в рамках реализации инвестиционного проек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;                          0,0;           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итерий не примени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28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(муниципального нормативного правового акта), в рамках которой (в соответствии с которым)  планируется реализация инвестиционного проекта, соответствующее наименование программного мероприятия муниципальной программы, выполнение которого обеспечит осуществление инвестиционного проекта; 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ство органами местного самоуправления Георгиевского городского округа по финансированию инвестиционного проекта в объеме и в сроки, предусмотренные паспортом инвестиционного проекта; 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 не применим в отношении инвестиционных проектов, в рамках реализации которых не планируется строительство (реконструкция) объектов капитального строительства муниципальной собственности и (или) приобретение объектов недвижимого имущества в муниципальную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68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32" w:before="6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7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Целесообразность использования (приобретения) при реализации инвестиционного проекта дорогостоящих строительных материалов, художественных изделий для отделки интерьеров и фасада, дорогостоящих машин и оборуд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 отношении объектов капитального строительства указываются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краткое обоснование необходимости использования (приобретения) дорогостоящих строительных материалов, художественных изделий для отделки интерьеров и фасада, дорогостоящих машин и оборудования;</w:t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наличия проекта-аналога:</w:t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соответствующие данные по проекту-аналогу, реализуемом (или реализованном) без использования (приобретения) дорогостоящих строительных материалов, художественных изделий для отделки интерьеров и фасада, машин и оборудования, или проекту-аналогу, доля дорогостоящих материалов в общей стоимости строительно-монтажных работ и (или) доля дорогостоящих машин и оборудования в общей стоимости машин и оборудования которого не превышает значения соответствующих показателей по рассматриваемому инвестиционному проекту;</w:t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2) сравнение показателей по инвестиционному проекту и проекту-аналогу:</w:t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ношение сметной стоимости объекта капитального строительства к проектируемой мощности объекта капитального строительства; </w:t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ношение сметной стоимости объекта капитального строительства к общей площади объекта капитального строительства (кв. м) или строительному объему (куб. м); </w:t>
            </w:r>
          </w:p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тсутствия проекта-аналога – обоснование необходимости использования (приобретения) дорогостоящих строительных материалов, художественных изделий для отделки интерьеров и фасада, дорогостоящих машин и оборудования;</w:t>
            </w:r>
          </w:p>
        </w:tc>
      </w:tr>
      <w:tr>
        <w:trPr>
          <w:trHeight w:val="231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6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ношении объектов недвижимого имущества – обоснование необходимости предполагаемого приобретения объекта недвижимого имущества, строительство которого было осуществлено с использованием дорогостоящих строительных материалов, художественных изделий для отделки интерьеров и фасада, машин и оборудования;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6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итерий не применим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 не применим к инвестиционным проектам, по которым строительство (реконструкция) объектов капитального строительства планируется без использования (приобретения) дорогостоящих строительных материалов, художественные изделия для отделки интерьеров и фасада, дорогостоящих машин и оборудования, а также не предполагается приобретение объектов недвижимого имущества, строительство которых было осуществлено с использованием дорогостоящих строительных материалов, художественных изделий для отделки интерьеров и фасада, машин и оборудования</w:t>
            </w:r>
          </w:p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32"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7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Наличие положительного заключения государственной экспертизы в отношении объектов капитального строительства, указанных в подпунктах «1», «3» – «4» пункта 3 Правил, в случае если проведение такой государственной  экспертизы в соответствии с законодательством РФ является обязательны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реквизиты положительного заключения государственной экспертизы на объекты капитального строительства, в случае если проведение такой государственной экспертизы в соответствии с законодательством РФ является обязательным;</w:t>
            </w:r>
          </w:p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подпункта и пункта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тьи 49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Ф, в соответствии с которым государственные экспертизы на объекты капитального строительства не проводятся, а также реквизиты положительного заключения государственной  экспертизы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исков удорожания сметной стоимости реализации инвестиционного проекта, а также причины их возникновения и предпринятые инициатором реализации инвестиционного проекта меры по недопущению их возникновения</w:t>
            </w:r>
          </w:p>
        </w:tc>
      </w:tr>
      <w:tr>
        <w:trPr>
          <w:trHeight w:val="75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32"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34" w:right="-108" w:hanging="0"/>
              <w:jc w:val="center"/>
              <w:rPr/>
            </w:pPr>
            <w:r>
              <w:rPr>
                <w:sz w:val="28"/>
                <w:szCs w:val="28"/>
              </w:rPr>
              <w:t>«критерий не применим»</w:t>
            </w:r>
          </w:p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критерий не применим в отношении инвестиционных проектов в рамках реализации которых:</w:t>
            </w:r>
          </w:p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ется решение о предоставлении средств городского бюджета на подготовку ПД на объекты капитального строительства (в отношении объектов капитального строительства, указанных в пункте  2.12 Правил АИП)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приобретение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8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7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боснование невозможности или нецелесообразности применения ТПД, разработанной для аналогичного объекта капитального строительства, в отношении объектов капитального строительства  муниципальной собственности, указанных в подпункте «1» пункта 3 Правил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боснование невозможности или нецелесообразности применения ТПД, а также сравнение показателей по инвестиционному проекту и по ТПД, в том числе: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) соотношение стоимости строительства объекта капитального строительства к расчетному сроку эксплуатации; 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2) соотношение полезной площади к общей площади объекта капитального строительства; 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соотношение ресурсопотребления на единицу мощности, необходимого для эксплуатации объекта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4) при равных показателях – при подготовке ПД были применены ранее не применявшиеся архитектурно-планировочные, конструктивные, инженерно-технические, технологические и (или) организационные решения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0" w:after="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«критерий не применим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40"/>
              <w:jc w:val="both"/>
              <w:rPr/>
            </w:pPr>
            <w:r>
              <w:rPr>
                <w:sz w:val="28"/>
                <w:szCs w:val="28"/>
              </w:rPr>
              <w:t>критерий не применим в отношении инвестиционных проектов в рамках реализации которых планируется:</w:t>
            </w:r>
          </w:p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) приобретение объектов недвижимого имущества; </w:t>
            </w:r>
          </w:p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2) реконструкция объектов капитального строительства; </w:t>
            </w:r>
          </w:p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3) строительство объектов капитального строительства, на которые отсутствует ТПД, аналогичная по назначению, виду и технико-экономическим показателям подготавливаемой (подготовленной) ПД;</w:t>
            </w:r>
          </w:p>
          <w:p>
            <w:pPr>
              <w:pStyle w:val="Normal"/>
              <w:autoSpaceDE w:val="false"/>
              <w:spacing w:lineRule="auto" w:line="228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строительство объектов капитального строительства, указанных в подпунктах «3» – «4» пункта 3 Правил, по которым ПД подготовлена (будет подготовлена), либо права на использование ТПД  приобретены (будут приобретены) без использования средств бюджета округа;</w:t>
            </w:r>
          </w:p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строительство объектов капитального строительства, по которым ПД подготовлена с использованием средств  бюджета округа или подготавливается решение о предоставлении средств бюджета округа на приобретение прав на использование ТП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2" w:name="Par644"/>
      <w:bookmarkStart w:id="3" w:name="Par64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1777"/>
        <w:gridCol w:w="2073"/>
        <w:gridCol w:w="6369"/>
      </w:tblGrid>
      <w:tr>
        <w:trPr>
          <w:trHeight w:val="1033" w:hRule="atLeast"/>
        </w:trPr>
        <w:tc>
          <w:tcPr>
            <w:tcW w:w="5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= 10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 xml:space="preserve">1нп 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rPr/>
            </w:pPr>
            <w:r>
              <w:rPr>
                <w:sz w:val="28"/>
                <w:szCs w:val="28"/>
                <w:lang w:val="el-GR"/>
              </w:rPr>
              <w:t>∑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l-GR"/>
              </w:rPr>
              <w:t>li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=1</w:t>
            </w:r>
          </w:p>
        </w:tc>
        <w:tc>
          <w:tcPr>
            <w:tcW w:w="6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на основе качественных критериев – Ч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21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l-GR"/>
              </w:rPr>
              <w:t>∑b</w:t>
            </w:r>
            <w:r>
              <w:rPr>
                <w:sz w:val="28"/>
                <w:szCs w:val="28"/>
                <w:vertAlign w:val="subscript"/>
                <w:lang w:val="el-GR"/>
              </w:rPr>
              <w:t>li</w:t>
            </w:r>
            <w:r>
              <w:rPr>
                <w:sz w:val="28"/>
                <w:szCs w:val="28"/>
              </w:rPr>
              <w:t xml:space="preserve"> × 100% / (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К</w:t>
            </w:r>
            <w:r>
              <w:rPr>
                <w:sz w:val="28"/>
                <w:szCs w:val="28"/>
                <w:vertAlign w:val="subscript"/>
              </w:rPr>
              <w:t>1нп</w:t>
            </w:r>
            <w:r>
              <w:rPr>
                <w:sz w:val="28"/>
                <w:szCs w:val="28"/>
              </w:rPr>
              <w:t>) =</w:t>
            </w:r>
          </w:p>
          <w:p>
            <w:pPr>
              <w:pStyle w:val="Normal"/>
              <w:widowControl w:val="false"/>
              <w:autoSpaceDE w:val="false"/>
              <w:spacing w:lineRule="auto" w:line="228"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0"/>
      <w:gridCol w:w="5075"/>
      <w:gridCol w:w="1517"/>
      <w:gridCol w:w="2064"/>
      <w:gridCol w:w="4969"/>
    </w:tblGrid>
    <w:tr>
      <w:trPr/>
      <w:tc>
        <w:tcPr>
          <w:tcW w:w="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2127" w:leader="none"/>
              <w:tab w:val="right" w:pos="-1985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50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802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15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20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4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</w:tr>
  </w:tbl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05EE718A2F04F6A15CEA88D0EC4E6AF78C96431F73C6C39501610EA7C646F38D83E79584yCQA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35:00Z</dcterms:created>
  <dc:creator>student</dc:creator>
  <dc:description/>
  <cp:keywords/>
  <dc:language>en-US</dc:language>
  <cp:lastModifiedBy>Пользователь</cp:lastModifiedBy>
  <cp:lastPrinted>2018-08-31T11:30:00Z</cp:lastPrinted>
  <dcterms:modified xsi:type="dcterms:W3CDTF">2018-08-31T10:01:00Z</dcterms:modified>
  <cp:revision>10</cp:revision>
  <dc:subject/>
  <dc:title>Приложение N 1</dc:title>
</cp:coreProperties>
</file>