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Таблица 2. Оценка соответствия инвестиционного проекта количественным критер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7"/>
        <w:gridCol w:w="1571"/>
        <w:gridCol w:w="981"/>
        <w:gridCol w:w="1557"/>
        <w:gridCol w:w="1418"/>
        <w:gridCol w:w="382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личествен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опустимые  баллы оце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оцен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овой коэффициент критер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евзвешенный балл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  <w:r>
              <w:rPr>
                <w:sz w:val="28"/>
                <w:szCs w:val="28"/>
                <w:lang w:val="en-US"/>
              </w:rPr>
              <w:t xml:space="preserve"> × 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,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балла оцен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9" w:hRule="atLeas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both"/>
              <w:rPr/>
            </w:pPr>
            <w:r>
              <w:rPr>
                <w:sz w:val="28"/>
                <w:szCs w:val="28"/>
              </w:rPr>
              <w:t>Значения количественных показателей (количественного показателя) результатов реализации инвестиционного проекта</w:t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наименования и значения количественных показателей (количественного показателя) прямых (непосредственных) результатов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 значения количественных  показателей  (количественного показателя) конечных социально-экономических результатов реализации инвестиционного проекта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метной стоимости или предполагаемой (предельной) стоимости объекта капитального строительства и (или) стоимости приобретаемого объекта недвижимого имущества в рамках реализации инвестиционного проекта, к значениям количественных показателей (значению количественного показателя) результатов реализации инвестиционного проекта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0                 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показателей отношения сметной стоимости или предполагаемой (предельной) стоимости объекта капитального строительства и (или) предполагаемой (предельной) стоимости приобретаемого объекта недвижимого имущества в рамках реализации инвестиционного проекта к значениям количественных показателей (значению количественного показателя) прямых (непосредственных) результатов реализации инвестиционного проекта, по подготавливаемому инвестиционному проекту и проекту-аналогу (укрупненному нормативу цены строительства), объекту-аналогу;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480"/>
        <w:gridCol w:w="1571"/>
        <w:gridCol w:w="981"/>
        <w:gridCol w:w="1606"/>
        <w:gridCol w:w="1370"/>
        <w:gridCol w:w="3827"/>
      </w:tblGrid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капитального строительства природоохранного назначения указывается сравнение стоимости инвестиционного проекта с получаемыми в результате его реализации экологического, общего социально-экономи-ческого результа природоохранных мероприятий;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объектов капитального строительства транспортной инфраструктуры указывается сравнение стоимости инвестиционного проекта с получаемыми в результате его реализации экономического эффекта от осуществления капитальных вложений, который обусловлен влиянием конкретных изменений в состоянии дорожной сети на уровень затрат по перевозкам, на величину затрат вне транспортного процесса, на величину потерь в промышленности, строительстве, связанных с недостаточным удовлетворением потребностей в перевозках, оказывающих в конечном итоге влияние на величину произведенного дохода;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о необходимости привлечения средств  бюджета округа для определения расчетной стоимости, предлагаемых к проектированию, особо сложных объектов капитального строительства муниципальной собственности природоохранного назначения, транспортной инфраструктуры,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сутствия проектов-аналогов и невозможности сравнения стоимости единицы мощности реконструируемого объекта капитального строительства с укрупненным нормативом цены строи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108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потребителей продукции (услуг), производимой (оказываемых) в результате реализации инвестиционного проекта, в количестве, достаточном для обеспечения </w:t>
            </w:r>
            <w:r>
              <w:rPr>
                <w:spacing w:val="-8"/>
                <w:sz w:val="28"/>
                <w:szCs w:val="28"/>
              </w:rPr>
              <w:t>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спроса (потребности) на продукцию (услуги), производимую (оказываемые) в результате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сравнение спроса (потребности) на продукцию (услуги) с проектной мощностью создаваемого (реконструируемого) объекта капитального строительства и (или) приобретаемого объекта недвижимого имущества в рамках реализации инвестиционного проекта;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округа (в зависимости от масштаба инвестиционного проекта), а также численность населения – потребителей продукции (услуг), производимой (оказываемых) в результате реализации инвестиционного проекта.</w:t>
            </w:r>
          </w:p>
          <w:p>
            <w:pPr>
              <w:pStyle w:val="Normal"/>
              <w:widowControl w:val="false"/>
              <w:autoSpaceDE w:val="false"/>
              <w:spacing w:lineRule="auto" w:line="232" w:before="6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в рамках реализации инвестиционного проекта к мощности, необходимой для производства продукции (оказанию услуг) в объеме, предусмотренном для обеспечения муниципальных нужд</w:t>
            </w:r>
          </w:p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,0;                     0,0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8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 w:before="40" w:after="0"/>
              <w:ind w:left="-108" w:righ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спроса (потребности) на продукцию (услуги, мероприятия), производимую (оказываемые) 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и (или) мощности приобретаемого объекта недвижимого имущества, состояния окружающей среды или существующей инфраструктуры; </w:t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93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оектной мощности создаваемого (реконструируемого) объекта капитального строительства и (или) мощности приобретаемого объекта недвижимого имущества и мощности, необходимой для производства (оказания) продукции (услуг) в объеме, предусмотренном для муниципальных нужд (нормативной потребности в продукции (услугах)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боснование планируемого обеспечения создаваемого (реконструируемого) объекта капитального строительства и (или) приобретаемого объекта недвижимого имущества инженерной и транспортной инфраструктурой;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9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редневзвешенного уровня обеспеченности инженерной и транспортной инфраструктурой по формуле, указанной в пункте 3.2 Методики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-9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00" w:after="0"/>
              <w:ind w:left="-108" w:right="-193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на основе количественных критериев – Ч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position w:val="-7"/>
                <w:sz w:val="28"/>
                <w:szCs w:val="28"/>
              </w:rPr>
              <w:t xml:space="preserve"> 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80" w:after="0"/>
              <w:ind w:left="-91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2  </w:t>
            </w:r>
          </w:p>
          <w:p>
            <w:pPr>
              <w:pStyle w:val="Normal"/>
              <w:widowControl w:val="false"/>
              <w:autoSpaceDE w:val="false"/>
              <w:ind w:left="-91" w:right="-108" w:hanging="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l-GR"/>
              </w:rPr>
              <w:t>∑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l-GR"/>
              </w:rPr>
              <w:t>i</w:t>
            </w:r>
            <w:r>
              <w:rPr>
                <w:sz w:val="28"/>
                <w:szCs w:val="28"/>
              </w:rPr>
              <w:t xml:space="preserve"> ×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2 =</w:t>
            </w:r>
          </w:p>
          <w:p>
            <w:pPr>
              <w:pStyle w:val="Normal"/>
              <w:widowControl w:val="false"/>
              <w:autoSpaceDE w:val="false"/>
              <w:ind w:left="-91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ar713"/>
      <w:bookmarkStart w:id="1" w:name="Par713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tbl>
    <w:tblPr>
      <w:tblW w:w="1431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"/>
      <w:gridCol w:w="4477"/>
      <w:gridCol w:w="1571"/>
      <w:gridCol w:w="981"/>
      <w:gridCol w:w="1557"/>
      <w:gridCol w:w="1418"/>
      <w:gridCol w:w="3827"/>
    </w:tblGrid>
    <w:tr>
      <w:trPr/>
      <w:tc>
        <w:tcPr>
          <w:tcW w:w="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autoSpaceDE w:val="false"/>
            <w:ind w:left="-108" w:right="-108" w:hanging="0"/>
            <w:jc w:val="center"/>
            <w:outlineLvl w:val="2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4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-108"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39:00Z</dcterms:created>
  <dc:creator>student</dc:creator>
  <dc:description/>
  <cp:keywords/>
  <dc:language>en-US</dc:language>
  <cp:lastModifiedBy>Пользователь</cp:lastModifiedBy>
  <cp:lastPrinted>2018-08-31T11:31:00Z</cp:lastPrinted>
  <dcterms:modified xsi:type="dcterms:W3CDTF">2018-08-31T08:31:00Z</dcterms:modified>
  <cp:revision>8</cp:revision>
  <dc:subject/>
  <dc:title>Приложение N 1</dc:title>
</cp:coreProperties>
</file>