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мая 2015 г. № 6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вестиционной стратегии города Георгиевска до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февраля 1999 г. № 39-ФЗ «Об инвестиционной деятельности в Российской Федерации», осуществляемой в форме капитальных  вложений», законом Ставропольского края от 01 октября 2007 г. № 55-кз «Об инвестиционной деятельности в Ставропольском крае», распоряжения Правительства Ставропольского края от 28 ноября 2014 г. № 389-р «Об утверждении Инвестиционной стратегии города Георгиевска до 2020 год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татей 51.2, 64 Ус</w:t>
        <w:softHyphen/>
        <w:t>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нвестиционную стратегию города Георгиевска до 2020 года (далее – Инвестиционная стратегия»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труктурным подразделениям администрации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Принять участие в реализации Инвестиционной стратег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Содействовать привлечению инвестиций в город Георгиев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ри реализации муниципальных программ города Георгиевска предусмотреть мероприятия, направленные на улучшение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Представлять в управление экономического развития администрации города информацию о ходе реализации инвестиционных проектов ежеквартально, не позднее 10 числа квартала, следующего за отчётным, согласно установленной фор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пределить координатором реализации Инвестиционной стратегии управление экономического развития администрации гор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47:00Z</dcterms:created>
  <dc:creator>Елена Борисовна</dc:creator>
  <dc:description/>
  <cp:keywords/>
  <dc:language>en-US</dc:language>
  <cp:lastModifiedBy>КапниноваА</cp:lastModifiedBy>
  <cp:lastPrinted>2015-05-15T11:59:00Z</cp:lastPrinted>
  <dcterms:modified xsi:type="dcterms:W3CDTF">2015-05-22T10:02:00Z</dcterms:modified>
  <cp:revision>58</cp:revision>
  <dc:subject/>
  <dc:title/>
</cp:coreProperties>
</file>