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оса котировок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запросе котировок</w:t>
      </w:r>
    </w:p>
    <w:p>
      <w:pPr>
        <w:pStyle w:val="Heading"/>
        <w:ind w:hanging="57"/>
        <w:rPr/>
      </w:pPr>
      <w:r>
        <w:rPr>
          <w:b w:val="false"/>
        </w:rPr>
        <w:t xml:space="preserve">Изучив извещение о проведении запроса котировок №      </w:t>
      </w:r>
    </w:p>
    <w:p>
      <w:pPr>
        <w:pStyle w:val="Heading"/>
        <w:ind w:hanging="57"/>
        <w:rPr/>
      </w:pPr>
      <w:r>
        <w:rPr>
          <w:b w:val="false"/>
        </w:rPr>
        <w:t>для субъектов малого предпринимательства</w:t>
      </w:r>
      <w:r>
        <w:rPr>
          <w:b w:val="false"/>
          <w:szCs w:val="28"/>
        </w:rPr>
        <w:t>,</w:t>
      </w:r>
      <w:r>
        <w:rPr/>
        <w:t xml:space="preserve"> </w:t>
      </w:r>
      <w:r>
        <w:rPr>
          <w:b w:val="false"/>
          <w:szCs w:val="28"/>
        </w:rPr>
        <w:t>социально ориентированных некоммерческих организаций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  <w:r>
        <w:rPr>
          <w:i/>
          <w:sz w:val="28"/>
          <w:szCs w:val="28"/>
        </w:rPr>
        <w:t>(оказание услуг)_</w:t>
      </w:r>
      <w:r>
        <w:rPr>
          <w:i/>
          <w:sz w:val="28"/>
          <w:szCs w:val="28"/>
          <w:u w:val="single"/>
        </w:rPr>
        <w:t>_____________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(для юридического лица), фамилия, имя, отчество (при наличии) (для физического лица) участника закупки, ИНН участника закупки: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color w:val="C0C0C0"/>
                <w:sz w:val="22"/>
                <w:szCs w:val="22"/>
                <w:u w:val="single"/>
              </w:rPr>
            </w:pPr>
            <w:r>
              <w:rPr>
                <w:i/>
                <w:color w:val="C0C0C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(для юридического лица), место жительства (для физического лица):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е реквизиты участника закупки (наименование банка, р/с, БИК, к/с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Идентификационный номер налогоплательщика (ИНН)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ичины постановки на учет (КПП) (при наличии):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необходимостью проверки сведений о наличии (отсутствии) в реестре недобросовестных поставщиков сведений об участнике закупки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</w:t>
      </w:r>
      <w:r>
        <w:rPr>
          <w:sz w:val="20"/>
          <w:szCs w:val="20"/>
        </w:rPr>
        <w:t xml:space="preserve"> А также рекомендуется указывать контактные данные (при наличии): номер контактного телефона, адрес электронной поч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>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требованиями единой информационной системы в сфере закупок при формировании протокола рассмотрения и оценки заявок на участие в запросе котировок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екларирую свою принадлежность к субъектам малого предпринимательства или социально ориентированным некоммерческим организация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ыполнить работы </w:t>
      </w:r>
      <w:r>
        <w:rPr>
          <w:i/>
          <w:sz w:val="28"/>
          <w:szCs w:val="28"/>
        </w:rPr>
        <w:t>(оказать услуги)</w:t>
      </w:r>
      <w:r>
        <w:rPr>
          <w:sz w:val="28"/>
          <w:szCs w:val="28"/>
        </w:rPr>
        <w:t xml:space="preserve"> по це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8"/>
                <w:szCs w:val="28"/>
              </w:rPr>
              <w:t>Предложение о цене контракта (цифрами) рублей</w:t>
            </w:r>
          </w:p>
        </w:tc>
      </w:tr>
    </w:tbl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ю </w:t>
      </w:r>
      <w:r>
        <w:rPr>
          <w:spacing w:val="4"/>
          <w:sz w:val="28"/>
          <w:szCs w:val="28"/>
        </w:rPr>
        <w:t>согласие исполнить условия контракта, указанные в извещении о проведении запроса котиров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 xml:space="preserve">   ________________        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                (подпись)                              (расшифровка подписи)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отировочная заявка подается в строгом соответствии с извещением о проведении запроса котировок и формой котировочной заявк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запросе котировок</w:t>
      </w:r>
    </w:p>
    <w:p>
      <w:pPr>
        <w:pStyle w:val="Heading"/>
        <w:ind w:hanging="57"/>
        <w:rPr/>
      </w:pPr>
      <w:r>
        <w:rPr>
          <w:b w:val="false"/>
        </w:rPr>
        <w:t xml:space="preserve">Изучив извещение о проведении запроса котировок №      </w:t>
      </w:r>
    </w:p>
    <w:p>
      <w:pPr>
        <w:pStyle w:val="Normal"/>
        <w:autoSpaceDE w:val="false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  <w:r>
        <w:rPr>
          <w:i/>
          <w:sz w:val="28"/>
          <w:szCs w:val="28"/>
        </w:rPr>
        <w:t>(оказание услуг)_</w:t>
      </w:r>
      <w:r>
        <w:rPr>
          <w:i/>
          <w:sz w:val="28"/>
          <w:szCs w:val="28"/>
          <w:u w:val="single"/>
        </w:rPr>
        <w:t>___________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(для юридического лица), фамилия, имя, отчество (при наличии) (для физического лица) участника закупки, ИНН участника закупки: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color w:val="C0C0C0"/>
                <w:sz w:val="22"/>
                <w:szCs w:val="22"/>
                <w:u w:val="single"/>
              </w:rPr>
            </w:pPr>
            <w:r>
              <w:rPr>
                <w:i/>
                <w:color w:val="C0C0C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(для юридического лица), место жительства (для физического лица):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е реквизиты участника закупки (наименование банка, р/с, БИК, к/с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Идентификационный номер налогоплательщика (ИНН)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ичины постановки на учет (КПП) (при наличии):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ыполнить работы </w:t>
      </w:r>
      <w:r>
        <w:rPr>
          <w:i/>
          <w:sz w:val="28"/>
          <w:szCs w:val="28"/>
        </w:rPr>
        <w:t>(оказать услуги)</w:t>
      </w:r>
      <w:r>
        <w:rPr>
          <w:sz w:val="28"/>
          <w:szCs w:val="28"/>
        </w:rPr>
        <w:t xml:space="preserve"> по це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редложение о цене контракта (цифрами) рублей</w:t>
            </w:r>
          </w:p>
        </w:tc>
      </w:tr>
    </w:tbl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и даю </w:t>
      </w:r>
      <w:r>
        <w:rPr>
          <w:spacing w:val="4"/>
          <w:sz w:val="28"/>
          <w:szCs w:val="28"/>
        </w:rPr>
        <w:t>согласие исполнить условия контракта, указанные в извещении о проведении запроса котировок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 xml:space="preserve">   ________________        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                (подпись)                              (расшифровка подписи)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pacing w:val="4"/>
          <w:sz w:val="28"/>
          <w:szCs w:val="28"/>
        </w:rPr>
      </w:pPr>
      <w:r>
        <w:rPr>
          <w:i/>
          <w:sz w:val="22"/>
          <w:szCs w:val="22"/>
        </w:rPr>
        <w:t>(котировочная заявка подается в строгом соответствии с извещением о проведении запроса котировок и формой котировочной заявки)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необходимостью проверки сведений о наличии (отсутствии) в реестре недобросовестных поставщиков сведений об участнике закупки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</w:t>
      </w:r>
      <w:r>
        <w:rPr>
          <w:sz w:val="20"/>
          <w:szCs w:val="20"/>
        </w:rPr>
        <w:t xml:space="preserve"> А также рекомендуется указывать контактные данные (при наличии): номер контактного телефона, адрес электронной поч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>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требованиями единой информационной системы в сфере закупок при формировании протокола рассмотрения и оценки заявок на участие в запросе котиров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запросе котировок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зучив извещение о проведении запроса котировок №          </w:t>
      </w:r>
    </w:p>
    <w:p>
      <w:pPr>
        <w:pStyle w:val="Heading"/>
        <w:rPr/>
      </w:pPr>
      <w:r>
        <w:rPr>
          <w:b w:val="false"/>
        </w:rPr>
        <w:t>для субъектов малого предпринимательства</w:t>
      </w:r>
      <w:r>
        <w:rPr>
          <w:b w:val="false"/>
          <w:szCs w:val="28"/>
        </w:rPr>
        <w:t xml:space="preserve"> или социально ориентированных некоммерческих организаций</w:t>
      </w:r>
      <w:r>
        <w:rPr>
          <w:b w:val="false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оставку </w:t>
      </w:r>
      <w:r>
        <w:rPr>
          <w:sz w:val="28"/>
          <w:szCs w:val="28"/>
          <w:u w:val="single"/>
        </w:rPr>
        <w:t xml:space="preserve">_____________ </w:t>
      </w:r>
    </w:p>
    <w:p>
      <w:pPr>
        <w:pStyle w:val="Normal"/>
        <w:autoSpaceDE w:val="false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(для юридического лица), фамилия, имя, отчество (при наличии) (для физического лица) участника закупки, ИНН участника закупки: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color w:val="C0C0C0"/>
                <w:sz w:val="22"/>
                <w:szCs w:val="22"/>
                <w:u w:val="single"/>
              </w:rPr>
            </w:pPr>
            <w:r>
              <w:rPr>
                <w:i/>
                <w:color w:val="C0C0C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(для юридического лица), место жительства (для физического лица):</w:t>
            </w:r>
            <w:r>
              <w:rPr>
                <w:sz w:val="28"/>
                <w:szCs w:val="28"/>
                <w:vertAlign w:val="superscript"/>
              </w:rPr>
              <w:t xml:space="preserve"> 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анковские реквизиты участника закупки (наименование банка, р/с, БИК, к/с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Идентификационный номер налогоплательщика (ИНН)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ичины постановки на учет (КПП) (при наличии):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</w:tbl>
    <w:p>
      <w:pPr>
        <w:pStyle w:val="Normal"/>
        <w:autoSpaceDE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необходимостью проверки сведений о наличии (отсутствии) в реестре недобросовестных поставщиков сведений об участнике закупки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</w:t>
      </w:r>
      <w:r>
        <w:rPr>
          <w:sz w:val="20"/>
          <w:szCs w:val="20"/>
        </w:rPr>
        <w:t xml:space="preserve"> А также рекомендуется указывать контактные данные (при наличии): номер контактного телефона, адрес электронной поч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>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требованиями единой информационной системы в сфере закупок при формировании протокола рассмотрения и оценки заявок на участие в запросе котировок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екларирую свою принадлежность к субъектам малого предпринимательства или социально ориентированным некоммерческим организациям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лагаю поставить товар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694"/>
        <w:gridCol w:w="850"/>
        <w:gridCol w:w="709"/>
        <w:gridCol w:w="1134"/>
        <w:gridCol w:w="1134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характеристики, технические и качественные характеристики, эксплуатационные характеристики объекта закупки (при необходимости), описание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 из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редложение о цене контракта (цифрами) рублей</w:t>
            </w:r>
          </w:p>
        </w:tc>
      </w:tr>
    </w:tbl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авке лекарственных препаратов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нижеприведенная форма: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3"/>
        <w:gridCol w:w="1083"/>
        <w:gridCol w:w="2451"/>
        <w:gridCol w:w="684"/>
        <w:gridCol w:w="709"/>
        <w:gridCol w:w="949"/>
        <w:gridCol w:w="907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i w:val="false"/>
              </w:rPr>
              <w:t>международное непатентованное наименование лекарственных средств или (при отсутствии таких наименований) химическое, группировочное 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орговое 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характеристики, технические и качественные характерист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 из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редложение о цене контракта (цифрами) рублей</w:t>
            </w:r>
          </w:p>
        </w:tc>
      </w:tr>
    </w:tbl>
    <w:p>
      <w:pPr>
        <w:pStyle w:val="Normal"/>
        <w:ind w:firstLine="709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ю </w:t>
      </w:r>
      <w:r>
        <w:rPr>
          <w:spacing w:val="4"/>
          <w:sz w:val="28"/>
          <w:szCs w:val="28"/>
        </w:rPr>
        <w:t>согласие исполнить условия контракта, указанные в извещении о проведении запроса котиров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 xml:space="preserve">   ________________        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                (подпись)    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отировочная заявка подается в строгом соответствии с извещением о проведении запроса котировок и формой котировочной заявки)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4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запросе котировок</w:t>
      </w:r>
    </w:p>
    <w:p>
      <w:pPr>
        <w:pStyle w:val="Heading"/>
        <w:rPr/>
      </w:pPr>
      <w:r>
        <w:rPr>
          <w:b w:val="false"/>
        </w:rPr>
        <w:t xml:space="preserve">Изучив извещение о проведении запроса котировок №         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поставку </w:t>
      </w:r>
      <w:r>
        <w:rPr>
          <w:sz w:val="28"/>
          <w:szCs w:val="28"/>
          <w:u w:val="single"/>
        </w:rPr>
        <w:t xml:space="preserve">_____________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(для юридического лица), фамилия, имя, отчество (при наличии) (для физического лица) участника закупки, ИНН участника закупки: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color w:val="C0C0C0"/>
                <w:sz w:val="22"/>
                <w:szCs w:val="22"/>
                <w:u w:val="single"/>
              </w:rPr>
            </w:pPr>
            <w:r>
              <w:rPr>
                <w:i/>
                <w:color w:val="C0C0C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(для юридического лица), место жительства (для физического лица):</w:t>
            </w:r>
            <w:r>
              <w:rPr>
                <w:sz w:val="28"/>
                <w:szCs w:val="28"/>
                <w:vertAlign w:val="superscript"/>
              </w:rPr>
              <w:t xml:space="preserve"> 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е реквизиты участника закупки (наименование банка, р/с, БИК, к/с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Идентификационный номер налогоплательщика (ИНН)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ичины постановки на учет (КПП) (при наличии):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8"/>
                <w:szCs w:val="28"/>
                <w:u w:val="single"/>
              </w:rPr>
            </w:pPr>
            <w:r>
              <w:rPr>
                <w:color w:val="C0C0C0"/>
                <w:sz w:val="28"/>
                <w:szCs w:val="28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</w:tbl>
    <w:p>
      <w:pPr>
        <w:pStyle w:val="Normal"/>
        <w:autoSpaceDE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необходимостью проверки сведений о наличии (отсутствии) в реестре недобросовестных поставщиков сведений об участнике закупки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</w:t>
      </w:r>
      <w:r>
        <w:rPr>
          <w:sz w:val="20"/>
          <w:szCs w:val="20"/>
        </w:rPr>
        <w:t xml:space="preserve"> А также рекомендуется указывать контактные данные (при наличии): номер контактного телефона, адрес электронной поч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>-</w:t>
      </w:r>
      <w:r>
        <w:rPr>
          <w:sz w:val="20"/>
          <w:szCs w:val="20"/>
        </w:rPr>
        <w:t xml:space="preserve"> Заполнение строки рекомендуется уполномоченным органом и обусловлено требованиями единой информационной системы в сфере закупок при формировании протокола рассмотрения и оценки заявок на участие в запросе котир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лагаю поставить товар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694"/>
        <w:gridCol w:w="850"/>
        <w:gridCol w:w="709"/>
        <w:gridCol w:w="1134"/>
        <w:gridCol w:w="1134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характеристики, технические и качественные характеристики, эксплуатационные характеристики объекта закупки (при необходимости), описание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 из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редложение о цене контракта (цифрами) рублей</w:t>
            </w:r>
          </w:p>
        </w:tc>
      </w:tr>
    </w:tbl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поставке лекарственных препаратов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ется нижеприведенная форма: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3"/>
        <w:gridCol w:w="1083"/>
        <w:gridCol w:w="2451"/>
        <w:gridCol w:w="684"/>
        <w:gridCol w:w="709"/>
        <w:gridCol w:w="949"/>
        <w:gridCol w:w="907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международное непатентованное наименование лекарственных средств или (при отсутствии таких наименований) химическое, группировочное 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8"/>
                <w:szCs w:val="28"/>
              </w:rPr>
              <w:t>Торговое 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ональные характеристики, технические и качественные характерист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ед. изм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.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>Предложение о цене контракта (цифрами) рублей</w:t>
            </w:r>
          </w:p>
        </w:tc>
      </w:tr>
    </w:tbl>
    <w:p>
      <w:pPr>
        <w:pStyle w:val="Normal"/>
        <w:ind w:firstLine="709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ю </w:t>
      </w:r>
      <w:r>
        <w:rPr>
          <w:spacing w:val="4"/>
          <w:sz w:val="28"/>
          <w:szCs w:val="28"/>
        </w:rPr>
        <w:t>согласие исполнить условия контракта, указанные в извещении о проведении запроса котиров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 xml:space="preserve">   ________________        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                (подпись)    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отировочная заявка подается в строгом соответствии с извещением о проведении запроса котировок и формой котировочной заявки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985" w:right="567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sz w:val="18"/>
      <w:szCs w:val="1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0:00Z</dcterms:created>
  <dc:creator>Шаталов</dc:creator>
  <dc:description/>
  <cp:keywords/>
  <dc:language>en-US</dc:language>
  <cp:lastModifiedBy>Пользователь</cp:lastModifiedBy>
  <cp:lastPrinted>2017-11-13T14:20:00Z</cp:lastPrinted>
  <dcterms:modified xsi:type="dcterms:W3CDTF">2017-12-05T14:48:00Z</dcterms:modified>
  <cp:revision>5</cp:revision>
  <dc:subject/>
  <dc:title>Приложение 2</dc:title>
</cp:coreProperties>
</file>