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 Георгиевска от 27 апреля 2017 года № 854-7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 порядке назначения и проведения собраний и конференций (собраний делегатов) граждан в Георгиевском городском округе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</w:t>
      </w:r>
      <w:r>
        <w:rPr>
          <w:rFonts w:cs="Times New Roman" w:ascii="Times New Roman" w:hAnsi="Times New Roman"/>
          <w:sz w:val="28"/>
        </w:rPr>
        <w:t>о порядке назначения и проведения собраний и конференций (собраний делегатов) граждан в Георгиевском городском округе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(далее – Положе</w:t>
        <w:softHyphen/>
        <w:t>ние) разработано в соответствии с Федеральным законом «Об общих принци</w:t>
        <w:softHyphen/>
        <w:t>пах организации местного самоуправления в Российской Федера</w:t>
        <w:softHyphen/>
        <w:t>ции» и Уста</w:t>
        <w:softHyphen/>
        <w:t xml:space="preserve">вом </w:t>
      </w:r>
      <w:r>
        <w:rPr>
          <w:rFonts w:cs="Times New Roman" w:ascii="Times New Roman" w:hAnsi="Times New Roman"/>
          <w:sz w:val="28"/>
        </w:rPr>
        <w:t>Георгие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определяет порядок назначения и проведе</w:t>
        <w:softHyphen/>
        <w:t>ния собраний и конференций (собраний делегатов) граждан с целью обсуждения вопросов ме</w:t>
        <w:softHyphen/>
        <w:t xml:space="preserve">стного значения </w:t>
      </w:r>
      <w:r>
        <w:rPr>
          <w:rFonts w:cs="Times New Roman" w:ascii="Times New Roman" w:hAnsi="Times New Roman"/>
          <w:sz w:val="28"/>
        </w:rPr>
        <w:t>Георгие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, информирования населения о деятельности органов местного самоуправления </w:t>
      </w:r>
      <w:r>
        <w:rPr>
          <w:rFonts w:cs="Times New Roman" w:ascii="Times New Roman" w:hAnsi="Times New Roman"/>
          <w:sz w:val="28"/>
        </w:rPr>
        <w:t>Георгиевского городского округа Ставропольского края (далее – органы местного самоуправления)</w:t>
      </w:r>
      <w:r>
        <w:rPr>
          <w:rFonts w:cs="Times New Roman" w:ascii="Times New Roman" w:hAnsi="Times New Roman"/>
          <w:sz w:val="28"/>
          <w:szCs w:val="28"/>
        </w:rPr>
        <w:t xml:space="preserve"> и должностных лиц ме</w:t>
        <w:softHyphen/>
        <w:t xml:space="preserve">стного самоуправления </w:t>
      </w:r>
      <w:r>
        <w:rPr>
          <w:rFonts w:cs="Times New Roman" w:ascii="Times New Roman" w:hAnsi="Times New Roman"/>
          <w:sz w:val="28"/>
        </w:rPr>
        <w:t>Георгие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(далее – должностные лица местного самоуправл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вая основа на</w:t>
        <w:softHyphen/>
        <w:t>значения и провед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й и конферен</w:t>
        <w:softHyphen/>
        <w:t xml:space="preserve">ций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д собранием, конференцией (собранием делегатов) граждан в </w:t>
      </w:r>
      <w:r>
        <w:rPr>
          <w:rFonts w:cs="Times New Roman" w:ascii="Times New Roman" w:hAnsi="Times New Roman"/>
          <w:sz w:val="28"/>
        </w:rPr>
        <w:t>Георгиевском городском округе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(далее – собрание, конференция) понимается совместное за</w:t>
        <w:softHyphen/>
        <w:t>седание граждан или представите</w:t>
        <w:softHyphen/>
        <w:t>лей граждан (делегатов) для обсуждения во</w:t>
        <w:softHyphen/>
        <w:t>просов местного значения, информи</w:t>
        <w:softHyphen/>
        <w:t>рования граждан о деятельности органов местного самоуправления и должност</w:t>
        <w:softHyphen/>
        <w:t>ных лиц местного са</w:t>
        <w:softHyphen/>
        <w:t xml:space="preserve">моуправ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Собрания или конференции проводятся на части территории </w:t>
      </w:r>
      <w:r>
        <w:rPr>
          <w:rFonts w:cs="Times New Roman" w:ascii="Times New Roman" w:hAnsi="Times New Roman"/>
          <w:sz w:val="28"/>
        </w:rPr>
        <w:t>Георгие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(в подъезде многоквартирного жилого дома, многоквартирном жи</w:t>
        <w:softHyphen/>
        <w:t>лом доме, на территории группы жилых домов, жилого квартала, жилого мик</w:t>
        <w:softHyphen/>
        <w:t>рорайона, сельского населённого пункта, не являющегося поселением, иной территории проживания граждан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Право на участие в собраниях или конференциях имеют жители </w:t>
      </w:r>
      <w:r>
        <w:rPr>
          <w:rFonts w:cs="Times New Roman" w:ascii="Times New Roman" w:hAnsi="Times New Roman"/>
          <w:sz w:val="28"/>
        </w:rPr>
        <w:t>Георгиевского городского округа Ставропольского края (далее – жители)</w:t>
      </w:r>
      <w:r>
        <w:rPr>
          <w:rFonts w:cs="Times New Roman" w:ascii="Times New Roman" w:hAnsi="Times New Roman"/>
          <w:sz w:val="28"/>
          <w:szCs w:val="28"/>
        </w:rPr>
        <w:t>, достигшие возраста 18 лет и проживающие в границах тер</w:t>
        <w:softHyphen/>
        <w:t>рито</w:t>
        <w:softHyphen/>
        <w:t>рии, на которой проводится собрание или конференц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зависимости от числа граждан, постоянно или преимущественно прожи</w:t>
        <w:softHyphen/>
        <w:t xml:space="preserve">вающих в границах территории, проводится собрание или конференц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численности жителей, проживающих на данной территории, до 100 че</w:t>
        <w:softHyphen/>
        <w:t>ловек проводится собрание, более 100 человек – конференц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нференции норма представительства граждан должна со</w:t>
        <w:softHyphen/>
        <w:t>ответствовать требованиям подпунктов 6.2 – 6.3 пункта 6 настоящего Поло</w:t>
        <w:softHyphen/>
        <w:t xml:space="preserve">ж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Жители участвуют в собраниях или конферен</w:t>
        <w:softHyphen/>
        <w:t>циях на равных основаниях, каждый гражданин (делегат) об</w:t>
        <w:softHyphen/>
        <w:t>ладает одним голо</w:t>
        <w:softHyphen/>
        <w:t xml:space="preserve">сом и участвует в собрании или конференции непосредственно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Какие-либо прямые или косвенные ограничения прав граждан (деле</w:t>
        <w:softHyphen/>
        <w:t>гатов) на участие в собраниях или конференциях в зависимости от пола, расы, национальности, языка, происхождения, имущественного и должностного по</w:t>
        <w:softHyphen/>
        <w:t>ложения, отношения к религии, убеждений, принадлежности к общественным объединениям не допус</w:t>
        <w:softHyphen/>
        <w:t>ка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Граждане (делегаты) участвуют в собраниях или конференциях сво</w:t>
        <w:softHyphen/>
        <w:t>бодно и добровольно. Никто не может быть принуждён к выражению своего мнения и убеждения или отказу от н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одготовка, проведение и установление результатов проведения соб</w:t>
        <w:softHyphen/>
        <w:t>рания или конференции осуществляется на основе принципов законности, от</w:t>
        <w:softHyphen/>
        <w:t>крытости и глас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тоги собрания или конференции подлежат официальному  опубли</w:t>
        <w:softHyphen/>
        <w:t>кованию (обнародовани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нициатива проведения собраний и конференций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Собрания или конференции проводятся по инициативе населения, Думы </w:t>
      </w:r>
      <w:r>
        <w:rPr>
          <w:rFonts w:cs="Times New Roman" w:ascii="Times New Roman" w:hAnsi="Times New Roman"/>
          <w:sz w:val="28"/>
        </w:rPr>
        <w:t>Георгиевского городского округа Ставропольского края (далее – Дума)</w:t>
      </w:r>
      <w:r>
        <w:rPr>
          <w:rFonts w:cs="Times New Roman" w:ascii="Times New Roman" w:hAnsi="Times New Roman"/>
          <w:sz w:val="28"/>
          <w:szCs w:val="28"/>
        </w:rPr>
        <w:t xml:space="preserve"> или Главы </w:t>
      </w:r>
      <w:r>
        <w:rPr>
          <w:rFonts w:cs="Times New Roman" w:ascii="Times New Roman" w:hAnsi="Times New Roman"/>
          <w:sz w:val="28"/>
        </w:rPr>
        <w:t>Георгиевского городского округа Ставропольского края (далее – Глава Георгиевского городского округа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Численность инициативной группы граждан (далее – инициативная группа) при проведении собрания или конферен</w:t>
        <w:softHyphen/>
        <w:t>ции по инициативе населения не может быть менее 10 челове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нициативная группа представляет в Думу об</w:t>
        <w:softHyphen/>
        <w:t>ра</w:t>
        <w:softHyphen/>
        <w:t xml:space="preserve">щение с выдвижением инициативы о проведении собрания или конференции (далее – обращение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обращении указы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, предлагаемый для вынесения на рассмотрение собрания или кон</w:t>
        <w:softHyphen/>
        <w:t>ферен</w:t>
        <w:softHyphen/>
        <w:t>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ссмотрения данного вопроса на собрании или конферен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собрания или конферен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, на которой будет проводиться собрание или конференц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граждан, проживающих на данной территор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К обращению прилаг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членов инициативной группы составленный в соответствии с приложе</w:t>
        <w:softHyphen/>
        <w:t>нием 1 к настоящему Положению и соответствующий численности инициативной группы, определённой подпунктом 3.2 пункта 3 настоящего По</w:t>
        <w:softHyphen/>
        <w:t>ло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собрания инициативной группы, на котором было при</w:t>
        <w:softHyphen/>
        <w:t>нято ре</w:t>
        <w:softHyphen/>
        <w:t>шение о выдвижении инициативы о проведении собрания или конференции и назначении уполномоченного представителя инициативной группы, составлен</w:t>
        <w:softHyphen/>
        <w:t>ный в соответствии с прило</w:t>
        <w:softHyphen/>
        <w:t>жением 2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бращение и протокол собрания инициативной группы должны быть подписаны председателем и секретарем собр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ы, выносимые на собрания и конференции гражда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На собрания или конференции выносятся вопрос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ения вопросов местного значения, отнесённых действующим за</w:t>
        <w:softHyphen/>
        <w:t xml:space="preserve">конодательством и Уставом </w:t>
      </w:r>
      <w:r>
        <w:rPr>
          <w:rFonts w:cs="Times New Roman" w:ascii="Times New Roman" w:hAnsi="Times New Roman"/>
          <w:sz w:val="28"/>
        </w:rPr>
        <w:t>Георгиевского городского округа Ставропольского края (далее – Устав Георгиевского городского округа)</w:t>
      </w:r>
      <w:r>
        <w:rPr>
          <w:rFonts w:cs="Times New Roman" w:ascii="Times New Roman" w:hAnsi="Times New Roman"/>
          <w:sz w:val="28"/>
          <w:szCs w:val="28"/>
        </w:rPr>
        <w:t xml:space="preserve"> к ведению органов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рания лиц, уполномоченных представлять собрание или конференцию во взаимоотноше</w:t>
        <w:softHyphen/>
        <w:t>ниях с органами местного самоуправления и должностными лицами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я проектов муниципальных правовых актов Георгиевского городского округа Ставропольского края (далее – муниципальные правовые акты), выносимых на публичные слушания, с целью на</w:t>
        <w:softHyphen/>
        <w:t>правления предложений по ним в соответст</w:t>
        <w:softHyphen/>
        <w:t>вующие органы мест</w:t>
        <w:softHyphen/>
        <w:t>ного само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я проектов муниципальных правовых актов, выносимых в по</w:t>
        <w:softHyphen/>
        <w:t xml:space="preserve">рядке реализации правотворческой инициативы граждан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информирования населения о деятельности органов местного само</w:t>
        <w:softHyphen/>
        <w:t>управления и должностных лиц местного самоуправ</w:t>
        <w:softHyphen/>
        <w:t>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держание вопроса, выносимого на собрание или конференцию, не должно противоречить федеральному законодательству, законодательству Став</w:t>
        <w:softHyphen/>
        <w:t xml:space="preserve">ропольского края и Уставу </w:t>
      </w:r>
      <w:r>
        <w:rPr>
          <w:rFonts w:cs="Times New Roman" w:ascii="Times New Roman" w:hAnsi="Times New Roman"/>
          <w:sz w:val="28"/>
        </w:rPr>
        <w:t>Георгие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ормулировка вопроса, выносимого на собрание или конференцию, должна исключать его множественное толк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обрание или конференция могут принимать решения или обращения к органам местного самоуправления и должностным лицам местного самоуправ</w:t>
        <w:softHyphen/>
        <w:t>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е собраний и конференц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Собрания или конференции, проводимые по инициативе населения и Думы, назначаются решением Думы </w:t>
      </w:r>
      <w:r>
        <w:rPr>
          <w:rFonts w:cs="Times New Roman" w:ascii="Times New Roman" w:hAnsi="Times New Roman"/>
          <w:sz w:val="28"/>
        </w:rPr>
        <w:t>Георгиевского городского округа Ставропольского края (далее – решение Думы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Собрания или конференции, проводимые по инициативе Главы </w:t>
      </w:r>
      <w:r>
        <w:rPr>
          <w:rFonts w:cs="Times New Roman" w:ascii="Times New Roman" w:hAnsi="Times New Roman"/>
          <w:sz w:val="28"/>
        </w:rPr>
        <w:t>Георгие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>, назначаются постановлением 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Георгиевского городского округа Ставропольского края (далее – постановление администраци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Решение Думы о назначении собрания или кон</w:t>
        <w:softHyphen/>
        <w:t>ференции, созываемых по инициативе населения, принимается Думой в течение 15 дней со дня поступления в Думу обращения и документов, предусмотренных подпунктами 3.3 – 3.5 пункта 3 на</w:t>
        <w:softHyphen/>
        <w:t xml:space="preserve">стоящего Полож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решении Думы или постановлении администрации о созыве собрания указы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собрания, которая не может быть назначена ранее чем через 15 дней со дня принятия решения об его созыв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и место проведения собр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территории, жители которой вправе участвовать в собра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граждан, проживающих на этой территор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ы созыва собр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стка дня собр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знакомления с материалами, обсуждение которых будет прово</w:t>
        <w:softHyphen/>
        <w:t>диться на собр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решении Думы или постановлении администрации о созыве конференции указы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конференции, которая не может быть назначена ранее чем через 20 дней со дня принятия решения об её созыв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и место проведения конферен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представительства делегатов на конферен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территории, жители которой вправе участвовать в конферен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граждан, проживающих на этой территор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территорий, от которых избираются делег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граждан, проживающих на территориях, от которых избира</w:t>
        <w:softHyphen/>
        <w:t>ются делег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легатов от каждой из территор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время проведения собраний на территориях, от которых изби</w:t>
        <w:softHyphen/>
        <w:t>рают делегатов или время начала и окончания сбора подписей жителей под пе</w:t>
        <w:softHyphen/>
        <w:t>тиционными листами по выборам делега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ы созыва конферен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 конферен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знакомления с материалами, обсуждение которых будет прово</w:t>
        <w:softHyphen/>
        <w:t>диться на конферен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ешение Думы или постановление администрации о назначении собрания или конференции подлежит опубликова</w:t>
        <w:softHyphen/>
        <w:t>нию (обнародованию) в средствах массовой информации не позднее 1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 со дня его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Уполномоченный представитель инициативной группы или член Ко</w:t>
        <w:softHyphen/>
        <w:t xml:space="preserve">миссии по проведению собраний или конференций граждан в </w:t>
      </w:r>
      <w:r>
        <w:rPr>
          <w:rFonts w:cs="Times New Roman" w:ascii="Times New Roman" w:hAnsi="Times New Roman"/>
          <w:sz w:val="28"/>
        </w:rPr>
        <w:t>Георгиевском городском округе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(далее – член Комиссии) может также оповещать население о проведении собрания или конференции путём размещения объявлений на стендах, рас</w:t>
        <w:softHyphen/>
        <w:t>сылки писем, проведения подворовых и поквартирных обходов и иным, не противоречащим действующему законодательству, способ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 необходимых случаях на собрания или конференции могут пригла</w:t>
        <w:softHyphen/>
        <w:t>шаться представители общественных организаций, средств массовой информа</w:t>
        <w:softHyphen/>
        <w:t>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Подготовку и проведение собраний или конференций, назначаемых по инициативе Думы и Главы </w:t>
      </w:r>
      <w:r>
        <w:rPr>
          <w:rFonts w:cs="Times New Roman" w:ascii="Times New Roman" w:hAnsi="Times New Roman"/>
          <w:sz w:val="28"/>
        </w:rPr>
        <w:t>Георгие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>, осуще</w:t>
        <w:softHyphen/>
        <w:t>ств</w:t>
        <w:softHyphen/>
        <w:t xml:space="preserve">ляет Комиссия по проведению собраний или конференций граждан в Георгиевском городском округе Ставропольского края (далее – Комиссия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Подготовку и проведение собраний или конференций, назначенных по инициативе населения, осуществляет инициативная групп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Выборы делегатов на конференцию гражда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В случаях, предусмотренных абзацем три подпункта 2.4 настоящего Положения, полномочия собрания могут осуществляться конференцией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орма представительства делегатов на конференцию устанавливается в решении Думы или постановлении администрации о её назначении с учётом численности жителей, имеющих право на уча</w:t>
        <w:softHyphen/>
        <w:t>стие в конференции, проводимой в границах территории проживания гражд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Норма представительства не может быть меньше чем один делегат от 150 жителей, имеющих право на участие в конферен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Выборы делегатов на конференцию проводятся по решению инициа</w:t>
        <w:softHyphen/>
        <w:t>тора проведения конференции путё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го голосования граждан на собраниях, проводимых на террито</w:t>
        <w:softHyphen/>
        <w:t xml:space="preserve">риях, от которых избираются делегаты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а подписей жителей под петиционными листами, составленными по форме, установленной в приложении 3 к настоящему По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Организационную работу по выдвижению и выбору делега</w:t>
        <w:softHyphen/>
        <w:t>тов для участия в конференции путём проведения собрания или подпи</w:t>
        <w:softHyphen/>
        <w:t>сания петицион</w:t>
        <w:softHyphen/>
        <w:t>ных листов проводят Комиссия или инициативная групп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Избранным делегатам собрание может давать поручения или реко</w:t>
        <w:softHyphen/>
        <w:t>мендации, обязывающие делегатов занимать при голосовании на конфе</w:t>
        <w:softHyphen/>
        <w:t>ренции определённую пози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Выборы делегатов на конференцию путём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я от</w:t>
        <w:softHyphen/>
        <w:t>крытого голосования граж</w:t>
        <w:softHyphen/>
        <w:t>да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и принятии решения о выборе делегатов на конференцию на соб</w:t>
        <w:softHyphen/>
        <w:t>раниях путём открытого голосования граждан Комиссией или инициативной группой созывается собрание, на котором избирается председатель и секретарь собрания и проводится открытое голосование по кандидатурам предложенным жителями той территории, от которой выбирается делегат на конференцию. Количество делегатов определяется в соответствии с установленной нормой представ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До начала собрания проводится регистрация его участников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обрание считается правомочным, если в нём принимают участие не менее половины жителей соответствующей территории, достигшие восемна</w:t>
        <w:softHyphen/>
        <w:t xml:space="preserve">дцатилетнего возрас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 Процедура проведения собрания отражается в протоколе, который ведётся секретарём собрания. Протокол собрания составляется в соответствии с приложением 4 к настоящему Положению и подписывается председателем и секретарём собрания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Решение собрания принимается открытым голосованием про</w:t>
        <w:softHyphen/>
        <w:t>стым большинством голосов участников собр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Протокол собрания, список участников собрания, составленный в со</w:t>
        <w:softHyphen/>
        <w:t>ответствии с приложением 5 к настоящему Положению, и список делегатов, из</w:t>
        <w:softHyphen/>
        <w:t>бранных на конференцию, составленный в соответствии с приложением 6 к на</w:t>
        <w:softHyphen/>
        <w:t>стоящему Положению, направляются в Комиссию или инициативную группу не позднее чем за 7 дней до дня проведения конферен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Выборы делегатов на конференцию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утём подписания пе</w:t>
        <w:softHyphen/>
        <w:t>тиционного лис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Жители территорий, от которых выдвигается делегат для участия в конференции, самостоятельно определяют и выдвигают кандидатуру делегата (делегат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 петиционный лист вносится кандидатура делегата (делегатов), предлагаемая жителям территории, от которой выдвигается делегат на конфе</w:t>
        <w:softHyphen/>
        <w:t>ренцию, в соответст</w:t>
        <w:softHyphen/>
        <w:t xml:space="preserve">вии с установленной нормой представительст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Жители, под</w:t>
        <w:softHyphen/>
        <w:t>держивающие эту кандидатуру (кандидатуры), расписы</w:t>
        <w:softHyphen/>
        <w:t xml:space="preserve">ваются в петиционном лист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Если воз</w:t>
        <w:softHyphen/>
        <w:t>никает альтернативная кандидатура, то заполняется другой петиционный лис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Избранным делегатом (делегатами) от конкретной территории счита</w:t>
        <w:softHyphen/>
        <w:t xml:space="preserve">ется кандидат (кандидаты), набравший большинство голосов граждан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Прошнурованные и пронумерованные петиционные листы по выбору делегата (деле</w:t>
        <w:softHyphen/>
        <w:t>гатов) для участия в конференции направляются в Комиссию или инициативную группу не позднее чем за 7 дней до дня проведения конферен</w:t>
        <w:softHyphen/>
        <w:t>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 Выборы делегата (делегатов) от конкретной территории путём подписания петиционных листов считаются состоявши</w:t>
        <w:softHyphen/>
        <w:t>мися, если в подписании пети</w:t>
        <w:softHyphen/>
        <w:t>ционных листов по выбору делегата (делегатов) принимали участие не менее 50 процентов граждан, имею</w:t>
        <w:softHyphen/>
        <w:t>щих право на участие в выборах делегата (делегат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Документы, подтверждающие полномоч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легатов конферен</w:t>
        <w:softHyphen/>
        <w:t xml:space="preserve">ций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ми, подтверждающими полномочия делегатов конференций, являются про</w:t>
        <w:softHyphen/>
        <w:t>токолы собраний по их избранию или петиционные листы по вы</w:t>
        <w:softHyphen/>
        <w:t xml:space="preserve">борам делегат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цедура проведения собраний и конфер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Подготовку и проведение собраний или конференций осуществляют Комиссия или инициативная групп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. При проведении собрания или конференции по инициативе Думы Комиссия формируется Думой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3. При проведении собрания или конференции по инициативе Главы </w:t>
      </w:r>
      <w:r>
        <w:rPr>
          <w:rFonts w:cs="Times New Roman" w:ascii="Times New Roman" w:hAnsi="Times New Roman"/>
          <w:sz w:val="28"/>
        </w:rPr>
        <w:t xml:space="preserve">Георгиевского городского округа </w:t>
      </w:r>
      <w:r>
        <w:rPr>
          <w:rFonts w:cs="Times New Roman" w:ascii="Times New Roman" w:hAnsi="Times New Roman"/>
          <w:sz w:val="28"/>
          <w:szCs w:val="28"/>
        </w:rPr>
        <w:t xml:space="preserve">Комиссия формируется Главой </w:t>
      </w:r>
      <w:r>
        <w:rPr>
          <w:rFonts w:cs="Times New Roman" w:ascii="Times New Roman" w:hAnsi="Times New Roman"/>
          <w:sz w:val="28"/>
        </w:rPr>
        <w:t>Георгие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В состав Комиссии включаются депутаты Думы, представители администрации и территориального обществен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На первом заседании Комиссии из числа её членов открытым голо</w:t>
        <w:softHyphen/>
        <w:t>сованием избираются председатель, заместитель председателя и секретарь Ко</w:t>
        <w:softHyphen/>
        <w:t>миссии, которые организуют деятельность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6. Заседание Комиссии правомочно, если в его работе принимают уча</w:t>
        <w:softHyphen/>
        <w:t>стие не менее половины от установленной численности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7. Реше</w:t>
        <w:softHyphen/>
        <w:t>ния Комиссии принимаются открытым голосованием большин</w:t>
        <w:softHyphen/>
        <w:t xml:space="preserve">ством голосов от установленного числа членов Комисс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Полномочия Комиссии по проведению собраний 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ференций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Комиссия обладает следующими полномочиям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рганизационное, правовое и материально-техническое обеспечение подготовки и проведения собрания или конферен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соблюдением прав жителей на участие в собра</w:t>
        <w:softHyphen/>
        <w:t>ниях или конференц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оповещение населения о проведении собрания или конферен</w:t>
        <w:softHyphen/>
        <w:t xml:space="preserve">ци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едоставление помещения для проведения собра</w:t>
        <w:softHyphen/>
        <w:t>ния или кон</w:t>
        <w:softHyphen/>
        <w:t xml:space="preserve">ференци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изготовление петиционных лис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проведение собраний или подписание петиционных листов по избранию делегатов на конференцию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 привлекать к подготовке проведения собраний или  конфе</w:t>
        <w:softHyphen/>
        <w:t>рен</w:t>
        <w:softHyphen/>
        <w:t>ций специалистов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ует жителей об избранных на конференцию делегатах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овестку дня собрания или конферен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проекты решений собрания или конферен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т для участия в собрании или конференции должностных лиц органов государственной власти и должностных лиц местного самоуправления, специалистов ор</w:t>
        <w:softHyphen/>
        <w:t xml:space="preserve">ганизаций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проведение собрания или конференции в соответствии с требо</w:t>
        <w:softHyphen/>
        <w:t>ва</w:t>
        <w:softHyphen/>
        <w:t>ниями настоящего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ывает в списке делегатов конференции территории, от которых из</w:t>
        <w:softHyphen/>
        <w:t>бран делега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регистрацию участников собрания или делегатов конферен</w:t>
        <w:softHyphen/>
        <w:t>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регистрацию приглашённых на собрание или конферен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ёт протокол собрания или конферен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ёт решения собрания или конференции инициатору их про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ывает (обнародует) итоги собрания или конферен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связанные с организацией проведения собрания или  конферен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Материально-техническое и организационное обеспечение деятель</w:t>
        <w:softHyphen/>
        <w:t xml:space="preserve">ности Комиссии осуществляется за счёт средств бюджета </w:t>
      </w:r>
      <w:r>
        <w:rPr>
          <w:rFonts w:cs="Times New Roman" w:ascii="Times New Roman" w:hAnsi="Times New Roman"/>
          <w:sz w:val="28"/>
        </w:rPr>
        <w:t>Георгие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Полномочия Комиссии прекращаются после составления протокола собра</w:t>
        <w:softHyphen/>
        <w:t>ния или конференции и передачи его инициатору их провед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олномочия инициативной группы по проведению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</w:t>
        <w:softHyphen/>
        <w:t xml:space="preserve">раний и конференций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Инициативная группа обладает полномочиями по проведению соб</w:t>
        <w:softHyphen/>
        <w:t>раний или конференций соответствующими полномочиям Комиссии, установ</w:t>
        <w:softHyphen/>
        <w:t>ленным подпунктом 11.1 пункта 11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Материально-техническое и организационное обеспечение деятель</w:t>
        <w:softHyphen/>
        <w:t>ности инициативной группы осуществляется за счёт средств граждан, являю</w:t>
        <w:softHyphen/>
        <w:t>щихся членами данной инициативной групп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 Полномочия инициативной группы прекращаются после составле</w:t>
        <w:softHyphen/>
        <w:t>ния протокола собрания или конференции и передачи его в соответствующий орган местного самоуправления или должностному лицу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3. Протокол собрания или конферен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При проведении собрания или конференции секретарём собрания или конференции ведётся протокол, в котором указы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и место проведения собрания или конферен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ор созыва собрания или конферен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число граждан, проживающих на соответствующей территории и имеющих право на участие в собрании или конферен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число избранных делега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граждан, зарегистрированных в качестве участников собра</w:t>
        <w:softHyphen/>
        <w:t>ния, или количество избранных делегатов, прибывших на конферен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председателя и секретаря собрания или конфе</w:t>
        <w:softHyphen/>
        <w:t>рен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сутствующих на собрании или конференции граждан или де</w:t>
        <w:softHyphen/>
        <w:t>лега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приглашённых на собрание или конферен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стка дня собрания или конферен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рассматриваемый вопрос повестки дн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доклада по каждому вопросу повестки дн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е содержание выступлений по каждому вопросу повестки дн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голосования по каждому вопросу повестки дн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, принятые по каждому вопросу повестки дн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принятых обращений (в случае принят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Протокол подписывается председателем и секретарём собрания или конферен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Правомочность собрания или конференции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Собрание считается правомочным, если в нём принимают участие не менее половины жителей соответствующей территории, достигших восемна</w:t>
        <w:softHyphen/>
        <w:t>дцатилетнего возрас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2. Конференция считается правомочной, если в ней принимают уча</w:t>
        <w:softHyphen/>
        <w:t xml:space="preserve">стие не менее двух третей избранных делегат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оцедура принятия решений и обращ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м или кон</w:t>
        <w:softHyphen/>
        <w:t xml:space="preserve">ференцией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Решения собрания или конференции принимаются открытым голосо</w:t>
        <w:softHyphen/>
        <w:t>ванием большинством голосов граждан или делегатов, участвующих в собра</w:t>
        <w:softHyphen/>
        <w:t>нии или конферен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Собранием или конференцией могут приниматься обращения к ор</w:t>
        <w:softHyphen/>
        <w:t xml:space="preserve">ганам местного самоуправления или должностным лицам местного самоуправления (далее – обращения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принимаются открытым голосованием большинством голосов граждан или делегатов, участвующих в собрании или конферен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3. Собрание или конференция могут избирать лиц, уполномоченных представлять собрание или конференцию во взаимоотношениях с органами ме</w:t>
        <w:softHyphen/>
        <w:t>стного самоуправления и должностными лицами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4. Подписанный протокол собрания или конференции направляется инициатору прове</w:t>
        <w:softHyphen/>
        <w:t>дения собрания или конференции, который не позднее 10 дней со дня проведения со</w:t>
        <w:softHyphen/>
        <w:t>брания или конференции обеспечивает опубликова</w:t>
        <w:softHyphen/>
        <w:t xml:space="preserve">ние (обнародование) принятых решений.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 Рассмотрение решений или обращений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й и конференций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или обращения, принятые собранием или конференцией, подле</w:t>
        <w:softHyphen/>
        <w:t>жат обязательному рас</w:t>
        <w:softHyphen/>
        <w:t>смотрению органами местного самоуправления и должност</w:t>
        <w:softHyphen/>
        <w:t>ными лицами местного самоуправления, к компетен</w:t>
        <w:softHyphen/>
        <w:t>ции которых отнесено решение содержащихся в них вопро</w:t>
        <w:softHyphen/>
        <w:t>сов, с направ</w:t>
        <w:softHyphen/>
        <w:t>лением в течение месяца письменного ответа инициатору проведе</w:t>
        <w:softHyphen/>
        <w:t>ния собрания или конферен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Георгиевска</w:t>
        <w:tab/>
        <w:tab/>
        <w:tab/>
        <w:tab/>
        <w:tab/>
        <w:tab/>
        <w:tab/>
        <w:t xml:space="preserve">     Л.А. Козина</w:t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ConsPlusTitle"/>
        <w:ind w:left="538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 </w:t>
      </w:r>
    </w:p>
    <w:p>
      <w:pPr>
        <w:pStyle w:val="ConsPlusTitle"/>
        <w:ind w:left="538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ложению о порядке назна</w:t>
        <w:softHyphen/>
        <w:t>чения и проведения собраний и конференций (собраний делега</w:t>
        <w:softHyphen/>
        <w:t xml:space="preserve">тов) граждан в Георгиевском городском округе Ставропольского кра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ов инициативной групп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68"/>
        <w:gridCol w:w="1521"/>
        <w:gridCol w:w="2258"/>
        <w:gridCol w:w="2192"/>
        <w:gridCol w:w="1324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милия, имя,  отчеств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та рожде</w:t>
              <w:softHyphen/>
              <w:t>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рес места прожи</w:t>
              <w:softHyphen/>
              <w:t>вания, указанный в паспорте или доку</w:t>
              <w:softHyphen/>
              <w:t>менте, заменяющем паспорт граждани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рия и номер пас</w:t>
              <w:softHyphen/>
              <w:t>порта или заменяю</w:t>
              <w:softHyphen/>
              <w:t>щего его докумен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ичная подпись, дата подпи</w:t>
              <w:softHyphen/>
              <w:t>сания</w:t>
            </w:r>
          </w:p>
        </w:tc>
      </w:tr>
      <w:tr>
        <w:trPr>
          <w:trHeight w:val="33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брания      _______________                     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подпис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 w:val="false"/>
        </w:rPr>
        <w:t>(ФИО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кретарь собрания            _______________                     ________________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</w:rPr>
        <w:t>подпись                                                             (ФИО)</w:t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38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2 </w:t>
      </w:r>
    </w:p>
    <w:p>
      <w:pPr>
        <w:pStyle w:val="ConsPlusTitle"/>
        <w:ind w:left="538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ложению о порядке назна</w:t>
        <w:softHyphen/>
        <w:t>чения и проведения собраний и конференций (собраний делега</w:t>
        <w:softHyphen/>
        <w:t xml:space="preserve">тов) граждан в Георгиевском городском округе Ставропольского края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инициативной группы граждан, проживающих на</w:t>
      </w:r>
      <w:r>
        <w:rPr>
          <w:rFonts w:cs="Times New Roman" w:ascii="Times New Roman" w:hAnsi="Times New Roman"/>
          <w:b w:val="false"/>
          <w:sz w:val="28"/>
          <w:szCs w:val="28"/>
        </w:rPr>
        <w:t>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(указать границу территории Георгиевского городского округа Ставропольского края , на которой проводится собрание инициативной группы граждан)</w:t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_» _____________ 20__года</w:t>
        <w:tab/>
        <w:tab/>
        <w:tab/>
        <w:tab/>
        <w:tab/>
        <w:t>________________</w:t>
      </w:r>
    </w:p>
    <w:p>
      <w:pPr>
        <w:pStyle w:val="ConsPlusTitle"/>
        <w:ind w:left="7371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(указать территорию, на </w:t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</w:t>
      </w:r>
    </w:p>
    <w:p>
      <w:pPr>
        <w:pStyle w:val="ConsPlusTitle"/>
        <w:ind w:left="7371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 xml:space="preserve">которой проводится         </w:t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</w:t>
      </w:r>
    </w:p>
    <w:p>
      <w:pPr>
        <w:pStyle w:val="ConsPlusTitle"/>
        <w:ind w:left="7371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 xml:space="preserve">собрание)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</w:p>
    <w:p>
      <w:pPr>
        <w:pStyle w:val="ConsPlusTitle"/>
        <w:ind w:lef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собрании присутствовало – ___ чел.</w:t>
      </w:r>
    </w:p>
    <w:p>
      <w:pPr>
        <w:pStyle w:val="ConsPlusTitle"/>
        <w:ind w:lef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писок прилагается)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брания – ______________________________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(ФИО)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кретарь собрания  – _________________________________________________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ФИО)</w:t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О принятии обращения к Думе Георгиевского городского округа Ставропольского края о выдвижении ини</w:t>
        <w:softHyphen/>
        <w:t>циативы о проведении _________________ граждан, проживающих на</w:t>
      </w: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(собрания или конференции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указать территорию, на которой будет проводиться собрание или конференция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вопросу: «_______________________________________________________»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формулировка вопроса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О назначении уполномоченного представителя инициативной группы граждан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2127" w:hanging="21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ЛУШАЛИ:   </w:t>
      </w:r>
      <w:r>
        <w:rPr>
          <w:rFonts w:cs="Times New Roman" w:ascii="Times New Roman" w:hAnsi="Times New Roman"/>
          <w:b w:val="false"/>
          <w:sz w:val="28"/>
          <w:szCs w:val="28"/>
        </w:rPr>
        <w:t>О принят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щения к Думе Георгиевского городского округа Ставропольского края о выдви</w:t>
        <w:softHyphen/>
        <w:t xml:space="preserve">жении инициативы о проведении ______________________________________ граждан, </w:t>
      </w:r>
    </w:p>
    <w:p>
      <w:pPr>
        <w:pStyle w:val="ConsPlusTitle"/>
        <w:ind w:left="2832" w:hanging="0"/>
        <w:rPr/>
      </w:pPr>
      <w:r>
        <w:rPr>
          <w:rFonts w:cs="Times New Roman" w:ascii="Times New Roman" w:hAnsi="Times New Roman"/>
          <w:b w:val="false"/>
          <w:sz w:val="28"/>
          <w:vertAlign w:val="superscript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(собрания или конференции)</w:t>
      </w:r>
      <w:r>
        <w:rPr>
          <w:rFonts w:cs="Times New Roman" w:ascii="Times New Roman" w:hAnsi="Times New Roman"/>
          <w:b w:val="false"/>
          <w:vertAlign w:val="superscript"/>
        </w:rPr>
        <w:t xml:space="preserve">                   </w:t>
      </w:r>
    </w:p>
    <w:p>
      <w:pPr>
        <w:pStyle w:val="ConsPlusTitle"/>
        <w:ind w:left="212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живающих на _____________________________________, </w:t>
      </w:r>
    </w:p>
    <w:p>
      <w:pPr>
        <w:pStyle w:val="ConsPlusTitle"/>
        <w:ind w:left="2127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</w:t>
      </w:r>
      <w:r>
        <w:rPr>
          <w:rFonts w:cs="Times New Roman" w:ascii="Times New Roman" w:hAnsi="Times New Roman"/>
          <w:b w:val="false"/>
        </w:rPr>
        <w:t>(указать территорию, на которой будет проводиться собрание или конференция)</w:t>
      </w:r>
    </w:p>
    <w:p>
      <w:pPr>
        <w:pStyle w:val="ConsPlusTitle"/>
        <w:ind w:left="21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вопросу: «__________________________________________</w:t>
      </w:r>
    </w:p>
    <w:p>
      <w:pPr>
        <w:pStyle w:val="ConsPlusTitle"/>
        <w:ind w:left="21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»</w:t>
      </w:r>
    </w:p>
    <w:p>
      <w:pPr>
        <w:pStyle w:val="ConsPlusTitle"/>
        <w:ind w:left="2127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формулировка вопроса)</w:t>
      </w:r>
    </w:p>
    <w:p>
      <w:pPr>
        <w:pStyle w:val="ConsPlusTitle"/>
        <w:ind w:left="212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212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окладчик _____________________).</w:t>
      </w:r>
    </w:p>
    <w:p>
      <w:pPr>
        <w:pStyle w:val="ConsPlusTitle"/>
        <w:ind w:left="212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</w:rPr>
        <w:t>(ФИО)</w:t>
      </w:r>
    </w:p>
    <w:p>
      <w:pPr>
        <w:pStyle w:val="ConsPlusTitle"/>
        <w:ind w:left="2127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злагается текст доклада по первому вопросу.</w:t>
      </w:r>
    </w:p>
    <w:p>
      <w:pPr>
        <w:pStyle w:val="ConsPlusTitle"/>
        <w:ind w:left="1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2127" w:hanging="21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b w:val="false"/>
          <w:sz w:val="28"/>
          <w:szCs w:val="28"/>
        </w:rPr>
        <w:t>ФИО каждого выступавшего по первому вопросу с кратким содержанием выступлений.</w:t>
      </w:r>
    </w:p>
    <w:p>
      <w:pPr>
        <w:pStyle w:val="ConsPlusTitle"/>
        <w:ind w:left="2127" w:hanging="212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2127" w:hanging="212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: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нять обращение к Думе Георгиевского городского округа Ставропольского края о выдвижении инициативы о проведении ______________________ граждан, проживающих на</w:t>
      </w:r>
    </w:p>
    <w:p>
      <w:pPr>
        <w:pStyle w:val="ConsPlusTitle"/>
        <w:ind w:left="2127" w:hanging="0"/>
        <w:rPr>
          <w:rFonts w:ascii="Times New Roman" w:hAnsi="Times New Roman" w:cs="Times New Roman"/>
          <w:b w:val="false"/>
          <w:b w:val="false"/>
          <w:sz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4"/>
          <w:vertAlign w:val="superscript"/>
        </w:rPr>
        <w:t xml:space="preserve">(собрания или конференции)                   </w:t>
      </w:r>
    </w:p>
    <w:p>
      <w:pPr>
        <w:pStyle w:val="ConsPlusTitle"/>
        <w:ind w:left="212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, </w:t>
      </w:r>
    </w:p>
    <w:p>
      <w:pPr>
        <w:pStyle w:val="ConsPlusTitle"/>
        <w:ind w:left="2127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</w:rPr>
        <w:t>(указать территорию, на которой будет проводиться собрание или конференция)</w:t>
      </w:r>
    </w:p>
    <w:p>
      <w:pPr>
        <w:pStyle w:val="ConsPlusTitle"/>
        <w:ind w:left="21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вопросу: «__________________________________________</w:t>
      </w:r>
    </w:p>
    <w:p>
      <w:pPr>
        <w:pStyle w:val="ConsPlusTitle"/>
        <w:ind w:left="21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»</w:t>
      </w:r>
    </w:p>
    <w:p>
      <w:pPr>
        <w:pStyle w:val="ConsPlusTitle"/>
        <w:ind w:left="2127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формулировка вопроса)</w:t>
      </w:r>
    </w:p>
    <w:p>
      <w:pPr>
        <w:pStyle w:val="ConsPlusTitle"/>
        <w:ind w:left="21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бращение прилагается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СОВАЛИ:  </w:t>
      </w:r>
      <w:r>
        <w:rPr>
          <w:rFonts w:cs="Times New Roman" w:ascii="Times New Roman" w:hAnsi="Times New Roman"/>
          <w:b w:val="false"/>
          <w:sz w:val="28"/>
          <w:szCs w:val="28"/>
        </w:rPr>
        <w:t>«За» – ______________ чел.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«против» – ____________ чел.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«воздержался» – _________ че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2127" w:hanging="21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ЛУШАЛИ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О назначении уполномоченного представителя инициативной группы граждан (Докладчик _____________________).</w:t>
      </w:r>
    </w:p>
    <w:p>
      <w:pPr>
        <w:pStyle w:val="ConsPlusTitle"/>
        <w:ind w:left="212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ФИО)</w:t>
      </w:r>
    </w:p>
    <w:p>
      <w:pPr>
        <w:pStyle w:val="ConsPlusTitle"/>
        <w:ind w:left="2127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злагается текст доклада по второму вопросу.</w:t>
      </w:r>
    </w:p>
    <w:p>
      <w:pPr>
        <w:pStyle w:val="ConsPlusTitle"/>
        <w:ind w:left="1985" w:hanging="198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1985" w:hanging="19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ИЛИ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ИО каждого выступавшего по второму вопросу с кратким  содержанием выступления.</w:t>
      </w:r>
    </w:p>
    <w:p>
      <w:pPr>
        <w:pStyle w:val="ConsPlusTitle"/>
        <w:ind w:left="1985" w:hanging="198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1985" w:hanging="198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:  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ить уполномоченным представителем инициативной   группы граждан _______________________________________,</w:t>
      </w:r>
    </w:p>
    <w:p>
      <w:pPr>
        <w:pStyle w:val="ConsPlusTitle"/>
        <w:ind w:left="1985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ФИО)</w:t>
      </w:r>
    </w:p>
    <w:p>
      <w:pPr>
        <w:pStyle w:val="ConsPlusTitle"/>
        <w:ind w:left="1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живающего_________________________________________,</w:t>
      </w:r>
    </w:p>
    <w:p>
      <w:pPr>
        <w:pStyle w:val="ConsPlusTitle"/>
        <w:ind w:left="19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</w:t>
      </w:r>
      <w:r>
        <w:rPr>
          <w:rFonts w:cs="Times New Roman" w:ascii="Times New Roman" w:hAnsi="Times New Roman"/>
          <w:b w:val="false"/>
        </w:rPr>
        <w:t xml:space="preserve">(адрес места проживания, указанный в паспорте или документе, </w:t>
      </w:r>
    </w:p>
    <w:p>
      <w:pPr>
        <w:pStyle w:val="ConsPlusTitle"/>
        <w:ind w:left="19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</w:t>
      </w:r>
      <w:r>
        <w:rPr>
          <w:rFonts w:cs="Times New Roman" w:ascii="Times New Roman" w:hAnsi="Times New Roman"/>
          <w:b w:val="false"/>
        </w:rPr>
        <w:t>заменяющем паспорт гражданина)</w:t>
      </w:r>
    </w:p>
    <w:p>
      <w:pPr>
        <w:pStyle w:val="ConsPlusTitle"/>
        <w:ind w:left="1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машний телефон _____________________________________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номер)</w:t>
      </w:r>
    </w:p>
    <w:p>
      <w:pPr>
        <w:pStyle w:val="ConsPlusTitle"/>
        <w:ind w:left="198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бочий телефон _______________________________________.</w:t>
      </w:r>
    </w:p>
    <w:p>
      <w:pPr>
        <w:pStyle w:val="ConsPlusTitle"/>
        <w:ind w:left="1985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</w:rPr>
        <w:t>(номер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СОВАЛИ:  </w:t>
      </w:r>
      <w:r>
        <w:rPr>
          <w:rFonts w:cs="Times New Roman" w:ascii="Times New Roman" w:hAnsi="Times New Roman"/>
          <w:b w:val="false"/>
          <w:sz w:val="28"/>
          <w:szCs w:val="28"/>
        </w:rPr>
        <w:t>«За» – ______________ чел.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«против» – ____________ чел.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«воздержался» – _________ чел.</w:t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брания      _______________                     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подпис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 w:val="false"/>
        </w:rPr>
        <w:t>(ФИО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кретарь собрания            _______________                     ________________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</w:rPr>
        <w:t>подпись                                                             (ФИО)</w:t>
      </w:r>
      <w:r>
        <w:br w:type="page"/>
      </w:r>
    </w:p>
    <w:p>
      <w:pPr>
        <w:pStyle w:val="ConsPlusTitle"/>
        <w:ind w:left="510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3 </w:t>
      </w:r>
    </w:p>
    <w:p>
      <w:pPr>
        <w:pStyle w:val="ConsPlusTitle"/>
        <w:ind w:left="510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ложению о порядке назна</w:t>
        <w:softHyphen/>
        <w:t>чения и проведения собраний и конференций (собраний делега</w:t>
        <w:softHyphen/>
        <w:t xml:space="preserve">тов) граждан в Георгиевском городском округе Ставропольского кра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иционный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, нижеподписавшиеся, поддерживаем инициативу о выдвиж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jc w:val="center"/>
        <w:rPr>
          <w:sz w:val="32"/>
          <w:szCs w:val="28"/>
          <w:vertAlign w:val="superscript"/>
        </w:rPr>
      </w:pPr>
      <w:r>
        <w:rPr>
          <w:sz w:val="22"/>
          <w:szCs w:val="20"/>
          <w:vertAlign w:val="superscript"/>
        </w:rPr>
        <w:t xml:space="preserve">    </w:t>
      </w:r>
      <w:r>
        <w:rPr>
          <w:sz w:val="22"/>
          <w:szCs w:val="20"/>
          <w:vertAlign w:val="superscript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живаюшего______________________________________________________,</w:t>
      </w:r>
    </w:p>
    <w:p>
      <w:pPr>
        <w:pStyle w:val="Normal"/>
        <w:jc w:val="center"/>
        <w:rPr>
          <w:sz w:val="22"/>
          <w:szCs w:val="20"/>
          <w:vertAlign w:val="superscript"/>
        </w:rPr>
      </w:pPr>
      <w:r>
        <w:rPr>
          <w:sz w:val="20"/>
          <w:szCs w:val="20"/>
        </w:rPr>
        <w:t xml:space="preserve">         </w:t>
      </w:r>
      <w:r>
        <w:rPr>
          <w:sz w:val="22"/>
          <w:szCs w:val="20"/>
          <w:vertAlign w:val="superscript"/>
        </w:rPr>
        <w:t>(адрес места регистрации делег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ий телефон __________________, рабочий телефон ________________,</w:t>
      </w:r>
    </w:p>
    <w:p>
      <w:pPr>
        <w:pStyle w:val="Normal"/>
        <w:jc w:val="both"/>
        <w:rPr/>
      </w:pPr>
      <w:r>
        <w:rPr>
          <w:sz w:val="32"/>
          <w:szCs w:val="28"/>
          <w:vertAlign w:val="superscript"/>
        </w:rPr>
        <w:t xml:space="preserve">                                                             </w:t>
      </w:r>
      <w:r>
        <w:rPr>
          <w:sz w:val="22"/>
          <w:szCs w:val="20"/>
          <w:vertAlign w:val="superscript"/>
        </w:rPr>
        <w:t>(номер</w:t>
      </w:r>
      <w:r>
        <w:rPr>
          <w:sz w:val="22"/>
          <w:szCs w:val="22"/>
          <w:vertAlign w:val="superscript"/>
        </w:rPr>
        <w:t>)                                                                                                            (но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егатом на конференцию жителей, проживающих на 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jc w:val="center"/>
        <w:rPr/>
      </w:pPr>
      <w:r>
        <w:rPr>
          <w:sz w:val="22"/>
          <w:szCs w:val="20"/>
          <w:vertAlign w:val="superscript"/>
        </w:rPr>
        <w:t xml:space="preserve">      </w:t>
      </w:r>
      <w:r>
        <w:rPr>
          <w:sz w:val="22"/>
          <w:szCs w:val="20"/>
          <w:vertAlign w:val="superscript"/>
        </w:rPr>
        <w:t>(указать границу территории Георгиевского городского округа Ставропольского края, на которой проводится конферен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_____________</w:t>
      </w:r>
    </w:p>
    <w:p>
      <w:pPr>
        <w:pStyle w:val="Normal"/>
        <w:jc w:val="center"/>
        <w:rPr>
          <w:sz w:val="32"/>
          <w:szCs w:val="28"/>
          <w:vertAlign w:val="superscript"/>
        </w:rPr>
      </w:pPr>
      <w:r>
        <w:rPr>
          <w:sz w:val="22"/>
          <w:szCs w:val="20"/>
          <w:vertAlign w:val="superscript"/>
        </w:rPr>
        <w:t>(указать границу территории Георгиевского городского округа Ставропольского края, от которой избирается делега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у: «_______________________________________________________».</w:t>
      </w:r>
    </w:p>
    <w:p>
      <w:pPr>
        <w:pStyle w:val="Normal"/>
        <w:jc w:val="center"/>
        <w:rPr/>
      </w:pPr>
      <w:r>
        <w:rPr>
          <w:sz w:val="22"/>
          <w:szCs w:val="20"/>
          <w:vertAlign w:val="superscript"/>
        </w:rPr>
        <w:t>(формулировка вопроса</w:t>
      </w:r>
      <w:r>
        <w:rPr/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509"/>
        <w:gridCol w:w="1559"/>
        <w:gridCol w:w="2977"/>
        <w:gridCol w:w="1559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рожде</w:t>
              <w:softHyphen/>
              <w:t>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, указанный в паспорте или документе, заменяющем паспорт 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ись, дата подписания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7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иционный лист удостоверяю: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0"/>
          <w:vertAlign w:val="superscript"/>
        </w:rPr>
        <w:t xml:space="preserve">(фамилия, имя, отчество, 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0"/>
          <w:vertAlign w:val="superscript"/>
        </w:rPr>
        <w:t xml:space="preserve">дата рождения, место жительства 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2"/>
          <w:szCs w:val="20"/>
          <w:vertAlign w:val="superscript"/>
        </w:rPr>
      </w:pPr>
      <w:r>
        <w:rPr>
          <w:sz w:val="22"/>
          <w:szCs w:val="20"/>
          <w:vertAlign w:val="superscript"/>
        </w:rPr>
        <w:t>лица, собиравшего подпис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0"/>
          <w:vertAlign w:val="superscript"/>
        </w:rPr>
      </w:pPr>
      <w:r>
        <w:rPr>
          <w:sz w:val="22"/>
          <w:szCs w:val="20"/>
          <w:vertAlign w:val="superscript"/>
        </w:rPr>
        <w:t>подпись лица, собиравшего подписи, дата подписания ли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номоченный инициативной группы граждан (или секретарь Комиссии по проведению собраний или конференций граждан в Георгиевском городском округе):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2"/>
          <w:szCs w:val="20"/>
          <w:vertAlign w:val="superscript"/>
        </w:rPr>
      </w:pPr>
      <w:r>
        <w:rPr>
          <w:sz w:val="22"/>
          <w:szCs w:val="20"/>
          <w:vertAlign w:val="superscript"/>
        </w:rPr>
        <w:t>(фамилия, имя, отчество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0"/>
          <w:vertAlign w:val="superscript"/>
        </w:rPr>
        <w:t>дата рождения, место жительст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0"/>
          <w:vertAlign w:val="superscript"/>
        </w:rPr>
      </w:pPr>
      <w:r>
        <w:rPr>
          <w:sz w:val="22"/>
          <w:szCs w:val="20"/>
          <w:vertAlign w:val="superscript"/>
        </w:rPr>
        <w:t>уполномоченного инициативной группы граждан или секретаря Комиссии по проведению собраний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2"/>
          <w:szCs w:val="20"/>
          <w:vertAlign w:val="superscript"/>
        </w:rPr>
        <w:t>конференций граждан в Георгиевском городском округе Ставропольского края, подпись  уполномоченного инициативной группы или секретаря Комиссии, дата подписания листа)</w:t>
      </w:r>
      <w:r>
        <w:rPr>
          <w:sz w:val="20"/>
          <w:szCs w:val="20"/>
          <w:vertAlign w:val="superscript"/>
        </w:rPr>
        <w:t xml:space="preserve">                 </w:t>
      </w:r>
    </w:p>
    <w:p>
      <w:pPr>
        <w:pStyle w:val="ConsPlusTitle"/>
        <w:ind w:left="538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4 </w:t>
      </w:r>
    </w:p>
    <w:p>
      <w:pPr>
        <w:pStyle w:val="ConsPlusTitle"/>
        <w:ind w:left="538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ложению о порядке назна</w:t>
        <w:softHyphen/>
        <w:t>чения и проведения собраний и конференций (собраний делега</w:t>
        <w:softHyphen/>
        <w:t xml:space="preserve">тов) граждан в Георгиевском городском округе Ставропольского края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граждан, проживающих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</w:rPr>
        <w:t>(указать границу территории Георгиевского городского округа Ставропольского края, на которой проводится собрание граждан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___» _____________ 20__года</w:t>
        <w:tab/>
        <w:tab/>
        <w:tab/>
        <w:tab/>
        <w:tab/>
        <w:t>_________________</w:t>
      </w:r>
    </w:p>
    <w:p>
      <w:pPr>
        <w:pStyle w:val="ConsPlusTitle"/>
        <w:ind w:left="7371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(указать территорию, на </w:t>
      </w:r>
    </w:p>
    <w:p>
      <w:pPr>
        <w:pStyle w:val="ConsPlusTitle"/>
        <w:ind w:left="708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</w:t>
      </w:r>
    </w:p>
    <w:p>
      <w:pPr>
        <w:pStyle w:val="ConsPlusTitle"/>
        <w:ind w:left="7371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 xml:space="preserve">которой проводится         </w:t>
      </w:r>
    </w:p>
    <w:p>
      <w:pPr>
        <w:pStyle w:val="ConsPlusTitle"/>
        <w:ind w:left="708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</w:t>
      </w:r>
    </w:p>
    <w:p>
      <w:pPr>
        <w:pStyle w:val="ConsPlusTitle"/>
        <w:ind w:left="7371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 xml:space="preserve">собрание)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</w:p>
    <w:p>
      <w:pPr>
        <w:pStyle w:val="ConsPlusTitle"/>
        <w:ind w:lef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собрании присутствовало – ___ чел.</w:t>
      </w:r>
    </w:p>
    <w:p>
      <w:pPr>
        <w:pStyle w:val="ConsPlusTitle"/>
        <w:ind w:left="45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писок прилагается)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брания – ______________________________________________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(ФИО)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кретарь собрания  – _________________________________________________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ФИО)</w:t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О выборах делегатов (делегата) на конференцию граждан, проживаю</w:t>
        <w:softHyphen/>
        <w:t>щих на ____________________________________________________________,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</w:rPr>
        <w:t>(указать границу территории Георгиевского городского округа Ставропольского края, на которой проводится  конференция граждан)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___________________________________________________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</w:rPr>
        <w:t>(указать территорию, от которой избираются делегат (делегаты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вопросу: «_______________________________________________________».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</w:rPr>
        <w:t xml:space="preserve">        </w:t>
      </w:r>
      <w:r>
        <w:rPr>
          <w:rFonts w:cs="Times New Roman" w:ascii="Times New Roman" w:hAnsi="Times New Roman"/>
          <w:b w:val="false"/>
        </w:rPr>
        <w:t>(формулировка вопроса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О поручениях или рекомендациях делегатам (делегату) по занимаемой позиции при голосовании на конференции граждан по вопросу: «____________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»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формулировка вопроса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ind w:left="2127" w:hanging="212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ЛУШАЛИ:   </w:t>
      </w:r>
      <w:r>
        <w:rPr>
          <w:rFonts w:cs="Times New Roman" w:ascii="Times New Roman" w:hAnsi="Times New Roman"/>
          <w:b w:val="false"/>
          <w:sz w:val="28"/>
          <w:szCs w:val="28"/>
        </w:rPr>
        <w:t>О выборах делегатов (делегата) на конференцию граждан, проживающих на ______________________________________</w:t>
      </w:r>
    </w:p>
    <w:p>
      <w:pPr>
        <w:pStyle w:val="ConsPlusTitle"/>
        <w:ind w:left="2127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</w:t>
      </w:r>
      <w:r>
        <w:rPr>
          <w:rFonts w:cs="Times New Roman" w:ascii="Times New Roman" w:hAnsi="Times New Roman"/>
          <w:b w:val="false"/>
        </w:rPr>
        <w:t xml:space="preserve">(указать границу территории Георгиевского городского округа </w:t>
      </w:r>
    </w:p>
    <w:p>
      <w:pPr>
        <w:pStyle w:val="ConsPlusTitle"/>
        <w:ind w:left="2127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, </w:t>
      </w:r>
    </w:p>
    <w:p>
      <w:pPr>
        <w:pStyle w:val="ConsPlusTitle"/>
        <w:ind w:left="212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Ставропольского края,  на которой проводится  конференция граждан)</w:t>
      </w:r>
    </w:p>
    <w:p>
      <w:pPr>
        <w:pStyle w:val="ConsPlusTitle"/>
        <w:ind w:left="21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ind w:left="21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____________________________________</w:t>
      </w:r>
    </w:p>
    <w:p>
      <w:pPr>
        <w:pStyle w:val="ConsPlusTitle"/>
        <w:ind w:left="212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(указать территорию, от которой избираются делегат (делегаты)</w:t>
      </w:r>
    </w:p>
    <w:p>
      <w:pPr>
        <w:pStyle w:val="ConsPlusTitle"/>
        <w:ind w:left="21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вопросу: «__________________________________________</w:t>
      </w:r>
    </w:p>
    <w:p>
      <w:pPr>
        <w:pStyle w:val="ConsPlusTitle"/>
        <w:ind w:left="21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»</w:t>
      </w:r>
    </w:p>
    <w:p>
      <w:pPr>
        <w:pStyle w:val="ConsPlusTitle"/>
        <w:ind w:left="2127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формулировка вопроса)</w:t>
      </w:r>
    </w:p>
    <w:p>
      <w:pPr>
        <w:pStyle w:val="ConsPlusTitle"/>
        <w:ind w:left="2127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left="212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окладчик _____________________).</w:t>
      </w:r>
    </w:p>
    <w:p>
      <w:pPr>
        <w:pStyle w:val="ConsPlusTitle"/>
        <w:ind w:left="212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</w:rPr>
        <w:t>(ФИО)</w:t>
      </w:r>
    </w:p>
    <w:p>
      <w:pPr>
        <w:pStyle w:val="ConsPlusTitle"/>
        <w:ind w:left="2127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злагается текст доклада по первому вопросу.</w:t>
      </w:r>
    </w:p>
    <w:p>
      <w:pPr>
        <w:pStyle w:val="ConsPlusTitle"/>
        <w:ind w:left="21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1985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ind w:left="2127" w:hanging="21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b w:val="false"/>
          <w:sz w:val="28"/>
          <w:szCs w:val="28"/>
        </w:rPr>
        <w:t>ФИО каждого выступавшего по первому вопросу с кратким содержанием выступления.</w:t>
      </w:r>
    </w:p>
    <w:p>
      <w:pPr>
        <w:pStyle w:val="ConsPlusTitle"/>
        <w:ind w:left="2127" w:hanging="212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2127" w:hanging="21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ЛИ:       </w:t>
      </w:r>
      <w:r>
        <w:rPr>
          <w:rFonts w:cs="Times New Roman" w:ascii="Times New Roman" w:hAnsi="Times New Roman"/>
          <w:b w:val="false"/>
          <w:sz w:val="28"/>
          <w:szCs w:val="28"/>
        </w:rPr>
        <w:t>Избрать  делегатами (делегатом) на конференцию граждан, проживающих на ______________________________________</w:t>
      </w:r>
    </w:p>
    <w:p>
      <w:pPr>
        <w:pStyle w:val="ConsPlusTitle"/>
        <w:ind w:left="2127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</w:t>
      </w:r>
      <w:r>
        <w:rPr>
          <w:rFonts w:cs="Times New Roman" w:ascii="Times New Roman" w:hAnsi="Times New Roman"/>
          <w:b w:val="false"/>
        </w:rPr>
        <w:t xml:space="preserve">(указать границу территории Георгиевского городского округа </w:t>
      </w:r>
    </w:p>
    <w:p>
      <w:pPr>
        <w:pStyle w:val="ConsPlusTitle"/>
        <w:ind w:left="212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________________________________________________________________________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</w:p>
    <w:p>
      <w:pPr>
        <w:pStyle w:val="ConsPlusTitle"/>
        <w:ind w:left="2127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авропольского края, на которой проводится конференция граждан)</w:t>
      </w:r>
    </w:p>
    <w:p>
      <w:pPr>
        <w:pStyle w:val="ConsPlusTitle"/>
        <w:ind w:left="21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____________________________________</w:t>
      </w:r>
    </w:p>
    <w:p>
      <w:pPr>
        <w:pStyle w:val="ConsPlusTitle"/>
        <w:ind w:left="212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(указать территорию, от которой избираются делегат (делегаты)</w:t>
      </w:r>
    </w:p>
    <w:p>
      <w:pPr>
        <w:pStyle w:val="ConsPlusTitle"/>
        <w:ind w:left="21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вопросу: «__________________________________________</w:t>
      </w:r>
    </w:p>
    <w:p>
      <w:pPr>
        <w:pStyle w:val="ConsPlusTitle"/>
        <w:ind w:left="21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»</w:t>
      </w:r>
    </w:p>
    <w:p>
      <w:pPr>
        <w:pStyle w:val="ConsPlusTitle"/>
        <w:ind w:left="2127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(формулировка вопроса)</w:t>
      </w:r>
    </w:p>
    <w:p>
      <w:pPr>
        <w:pStyle w:val="ConsPlusTitle"/>
        <w:ind w:left="212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,</w:t>
      </w:r>
    </w:p>
    <w:p>
      <w:pPr>
        <w:pStyle w:val="ConsPlusTitle"/>
        <w:ind w:left="2127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ФИО делегата)</w:t>
      </w:r>
    </w:p>
    <w:p>
      <w:pPr>
        <w:pStyle w:val="ConsPlusTitle"/>
        <w:ind w:left="212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, проживающего _________________________</w:t>
      </w:r>
    </w:p>
    <w:p>
      <w:pPr>
        <w:pStyle w:val="ConsPlusTitle"/>
        <w:ind w:left="2127" w:hanging="0"/>
        <w:jc w:val="center"/>
        <w:rPr/>
      </w:pPr>
      <w:r>
        <w:rPr>
          <w:rFonts w:cs="Times New Roman" w:ascii="Times New Roman" w:hAnsi="Times New Roman"/>
          <w:b w:val="false"/>
        </w:rPr>
        <w:t xml:space="preserve">(дата рождения)                                                 (адрес места проживания, указанный в </w:t>
      </w:r>
    </w:p>
    <w:p>
      <w:pPr>
        <w:pStyle w:val="ConsPlusTitle"/>
        <w:ind w:left="2127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, домашний </w:t>
      </w:r>
    </w:p>
    <w:p>
      <w:pPr>
        <w:pStyle w:val="ConsPlusTitle"/>
        <w:ind w:left="212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>паспорте или документе заменяющем паспорт гражданина)</w:t>
      </w:r>
    </w:p>
    <w:p>
      <w:pPr>
        <w:pStyle w:val="ConsPlusTitle"/>
        <w:ind w:left="212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ефон ______________, рабочий телефон _______________.</w:t>
      </w:r>
    </w:p>
    <w:p>
      <w:pPr>
        <w:pStyle w:val="ConsPlusTitle"/>
        <w:ind w:left="212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</w:t>
      </w:r>
      <w:r>
        <w:rPr>
          <w:rFonts w:cs="Times New Roman" w:ascii="Times New Roman" w:hAnsi="Times New Roman"/>
          <w:b w:val="false"/>
        </w:rPr>
        <w:t>(номер)                                                                           (номер)</w:t>
      </w:r>
    </w:p>
    <w:p>
      <w:pPr>
        <w:pStyle w:val="ConsPlusTitle"/>
        <w:ind w:left="212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СОВАЛИ:  </w:t>
      </w:r>
      <w:r>
        <w:rPr>
          <w:rFonts w:cs="Times New Roman" w:ascii="Times New Roman" w:hAnsi="Times New Roman"/>
          <w:b w:val="false"/>
          <w:sz w:val="28"/>
          <w:szCs w:val="28"/>
        </w:rPr>
        <w:t>«За» – ______________ чел.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«против» – ____________ чел.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«воздержался» – _________ че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2127" w:hanging="212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УШАЛИ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О поручениях или рекомендациях делегатам (делегату) по за</w:t>
        <w:softHyphen/>
        <w:t>нимаемой позиции при голосовании на конференции граждан по вопросу: «_________________________________________»</w:t>
      </w:r>
    </w:p>
    <w:p>
      <w:pPr>
        <w:pStyle w:val="ConsPlusTitle"/>
        <w:ind w:left="2127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</w:rPr>
        <w:t>(формулировка вопроса)</w:t>
      </w:r>
    </w:p>
    <w:p>
      <w:pPr>
        <w:pStyle w:val="ConsPlusTitle"/>
        <w:ind w:left="212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окладчик _____________________).</w:t>
      </w:r>
    </w:p>
    <w:p>
      <w:pPr>
        <w:pStyle w:val="ConsPlusTitle"/>
        <w:ind w:left="212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</w:rPr>
        <w:t>(ФИО)</w:t>
      </w:r>
    </w:p>
    <w:p>
      <w:pPr>
        <w:pStyle w:val="ConsPlusTitle"/>
        <w:ind w:left="2127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злагается текст доклада по второму вопросу.</w:t>
      </w:r>
    </w:p>
    <w:p>
      <w:pPr>
        <w:pStyle w:val="ConsPlusTitle"/>
        <w:ind w:left="1985" w:hanging="198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1985" w:hanging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985" w:hanging="19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ИЛИ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ИО каждого выступавшего по второму вопросу с кратким  содержанием выступлений.</w:t>
      </w:r>
    </w:p>
    <w:p>
      <w:pPr>
        <w:pStyle w:val="ConsPlusTitle"/>
        <w:ind w:left="1985" w:hanging="198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1985" w:hanging="198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1985" w:hanging="198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:       </w:t>
      </w:r>
      <w:r>
        <w:rPr>
          <w:rFonts w:cs="Times New Roman" w:ascii="Times New Roman" w:hAnsi="Times New Roman"/>
          <w:b w:val="false"/>
          <w:sz w:val="28"/>
          <w:szCs w:val="28"/>
        </w:rPr>
        <w:t>Поручить или рекомендовать делегатам (делегату) при голосо</w:t>
        <w:softHyphen/>
        <w:t>вании на конференции по вопросу : «_____________________</w:t>
      </w:r>
    </w:p>
    <w:p>
      <w:pPr>
        <w:pStyle w:val="ConsPlusTitle"/>
        <w:ind w:left="19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</w:p>
    <w:p>
      <w:pPr>
        <w:pStyle w:val="ConsPlusTitle"/>
        <w:ind w:left="19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формулировка вопроса)</w:t>
      </w:r>
    </w:p>
    <w:p>
      <w:pPr>
        <w:pStyle w:val="ConsPlusTitle"/>
        <w:ind w:left="19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лосовать ____________________________________________.</w:t>
      </w:r>
    </w:p>
    <w:p>
      <w:pPr>
        <w:pStyle w:val="ConsPlusTitle"/>
        <w:ind w:left="198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(«за», «против», «воздержался»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СОВАЛИ:  </w:t>
      </w:r>
      <w:r>
        <w:rPr>
          <w:rFonts w:cs="Times New Roman" w:ascii="Times New Roman" w:hAnsi="Times New Roman"/>
          <w:b w:val="false"/>
          <w:sz w:val="28"/>
          <w:szCs w:val="28"/>
        </w:rPr>
        <w:t>«За» – ______________ чел.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«против» – ____________ чел.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«воздержался» – _________ чел.</w:t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брания      _______________                     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подпис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 w:val="false"/>
        </w:rPr>
        <w:t>(ФИО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кретарь собрания            _______________                     ________________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</w:rPr>
        <w:t>подпись                                                             (ФИО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38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5 </w:t>
      </w:r>
    </w:p>
    <w:p>
      <w:pPr>
        <w:pStyle w:val="ConsPlusTitle"/>
        <w:ind w:left="538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ложению о порядке назна</w:t>
        <w:softHyphen/>
        <w:t>чения и проведения собраний и конференций (собраний делега</w:t>
        <w:softHyphen/>
        <w:t xml:space="preserve">тов) граждан в Георгиевском городском округе Ставропольского края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в собрания граждан, проживающих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______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_______ </w:t>
      </w:r>
      <w:r>
        <w:rPr>
          <w:rFonts w:cs="Times New Roman" w:ascii="Times New Roman" w:hAnsi="Times New Roman"/>
          <w:b w:val="false"/>
        </w:rPr>
        <w:t>(указать границу территории Георгиевского городского округа Ставропольского края, на которой проводится собрание граждан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377"/>
        <w:gridCol w:w="1385"/>
        <w:gridCol w:w="1776"/>
        <w:gridCol w:w="1721"/>
        <w:gridCol w:w="2412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 по по</w:t>
              <w:softHyphen/>
              <w:t>рядк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, от</w:t>
              <w:softHyphen/>
              <w:t>че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ро</w:t>
              <w:softHyphen/>
              <w:t>жд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проживания, указанный в паспорте или доку</w:t>
              <w:softHyphen/>
              <w:t>менте, заме</w:t>
              <w:softHyphen/>
              <w:t>няющем паспорт граждан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присутств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ись лица, осуществляющего регистрацию уча</w:t>
              <w:softHyphen/>
              <w:t>стников собрания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        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0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          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           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           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брания      _______________                     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подпис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</w:rPr>
        <w:t>(ФИО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кретарь собрания            _______________                     ________________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</w:rPr>
        <w:t>подпись                                                                (ФИО)</w:t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38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6</w:t>
      </w:r>
    </w:p>
    <w:p>
      <w:pPr>
        <w:pStyle w:val="ConsPlusTitle"/>
        <w:ind w:left="538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ложению о порядке назна</w:t>
        <w:softHyphen/>
        <w:t>чения и проведения собраний и конференций (собраний делега</w:t>
        <w:softHyphen/>
        <w:t xml:space="preserve">тов) граждан в Георгиевском городском округе Ставропольского края </w:t>
      </w:r>
    </w:p>
    <w:p>
      <w:pPr>
        <w:pStyle w:val="ConsPlusTitle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гатов, избранных на конференцию граждан, проживающих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______,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</w:rPr>
        <w:t>(указать границу территории Георгиевского городского округа Ставропольского края, на которой проводится конференция граждан)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</w:rPr>
        <w:t>_____________________________________________________________________________________________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</w:rPr>
        <w:t>(указать границу территории Георгиевского городского округа Ставропольского края, от которой избраны делегаты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вопросу: «_______________________________________________________»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</w:t>
      </w:r>
      <w:r>
        <w:rPr>
          <w:rFonts w:cs="Times New Roman" w:ascii="Times New Roman" w:hAnsi="Times New Roman"/>
          <w:b w:val="false"/>
        </w:rPr>
        <w:t>(формулировка вопрос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8"/>
        <w:gridCol w:w="1695"/>
        <w:gridCol w:w="2247"/>
        <w:gridCol w:w="19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рож</w:t>
              <w:softHyphen/>
              <w:t>д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проживания, указанный в паспорте или документе заме</w:t>
              <w:softHyphen/>
              <w:t>няющем паспорт граждани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и рабочий теле</w:t>
              <w:softHyphen/>
              <w:t>фоны</w:t>
            </w:r>
          </w:p>
        </w:tc>
      </w:tr>
      <w:tr>
        <w:trPr>
          <w:trHeight w:val="10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                          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брания      _______________                     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подпис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</w:rPr>
        <w:t>(ФИО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кретарь собрания            _______________                     ________________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</w:rPr>
        <w:t>подпись                                                                (ФИО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06:00Z</dcterms:created>
  <dc:creator>ConsultantPlus</dc:creator>
  <dc:description/>
  <dc:language>en-US</dc:language>
  <cp:lastModifiedBy>Duma802</cp:lastModifiedBy>
  <cp:lastPrinted>2017-04-28T12:05:00Z</cp:lastPrinted>
  <dcterms:modified xsi:type="dcterms:W3CDTF">2017-04-28T09:06:00Z</dcterms:modified>
  <cp:revision>2</cp:revision>
  <dc:subject/>
  <dc:title>Приложение</dc:title>
</cp:coreProperties>
</file>