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1210:453 в городе Георгиевске по ул.Романа Вершинина,1д  предполагается   строительство одноэтажного  жилого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строительству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шеходный доступ к жилому   дому   возможен со стороны существующего тротуара по улице Романа Вершинин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ъезд автотранспорта к участку и выезд с придомовой территории предусмотрены со стороны  улицы Романа Вершинин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ется возможность подъезда    спецтехники по твердому покрытию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 дом   будет  подключен к инженерным сетям (коммуникациям), проходящим по ул.Лесной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 26:26:011210:453  расположен по адресу: РФ  Ставропольский край, Георгиевский городской округ, г.Георгиевск, ул.Романа Вершинина 1 д.</w:t>
      </w:r>
    </w:p>
    <w:p>
      <w:pPr>
        <w:pStyle w:val="Style21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шению  Думы ГГО СК от 25.11.2020 №788-6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ощадь земельного участка — 600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а участке предполагается   строительство  жилого дома , а размером 12,00 х 14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застройки жилого дома   -  168,00  м2,   что составляет 28 % от площади зем/участка   и  не   превышает максимально допустим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ство  жилого дома 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,50 м от границ  з/участка по ул.Романа Вершинина,1г ( имеется нотариально заверенное согласие владельца соседнего участка по Романа Вершинина,1г)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6,50 м от улицы Лес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11,00 м от границы земельного участка по задней меже ул.Березовой,2д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5,00   м  от  улицы Романа Вершинин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ительство жилого дома    при запрашиваемых отклонениях не оказывает отрицательного влияния на облик улицы Вершинина и улицы Лесной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частью 2 статьи 57 «Огнестойкость и пожарная опасность зданий и сооружений» Федерального закона от 22.07.208 №123-Ф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дом , предполагаемый к строительству     по ул.Романа Вершинина, 1д  в  г.Георгиевске относится к Ф1.4 классу функциональной пожарной опасности. В соответствии с пунктом 6.5.6 СП 2.13130.2020 «Системы противопожарной защиты».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,00 кв.м. в пределах площади пожарного отсека. Площадь пожарного отсека в рассматриваемом случае составляет  — 624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бственником  земельного участка  являетс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ариев Леонид Леванович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 результате отклонений от предельных параметров с заявленными ТЭП  , а именно сокращение отступа от границы земельного участка со стороны ул. Романа Вершинина, 1 г  до 1,50 м  , учитывая  наличие нотариально заверенного согласия владельца земельного участка ,  строительство жилого  дома  на земельном участке в городе Георгиевске по ул.Романа Вершинина,1д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еральный директор ООО «АПБ»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Маркированный список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dc:language>en-US</dc:language>
  <cp:lastModifiedBy/>
  <cp:lastPrinted>2021-10-14T16:18:00Z</cp:lastPrinted>
  <dcterms:modified xsi:type="dcterms:W3CDTF">2020-12-08T11:57:03Z</dcterms:modified>
  <cp:revision>6</cp:revision>
  <dc:subject/>
  <dc:title>ПОЯСНИТЕЛЬНАЯ ЗАПИСКА К ЗАЯВЛЕНИЮ НА ОТКЛОНЕНИЕ ОТ ПРЕДЕЛЬНЫХ ПАРАМЕТРОВ</dc:title>
</cp:coreProperties>
</file>