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i w:val="false"/>
          <w:caps w:val="false"/>
          <w:smallCaps w:val="false"/>
          <w:color w:val="000000"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индивидуальный жилой дом . На земельном участке с к.н. 26:26:010909:22 в городе Георгиевске по ул.Зеленой- проезд Уральский, 21/20  предполагается реконструкция  жилого дома, а именно -   к существующему дому  размером 7,00 х 9,90  выполнить пристройку со стороны  бокового  фасада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ого  к реконструкции объекта капитального строительства – жилое зда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отдельно стоящий  жилой  дом, одноэтажны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живание в индивидуальном жилом доме предполагает осуществление следующих процессов: отдых, сон, прием пищи, личная гигиена, туалет, хранение продуктов и личных вещей, уход за вещами, эксплуатация инженерных систем дома, работа/хобб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шеходный доступ к реконструируемому    жилому   дому   возможен со стороны существующего тротуара по проезду Уральскому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ъезд автотранспорта к участку и выезд с придомовой территории предусмотрены со стороны  проезда Уральского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ется возможность подъезда к реконструируемому   жилому   дому   спецтехники по твердому покрытию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76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 дом   подключен к инженерным сетям (коммуникациям), проходящим по проезду Уральскому.</w:t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bidi w:val="0"/>
        <w:spacing w:lineRule="auto" w:line="240" w:before="0" w:after="360"/>
        <w:ind w:left="113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6:010909:22 расположен по адресу: РФ  Ставропольский край, Георгиевский городской округ, г.Георгиевск,   по ул.Зеленой- проезд Уральский, 21/20</w:t>
      </w:r>
    </w:p>
    <w:p>
      <w:pPr>
        <w:pStyle w:val="Style21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Ж–1» – Зона застройки индивидуальными жилыми дом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шению  Думы ГГО СК от 25.11.2020 №788-6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аксимальный процент застройки в границах земельного участка — 40%.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лощадь земельного участка — 573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участке предполагается   реконструкция  жилого дома  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ощадь застройки жилого дома ( после реконструкции)  составляет 125,80 м2, площадь застройки всех хоз/строений на  участке — 178 м2, суммарно площадь застройки зем/участка — 190,80 м2 (  33 %) , что не превышает максимально допустимый процент застройки в данной зоне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стройка к жилому дому   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 xml:space="preserve">в 2,00  </w:t>
      </w:r>
      <w:r>
        <w:rPr>
          <w:rFonts w:cs="Times New Roman" w:ascii="Times New Roman" w:hAnsi="Times New Roman"/>
          <w:sz w:val="28"/>
          <w:szCs w:val="28"/>
          <w:lang w:val="ru-RU"/>
        </w:rPr>
        <w:t>от границы земельного участка со стороны проезда Уральского,1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3,50 м от стен соседнего  жилого дома по пр.Уральскому,1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20,50   м от границы земельного участка по ул.Зеленой,19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4,80   м  от проезда Уральского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в 7,00 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улицы Зелено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конструкция жилого дома   при запрашиваемых отклонениях не оказывает отрицательного влияния на облик улицы  Зеленую и проезд Уральский.</w:t>
      </w:r>
    </w:p>
    <w:p>
      <w:pPr>
        <w:pStyle w:val="Normal"/>
        <w:shd w:fill="FFFFFF" w:val="clear"/>
        <w:spacing w:before="557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ответствии с частью 2 статьи 57 «Огнестойкость и пожарная опасность зданий и сооружений» Федерального закона от 22.07.208 №123-ФЗ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лой дом , предполагаемый к реконструкции    по ул.Зеленой- проезд Уральский, 21/20 в  городе Георгиевске    относится к Ф1.4 классу функциональной пожарной опасности. В соответствии с пунктом 6.5.6 СП 2.13130.2020 «Системы противопожарной защиты»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еспечение огнестойкости объектов защиты (с изменениями №1) )Свод правил «Системы противопожарной защиты. Обеспечение огнестойкости объектов защиты»): «Одноквартирные жилые дома, в том числе блокированные (класс  функциональной пожарной опасности Ф1.4), должны отвечать следующим требованиям: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к домам высотой до двух этажей включительно, требования по степени огнестойкости и классу конструктивной пожарной опасности не предъявляютс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гласно  СП 2.13130.2020 - расстояние между жилыми зданиями, а также жилыми зданиями и хозяйственными постройками (сараями, гаражами, банями,) при степени огнестойко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 класса пожарной опасности С1 не нормируются при суммарной площади застройки, включая незастроенную площадь между ними, равной наибольшей допустимой площади- 1200 кв.м. в пределах площади пожарного отсека. Площадь пожарного отсека в рассматриваемом случае составляет  — 890,0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бственником земельного участка и жилого дома является одно лицо — Батарчук  Анжела Николаевна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spacing w:lineRule="auto" w:line="276"/>
        <w:ind w:left="0"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  результате отклонений от предельных параметров с заявленными ТЭП  , а именно сокращение отступа от соседнего земельного  участка ( пр.Уральский ,18)  до 2,00  м и отступа до стены соседнего жилого дома  ( пр.Уральский,18)  до  3,50 м ,  без  сокращение процента застройки,  реконструкция   жилого  дома  на земельном участке в г.  Георгиевске по ул.Зеленой- проезд Уральский, 21/20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Генеральный директор ООО «АПБ»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нженер ООО «АПБ»            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altName w:val="times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sz w:val="24"/>
      <w:szCs w:val="24"/>
      <w:shd w:fill="FFFFFF" w:val="clear"/>
    </w:rPr>
  </w:style>
  <w:style w:type="character" w:styleId="Style16">
    <w:name w:val="Основной текст Знак"/>
    <w:basedOn w:val="Style14"/>
    <w:qFormat/>
    <w:rPr>
      <w:color w:val="000000"/>
    </w:rPr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Маркированный список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before="0" w:after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dc:language>en-US</dc:language>
  <cp:lastModifiedBy/>
  <cp:lastPrinted>2021-04-02T15:11:00Z</cp:lastPrinted>
  <dcterms:modified xsi:type="dcterms:W3CDTF">2020-12-08T11:57:03Z</dcterms:modified>
  <cp:revision>6</cp:revision>
  <dc:subject/>
  <dc:title>ПОЯСНИТЕЛЬНАЯ ЗАПИСКА К ЗАЯВЛЕНИЮ НА ОТКЛОНЕНИЕ ОТ ПРЕДЕЛЬНЫХ ПАРАМЕТРОВ</dc:title>
</cp:coreProperties>
</file>