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5:091131:126 ( ул.Степная, 63) и земельном участке с к.н. 26:25:091131:125 ( ул.Степная,61)  в пос.Новом   предполагается  строительство  двухэтажного  жилого до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строительству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двух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проектируемому  жилому   дому   возможен со стороны существующего тротуара по улице Степн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ам и выезд с придомовой территории предусмотрены со стороны  улицы Степной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  будет подключен к инженерным сетям (коммуникациям), проходящим по улице Степной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емельный участок  с к.н. 26:25:091131:126 ( ул.Степная, 63) и земельный участок с к.н. 26:25:091131:125 ( ул.Степная,61)  расположены в пос.Новом  ; предполагается  строительство  двухэтажного  жилого дома.</w:t>
      </w:r>
    </w:p>
    <w:p>
      <w:pPr>
        <w:pStyle w:val="13"/>
        <w:spacing w:lineRule="auto" w:line="276"/>
        <w:rPr/>
      </w:pPr>
      <w:r>
        <w:rPr>
          <w:sz w:val="28"/>
          <w:szCs w:val="28"/>
        </w:rPr>
        <w:t>3.2. Земельные  участки расположены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    постановлению администрации ГГО   № 1880 от 08.06.2022 г. «Об утверждении Правил землепользования и застройки Георгиевского городского округа Ставрополь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по ул.Степной ,61  — 600  кв.м.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по ул.Степной ,63  — 600  кв.м.</w:t>
      </w:r>
    </w:p>
    <w:p>
      <w:pPr>
        <w:pStyle w:val="TextBody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  строительство  жилого дома на двух земельных участках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жилого дома    -  267,60  м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земельного участка по ул.Степной, 63 – 252,00 м2 ( 42%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земельного участка по ул.Степной, 61 –  15,60 м2 ( 2,6%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 , площадь застройки земельного участка по ул.Степной,63  превышает максимально допустимый процент застройки в данной зоне на 2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 жилого дома  по ул.Степной,63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5,00 м  от  границы зем/участка по ул.Степной,65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6,00 м от  улицы Степной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,50  м от границы з/уч. по ул.Победы,72 ( по задней меж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0,00 м от границы зем/участка по ул.Степной,6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роительство  жилого дома  по ул.Степной,6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18,00 м  от  границы зем/участка по ул.Степной,59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6,00 м от  улицы Степной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,00  м от границы з/уч. по ул.Победы,70 ( по задней меж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0,00 м от границы зем/участка по ул.Степной,6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 жилого дома    при запрашиваемых отклонениях не оказывает отрицательного влияния на облик улицы Степной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строительству     по ул.Степной,61 и ул.Степной,63   в  пос.Новом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267,6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обственником   земельных участков является Баласанян Гаяне Геннадьевна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 сокращение отступа  от земельных участков по ул.Степной,61 и ул.Степной, 63  до 0,00 м  и превышение максимально допустимого процента застройки з/участка по ул.Степной 63 на 2% - строительство    жилого  дома  на двух земельных  участках в по ул.Степной , 61 и ул.Степной,63 в пос.Новом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07-22T09:16:00Z</cp:lastPrinted>
  <dcterms:modified xsi:type="dcterms:W3CDTF">2022-07-22T06:33:00Z</dcterms:modified>
  <cp:revision>11</cp:revision>
  <dc:subject/>
  <dc:title>ПОЯСНИТЕЛЬНАЯ ЗАПИСКА К ЗАЯВЛЕНИЮ НА ОТКЛОНЕНИЕ ОТ ПРЕДЕЛЬНЫХ ПАРАМЕТРОВ</dc:title>
</cp:coreProperties>
</file>