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( реконструкция) . На земельном участке с к.н. 26:25:120240:73 в пос.Шаумянском по пер.Линейному,13  предполагается реконструкция  жилого дома , а именно пристройка  к жилому дому размером 4,10 х 4,6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реконструкции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 жилому   дому   возможен со стороны существующего тротуара по переулку Линейному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переулка Линейного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 жилому   дом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 дом  подключен к инженерным сетям (коммуникациям), проходящим по переулку Линейному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5:120240:73  расположен по адресу: РФ , Ставропольский край, Георгиевский городской округ, пос.Шаумянский, пер.Линейный,13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ГО СК  № 1880 от 08.06.2022 г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816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реконструкция   жилого дом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жилого дома ( после реконструкции)    - 125,00  м2, что  составляет   15 % от площади зем/участка   и   не  превышает максимально допусти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 застройки в данной зоне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тройка к  жилому дому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0,60 м  от  границы зем/участка по переулку Линейному, 13 б с южной стороны   ( имеется  письменное согласие владельца  з/участка)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10,40 м  от  границы зем/участка по переулку Линейному, 13 б  с северной стороны стороны  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5,00  м от  задней межи по ул.Колхозной,25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8,00  м от переулка Линейно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   жилого дома    при запрашиваемых отклонениях не оказывает отрицательного влияния на облик переулка Линейного 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дом , предполагаемый к строительству     по пер. Линейному, 13   в  пос.Шаумянском    относится к Ф1.4 классу функциональной пожарной опасности. В соответствии с пунктом 6.5.6 СП 2.13130.2020 «Обеспечение огнестойкости» 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408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 земельного участка  по пер.Линейному, 13 является Метелёв Даниил Александрович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 сокращение отступа  от земельного участка по пер.Линейному 13 б ( с южной стороны) до 0,60  м при наличии письменного  согласия владельца соседнего земельного участка - реконструкция жилого  дома  на земельном участке в пос.Шаумянском по пер.Линейному, 13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2-08-09T09:59:00Z</cp:lastPrinted>
  <dcterms:modified xsi:type="dcterms:W3CDTF">2022-08-09T07:23:00Z</dcterms:modified>
  <cp:revision>14</cp:revision>
  <dc:subject/>
  <dc:title>ПОЯСНИТЕЛЬНАЯ ЗАПИСКА К ЗАЯВЛЕНИЮ НА ОТКЛОНЕНИЕ ОТ ПРЕДЕЛЬНЫХ ПАРАМЕТРОВ</dc:title>
</cp:coreProperties>
</file>