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. На земельном участке с к.н. 26:25:071124:23 в станице Подгорной, по ул. Строителей, 8 предполагается   реконструкция одноэтажного  жилого дома, а именно: пристройка к существующему жилому дому со стороны дворового фаса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к реконструкции 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, одноэтаж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жилому   дому   возможен со стороны существующего тротуара по улице Строителей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и выезд с придомовой территории предусмотрены со стороны  улицы Строителей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дом подключен к инженерным сетям (коммуникациям), проходящим по ул. Строителей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участок имеет следующие характеристики, неблагоприятные для застройки :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Застройка земельного участка уже сформирована: в начале з/участка расположен жилой дом. К заднему фасаду, в створе с существующим жилым домом предполагается выполнение пристройки. 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емельный участок с кадастровым номером  26:25:071124:23 расположен по адресу: РФ, Ставропольский край, Георгиевский городской округ, станица Подгорная, ул. Строителей, 8. 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гласно постановления Главы администрации Георгиевского городского округа №1880 от 08.06.2022 г. максимальный процент застройки в границах земельного участка — 40%.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>Площадь земельного участка —700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участке предполагается   реконструкция жилого дома , а именно: к существующему жилому дому размером 7.90 х 8.75 м выполнятся пристройка размером 7,90 х 7,60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застройки жилого дома после реконструкции  -  129,2 м2,  что составляет 18 % от площади зем/участка   и  не   превышает максимально допустимый процент застройки в данной зоне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тройка к жилому дому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20 м от улицы Строителей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1,00 м от границы з/участка по ул. Строителей 6 (имеется нотариально заверенное согласи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16,80 м от границ земельных участков  по задней меж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12,70 м от границы з/участка по ул. Строителей 10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жилого дома    при запрашиваемых отклонениях не оказывает отрицательного влияния на облик улицы Строителей в ст.Подгорной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ой дом, предполагаемый к реконструкции по ул. Строителей в  ст. Подгорной, относится к Ф1.4 классу функциональной пожарной опасности. В соответствии с пунктом 6.5.6 СП 2.13130.2020 «Системы противопожарной защиты»: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квартирные жилые дома, в том числе блокированные (класс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971 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Собственником земельного участка 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ардамыдов Николай Иванович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отклонений от предельных параметров с заявленными ТЭП, а именно сокращение отступа от границы земельного участка со стороны ул. Строителей, 6 до 1,00 м,  реконструкция жилого  дома  на земельном участке в ст.Подгорной по ул. Строителей, 8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Смолянко Е.Р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0:00Z</dcterms:created>
  <dc:creator>Народ Росси</dc:creator>
  <dc:description/>
  <cp:keywords/>
  <dc:language>en-US</dc:language>
  <cp:lastModifiedBy>Elizaveta</cp:lastModifiedBy>
  <cp:lastPrinted>2023-01-20T14:37:00Z</cp:lastPrinted>
  <dcterms:modified xsi:type="dcterms:W3CDTF">2023-01-20T11:40:00Z</dcterms:modified>
  <cp:revision>7</cp:revision>
  <dc:subject/>
  <dc:title>ПОЯСНИТЕЛЬНАЯ ЗАПИСКА К ЗАЯВЛЕНИЮ НА ОТКЛОНЕНИЕ ОТ ПРЕДЕЛЬНЫХ ПАРАМЕТРОВ</dc:title>
</cp:coreProperties>
</file>