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5:080834:120 в ст.Лысогорской по ул.Школьной,39  предполагается реконструкция  одноэтажного жилого дом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реконструируемого объекта 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  жилому   дому   возможен со стороны существующего тротуара по улице Школьной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придомовой территории предусмотрены со стороны  улицы Школьной 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  жилому   дому  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й  дом   подключен к инженерным сетям (коммуникациям), проходящим по улице Школьной 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участок имеет следующие характеристики, неблагоприятные для застройки :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астройка земельного участка уже сформирована: в начале з/участка расположен жилой дом ( ширина з/уч 14,50 м); к заднему фасаду дома  предполагается выполнение пристройки, и затем з/участок сужается до размера 11,00 м. Таким образом, узкий земельный участок  является неблагоприятным фактором для реконструкции  ;</w:t>
      </w:r>
    </w:p>
    <w:p>
      <w:pPr>
        <w:pStyle w:val="Normal"/>
        <w:shd w:fill="FFFFFF" w:val="clear"/>
        <w:spacing w:before="0" w:after="360"/>
        <w:ind w:left="11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кономическая нецелесообразность освоения земельного участка при условии соблюдения градостроительных регламентов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5:080834:120  расположен по адресу: РФ  Ставропольский край, Георгиевский городской округ, ст.Лысогорская, ул.Школьная,39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становлению администрации ГГО СК  № 1880 от 08.06.2022 г.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— 623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участке предполагается   реконструкция   жилого дома , а именно пристройка размером 3,60 х 8,40 м, так же будут демонтированы пристройки к дому, выполненные ране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застройки жилого дома  после реконструкции    - 87,20  м2 . Так же на участке имеется  хозстроение – 31,50 м2 . Площадь застройки земельного участка суммарно – 118,70 м2 что составляет   19 % от площади зем/участка   и   не  превышает максимально допустимый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 застройки в данной зоне</w:t>
      </w:r>
      <w:r>
        <w:rPr>
          <w:rFonts w:cs="Times New Roman" w:ascii="Times New Roman" w:hAnsi="Times New Roman"/>
          <w:sz w:val="28"/>
          <w:szCs w:val="28"/>
        </w:rPr>
        <w:t xml:space="preserve">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стройка к  жилому дому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,00 м  от  границы зем/участка по ул.Школьной,37 а  ( имеется нотариально-заверенное  согласие владельца з/участка)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38,00   м от  задней межи по ул.Советской, 58 А 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3,50  м от границы з/уч. по ул.Школьной, 39 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9,80 м от улицы Школьно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я    жилого дома    при запрашиваемых отклонениях не оказывает отрицательного влияния на облик улицы Школьной 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й дом , предполагаемый к реконструкции     по ул.Школьной,39   в  ст.Лысогорской    относится к Ф1.4 классу функциональной пожарной опасности. В соответствии с пунктом 6.5.6 СП 2.13130.2020 «Обеспечение огнестойкости» 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350,00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ами  земельного участка  по ул.Школьной,39  в ст.Лысогорской  являются Мартиросян Милена Карленовна (1/2 доли ) и Мартиросян Вера Карленовна ( ½  доли)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 сокращение отступа  от земельного участка по ул.Школьная ,37 а  до 2,00  м при наличии  нотариально-заверенного согласия владельца соседнего земельного участк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конструкция  жилого  дома  на земельном участке по ул.Школьной,39 в ст.Лысогорской  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Маркированный список Знак"/>
    <w:qFormat/>
    <w:rPr>
      <w:sz w:val="24"/>
      <w:szCs w:val="24"/>
      <w:shd w:fill="FFFFFF" w:val="clear"/>
    </w:rPr>
  </w:style>
  <w:style w:type="character" w:styleId="Style16">
    <w:name w:val="Основной текст Знак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2-11-09T09:11:00Z</cp:lastPrinted>
  <dcterms:modified xsi:type="dcterms:W3CDTF">2022-11-09T06:12:00Z</dcterms:modified>
  <cp:revision>22</cp:revision>
  <dc:subject/>
  <dc:title>ПОЯСНИТЕЛЬНАЯ ЗАПИСКА К ЗАЯВЛЕНИЮ НА ОТКЛОНЕНИЕ ОТ ПРЕДЕЛЬНЫХ ПАРАМЕТРОВ</dc:title>
</cp:coreProperties>
</file>