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26 ноября 2014 г.                                                                              г. Георгиевск</w:t>
      </w:r>
    </w:p>
    <w:p>
      <w:pPr>
        <w:pStyle w:val="Heading"/>
        <w:rPr/>
      </w:pPr>
      <w:r>
        <w:rPr/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о результатах публичных слушаний по рассмотрению проекта планировки пешеходной зоны по ул. Лермонтова от ул. Ленина до ул. Гагарина в г. Георгиевске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bCs/>
          <w:sz w:val="28"/>
          <w:szCs w:val="28"/>
        </w:rPr>
        <w:t>рассмотрение проекта планировки пешеходной зоны по ул. Лермонтова от ул. Ленина до ул. Гагарина в г. Георгиевске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</w:rPr>
        <w:tab/>
        <w:t>Основание для проведения публичных слушаний:</w:t>
      </w:r>
      <w:r>
        <w:rPr>
          <w:sz w:val="28"/>
        </w:rPr>
        <w:t xml:space="preserve"> заявление</w:t>
      </w:r>
      <w:r>
        <w:rPr/>
        <w:t xml:space="preserve"> </w:t>
      </w:r>
      <w:r>
        <w:rPr>
          <w:bCs/>
          <w:sz w:val="28"/>
          <w:szCs w:val="28"/>
        </w:rPr>
        <w:t>Унаняна К.К. о рассмотрении проекта планировки пешеходной зоны по ул. Лермонтова от ул. Ленина до ул. Гагарина в г. Георгиевске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администрацию города поступило заявление Унанян Камо Карлени от 19.09.2014 г. о подготовке проекта планировки пешеходной зоны по ул. Лермонтова от ул. Ленина до ул. Гагарина в г. Георгиевске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тановлением администрации города Георгиевска от 03 октября 2014 года № 1430 «О подготовке проекта планировки пешеходной зоны по ул. Лермонтова от ул. Ленина до ул. Гагарина в г. Георгиевске» было принято решение о подготовке проекта планировки. Указанное постановление администрации города Георгиевска было опубликовано в газете «Георгиевская округа» от 08 октября 2014 года № 39 (909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нанян К.К. представлен в администрацию города Георгиевска «Проект планировки пешеходной зоны по ул. Лермонтова от ул. Ленина до ул. Гагарина в г. Георгиевске», выполненный ЗАО «Кавказкурортпроект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ешеходной зоны по ул. Лермонтова от ул. Ленина до ул. Гагарина в г. Георгиевске был рассмотрен на заседании комиссии по землепользованию и застройке города Георгиевска 30.09.2014 г. Решение комиссии – провести публичные слушания по проекту планировки пешеходной зоны по ул. Лермонтова от ул. Ленина до ул. Гагарина в г. Георгиевске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пунктом 5 статьи 46 Градостроительного кодекса Российской Федерации проекты планировки территории до их утверждения подлежат обязательному рассмотрению на публичных слушаниях. Публичные слушания организуются и проводятся в соответствии с решением Думы города Георгиевска от  28 декабря 2009 года № 396 «Об утверждении Положения о публичных слушаниях на территории города Георгиевска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остановлением администрации города от 17 октября 2014 г. № 1509 «О назначении публичных слушаний по рассмотрению проекта планировки пешеходной зоны по ул. Лермонтова от ул. Ленина до ул. Гагарина в г. Георгиевске» назначены публичные слушания на 26 ноября 2014 год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ете «Георгиевская округа» № 41 (911) от 22 октября 2014 года опубликована информация о времени, месте и теме слушаний, постановление администрации города Георгиевска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ноября 2014 г. в 15ч. 30 мин., в здании администрации города Георгиевска состоялись публичные слуш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</w:rPr>
        <w:tab/>
        <w:t xml:space="preserve">Решение публичных слушаний: </w:t>
      </w:r>
      <w:r>
        <w:rPr>
          <w:bCs/>
          <w:sz w:val="28"/>
          <w:szCs w:val="28"/>
        </w:rPr>
        <w:t>проект планировки пешеходной зоны по ул. Лермонтова от ул. Ленина до ул. Гагарина в г. Георгиевске</w:t>
      </w:r>
      <w:r>
        <w:rPr>
          <w:sz w:val="28"/>
          <w:szCs w:val="28"/>
        </w:rPr>
        <w:t xml:space="preserve"> направить Главе города Георгиевска</w:t>
      </w:r>
      <w:r>
        <w:rPr>
          <w:sz w:val="28"/>
        </w:rPr>
        <w:t xml:space="preserve"> на утвержде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 xml:space="preserve">      В.В. Чече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кретарь публичных слушаний                                                        В.В. Китаев</w:t>
        <w:tab/>
        <w:tab/>
        <w:t xml:space="preserve">                                  </w:t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39:00Z</dcterms:created>
  <dc:creator>*</dc:creator>
  <dc:description/>
  <cp:keywords/>
  <dc:language>en-US</dc:language>
  <cp:lastModifiedBy>Китаев В.В.</cp:lastModifiedBy>
  <cp:lastPrinted>2014-12-08T11:36:00Z</cp:lastPrinted>
  <dcterms:modified xsi:type="dcterms:W3CDTF">2014-12-08T09:55:00Z</dcterms:modified>
  <cp:revision>114</cp:revision>
  <dc:subject/>
  <dc:title/>
</cp:coreProperties>
</file>