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46"/>
        <w:gridCol w:w="10816"/>
        <w:gridCol w:w="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910" w:type="dxa"/>
            <w:gridSpan w:val="3"/>
            <w:tcBorders/>
          </w:tcPr>
          <w:tbl>
            <w:tblPr>
              <w:tblW w:w="10891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605"/>
              <w:gridCol w:w="779"/>
              <w:gridCol w:w="4945"/>
              <w:gridCol w:w="222"/>
              <w:gridCol w:w="945"/>
              <w:gridCol w:w="1395"/>
            </w:tblGrid>
            <w:tr>
              <w:trPr>
                <w:trHeight w:val="560" w:hRule="atLeast"/>
              </w:trPr>
              <w:tc>
                <w:tcPr>
                  <w:tcW w:w="8329" w:type="dxa"/>
                  <w:gridSpan w:val="3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  <w:lang w:val="ru-RU"/>
                    </w:rPr>
                    <w:t>ПОЯСНИТЕЛЬНАЯ ЗАПИСКА</w:t>
                    <w:br/>
                    <w:t>К БАЛАНСУ УЧРЕЖДЕНИЯ</w:t>
                  </w:r>
                </w:p>
                <w:tbl>
                  <w:tblPr>
                    <w:tblW w:w="8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0"/>
                  </w:tblGrid>
                  <w:tr>
                    <w:trPr>
                      <w:trHeight w:val="560" w:hRule="exact"/>
                    </w:trPr>
                    <w:tc>
                      <w:tcPr>
                        <w:tcW w:w="82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560" w:hRule="exact"/>
                    </w:trPr>
                    <w:tc>
                      <w:tcPr>
                        <w:tcW w:w="82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560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0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329" w:type="dxa"/>
                  <w:gridSpan w:val="3"/>
                  <w:tcBorders/>
                </w:tcPr>
                <w:tbl>
                  <w:tblPr>
                    <w:tblW w:w="8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0"/>
                  </w:tblGrid>
                  <w:tr>
                    <w:trPr>
                      <w:trHeight w:val="340" w:hRule="exact"/>
                    </w:trPr>
                    <w:tc>
                      <w:tcPr>
                        <w:tcW w:w="82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8"/>
                          </w:rPr>
                          <w:t>на 01 января 2014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gridSpan w:val="2"/>
                  <w:tcBorders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40" w:hRule="exact"/>
                    </w:trPr>
                    <w:tc>
                      <w:tcPr>
                        <w:tcW w:w="112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340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7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3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tbl>
                  <w:tblPr>
                    <w:tblW w:w="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</w:tblGrid>
                  <w:tr>
                    <w:trPr>
                      <w:trHeight w:val="280" w:hRule="exact"/>
                    </w:trPr>
                    <w:tc>
                      <w:tcPr>
                        <w:tcW w:w="9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8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280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384" w:type="dxa"/>
                  <w:gridSpan w:val="2"/>
                  <w:tcBorders/>
                </w:tcPr>
                <w:tbl>
                  <w:tblPr>
                    <w:tblW w:w="3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5"/>
                  </w:tblGrid>
                  <w:tr>
                    <w:trPr>
                      <w:trHeight w:val="266" w:hRule="exact"/>
                    </w:trPr>
                    <w:tc>
                      <w:tcPr>
                        <w:tcW w:w="3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Учрежде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/>
                  <w:vAlign w:val="center"/>
                </w:tcPr>
                <w:tbl>
                  <w:tblPr>
                    <w:tblW w:w="4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06"/>
                  </w:tblGrid>
                  <w:tr>
                    <w:trPr>
                      <w:trHeight w:val="266" w:hRule="exact"/>
                    </w:trPr>
                    <w:tc>
                      <w:tcPr>
                        <w:tcW w:w="49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 xml:space="preserve">г.Георгиевск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tbl>
                  <w:tblPr>
                    <w:tblW w:w="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</w:tblGrid>
                  <w:tr>
                    <w:trPr>
                      <w:trHeight w:val="266" w:hRule="exact"/>
                    </w:trPr>
                    <w:tc>
                      <w:tcPr>
                        <w:tcW w:w="9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8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384" w:type="dxa"/>
                  <w:gridSpan w:val="2"/>
                  <w:tcBorders/>
                </w:tcPr>
                <w:tbl>
                  <w:tblPr>
                    <w:tblW w:w="3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5"/>
                  </w:tblGrid>
                  <w:tr>
                    <w:trPr>
                      <w:trHeight w:val="220" w:hRule="exact"/>
                    </w:trPr>
                    <w:tc>
                      <w:tcPr>
                        <w:tcW w:w="3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бособленное подразделе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605" w:type="dxa"/>
                  <w:tcBorders/>
                </w:tcPr>
                <w:tbl>
                  <w:tblPr>
                    <w:tblW w:w="2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6"/>
                  </w:tblGrid>
                  <w:tr>
                    <w:trPr>
                      <w:trHeight w:val="294" w:hRule="exact"/>
                    </w:trPr>
                    <w:tc>
                      <w:tcPr>
                        <w:tcW w:w="25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Учре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tbl>
                  <w:tblPr>
                    <w:tblW w:w="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</w:tblGrid>
                  <w:tr>
                    <w:trPr>
                      <w:trHeight w:val="294" w:hRule="exact"/>
                    </w:trPr>
                    <w:tc>
                      <w:tcPr>
                        <w:tcW w:w="9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384" w:type="dxa"/>
                  <w:gridSpan w:val="2"/>
                  <w:tcBorders/>
                </w:tcPr>
                <w:tbl>
                  <w:tblPr>
                    <w:tblW w:w="3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5"/>
                  </w:tblGrid>
                  <w:tr>
                    <w:trPr>
                      <w:trHeight w:val="294" w:hRule="exact"/>
                    </w:trPr>
                    <w:tc>
                      <w:tcPr>
                        <w:tcW w:w="3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tbl>
                  <w:tblPr>
                    <w:tblW w:w="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</w:tblGrid>
                  <w:tr>
                    <w:trPr>
                      <w:trHeight w:val="294" w:hRule="exact"/>
                    </w:trPr>
                    <w:tc>
                      <w:tcPr>
                        <w:tcW w:w="9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384" w:type="dxa"/>
                  <w:gridSpan w:val="2"/>
                  <w:tcBorders/>
                </w:tcPr>
                <w:tbl>
                  <w:tblPr>
                    <w:tblW w:w="3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5"/>
                  </w:tblGrid>
                  <w:tr>
                    <w:trPr>
                      <w:trHeight w:val="346" w:hRule="exact"/>
                    </w:trPr>
                    <w:tc>
                      <w:tcPr>
                        <w:tcW w:w="3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лномочия учреди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tbl>
                  <w:tblPr>
                    <w:tblW w:w="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</w:tblGrid>
                  <w:tr>
                    <w:trPr>
                      <w:trHeight w:val="346" w:hRule="exact"/>
                    </w:trPr>
                    <w:tc>
                      <w:tcPr>
                        <w:tcW w:w="9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384" w:type="dxa"/>
                  <w:gridSpan w:val="2"/>
                  <w:tcBorders/>
                </w:tcPr>
                <w:tbl>
                  <w:tblPr>
                    <w:tblW w:w="3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5"/>
                  </w:tblGrid>
                  <w:tr>
                    <w:trPr>
                      <w:trHeight w:val="246" w:hRule="exact"/>
                    </w:trPr>
                    <w:tc>
                      <w:tcPr>
                        <w:tcW w:w="3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3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tbl>
                  <w:tblPr>
                    <w:tblW w:w="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</w:tblGrid>
                  <w:tr>
                    <w:trPr>
                      <w:trHeight w:val="355" w:hRule="exact"/>
                    </w:trPr>
                    <w:tc>
                      <w:tcPr>
                        <w:tcW w:w="9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 Балансу по форм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355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7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384" w:type="dxa"/>
                  <w:gridSpan w:val="2"/>
                  <w:tcBorders/>
                </w:tcPr>
                <w:tbl>
                  <w:tblPr>
                    <w:tblW w:w="3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5"/>
                  </w:tblGrid>
                  <w:tr>
                    <w:trPr>
                      <w:trHeight w:val="298" w:hRule="exact"/>
                    </w:trPr>
                    <w:tc>
                      <w:tcPr>
                        <w:tcW w:w="3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tbl>
                  <w:tblPr>
                    <w:tblW w:w="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</w:tblGrid>
                  <w:tr>
                    <w:trPr>
                      <w:trHeight w:val="298" w:hRule="exact"/>
                    </w:trPr>
                    <w:tc>
                      <w:tcPr>
                        <w:tcW w:w="9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298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В городе Георгиевске осуществляют деятельность 31 учреждений, в том числе  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 бюджетных и 1 автономное учреждение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В области образования действуют 25 бюджетных учреждений, из них 10 дошкольных,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9 общеобразовательных, 5 учреждений дополнительного образования, центр  психоло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ической помощи "Лира" 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В области культуры тип бюджетного учреждения имеют  2 клубных учреждения,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библиотека и  1 досуговое учреждение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В городе находится одно автономное учреждение здравоохранения "Георгиевская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городская курортная бальнеолечебница"  создан наблюдательный совет.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инято решение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умы города и направлены документы по перердаче учреждения в краевую собственность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 01 января 2014 года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Администрация города Георгиевска является учредителем для всех муниципальных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чреждений города 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области физической культуры и спорта действует бюджетное учреждение "Физкуль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турно-оздоровительный комплекс "Торпедо"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здел 2. Результаты деятельности учреждения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Численность работников бюджетной сферы составила 1360 человек, расходы н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заработную плату и начисления на оплату труда  в 2013 году составили 349 790 153,26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уб.  Балансовая стоимость муниципального имущества по состоянию на 01.01.2014 год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оставила 735 586 475,66 руб., в том числе особо ценное имущество - 634 749 681,97 руб.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статочная стоимость особо ценного имущества  - 435 737 472,20 руб.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рамках модернизации региональных систем общего образования произведен капи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тальный ремонт здания средней школы № 3, связанный с его аварийностью, проведены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мероприятия, направленные на энергосбережение, прошли повышение квалификации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ники образовательных учреждений. Общий объем расходов на эти цели составил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 970 590,25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На проведение мероприятий по обеспечению пожарной безопасности муниципальных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учреждений образования и культуры направлено 180 553,00 руб.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изведено комплек-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тование книжного фонда муниципальных библиотек в объеме 3173 экземпляра н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умму 525 600,00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По городу Георгиевску за отчетный период направлено: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 оплату коммунальных услуг - 34 316 672,48 руб.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на увеличение стоимости основных средств - 2 719 514,12 руб., 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 увеличение стоимости материальных запасов - 27 230 678,79 руб. 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 оплату работ, услуг по  содержанию имущества - 30 561 361,42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бъем закупок по учреждениям  города Георгиевска сложился в объеме 68 928 759,20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отчетном году на курсы повышения квалификации и на переподготовку было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правлено 113 человек, общий объем расходов составил -  889 180,00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аздел 3. Анализ отчета об исполнении учреждением плана его деятельности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бщий объем поступивших доходов за 2013 год составил 486 783 312,74 руб., в том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ле: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- доходов от платной деятельности бюджетных и автономных учреждений - 41 466 426,11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б.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- субсидий на выполнения муниципального задания - 406 634 020,45 руб.,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- субсидий на иные цели - 40 351 069,40руб.,с учетом возвратов остатков на 01.01.2013 г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сумме 27 429,06 руб.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- средства, поступившие из фонда обязательного медицинского страхования, произведено 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е остатков на 01.01.2013 г. в сумме 1 668 203,22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Общий объем кассового расхода за 2013 год составил  484 760 081,76 руб., в том числе: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за счет средств от платной деятельности бюджетных и автономных учреждений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41 072 961,69 руб.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убсидии на выполнения муниципального задания - 403 319 679,00 руб.,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убсидий на иные цели - 40 367 441,07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б исполнении мероприятий в рамках субсидий на иные цели и бюджетных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инвестиций представлены в форме 0503766, общий объем расходов  составил 40 367 441,07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руб.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Образовательным учреждениям города Георгиевска в рамках субсидий на иные цели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правлено 39 472 389,71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чреждениям дошкольного образования направлено 529 790,89 руб., из них: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на обучение детей-инвалидов дошкольного возраста, не посещающих дошкольные учреж-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ения , на дому за счет средств краевого бюджета - 128 340,89 руб., на ремонт кровли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детского сада - 349 500,00 руб., на приобретение основных средств - 48 898,00 руб., н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еализацию городской целевой программы "Развитие образования в городе Георгиевске н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13-2015 годы" - 3 052,00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 учреждения общего образования профинансировано 38 942 598,82 руб., из них: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рамках модернизации региональных систем общего образования счет средств феде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ального  бюджета направлено 19 803 650,25 руб. (капитальный ремонт средней школы №3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мероприятия, направленные на энаргосбережение, повышение квалификации руководи-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телей  и педагогических работников), за счет средств городского бюджета на эти же цели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направлено 6 346 891,00 руб.На реализацию городской целевой программы "Профилактик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терроризма и экстремизма в городе Георгиевске на 2013-2015 годы" направлено 49 998,00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уб. (ограждение МБОУ СОШ № 7), на реализацию городской целевой программы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"Безопасный город (2013-2015 годы)" направлено 98 000,00 руб.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а выплату ежемесячного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денежного вознаграждения за классное руководство за счет средств федерального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бюджета направлено 4 010 215,72 руб. На реализацию городской целевой программы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"Развитие образования в городе Георгиевске на 2013-2015 годы" направлено 4 639 323,85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уб. (проведение оздоровительной компании в каникулярное время, информатизация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истемы образования, организация питания почетного караула во время несения службы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 мемориала "Огонь славы", участие обучающихся и педагогов в конкурсах и олимпиадах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евого уровня). Также образовательным учреждениям предоставлялись средства в рамках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убсидий на иные цели на приобретение основных средств, выплату компенсации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удорожания стоимости питания обучающихся и на обеспечение специализированным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молоком детей из малоимущих семей, обучающихся в 1-4 класссах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Учреждениям культуры города в рамках субсидий на иные цели направлено 907 568,11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уб., из них: на комплектование книжных фондов библиотек 525 600,00 руб.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(за счет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редств федерального бюджета -175 200,0 руб., за счет средств краевого бюджета -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175 200,00 руб., за счет средств бюджета города-175 200,00 руб.), на выплату степендий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даренным детям - 25 200,00 руб., а также на организацию и проведение общегородских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мероприятий и праздников, и мероприятия  по противопожарной безопасности - 356 768,11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аздел 4. Анализ показателей отчетности учреждения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ведения о движении нефинансовых активов  учреждения отражены в форме 0503768.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обо ценное имущество на конец года составляет  634 749 681,97 руб.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ечении 2013 года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особо ценного имущества было получено от главных распорядителей бюджетных средств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 1 775 163,24 руб. и приобретено автономным учреждением за счет средств от приносящей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оход деятельности в сумме 1 575 008,00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 дебиторской и кредиторской задолженности учреждений представлены в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форме 0503769. Общий объем дебиторской задолженности на конец отчетного года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оставил - 1 606 735,85 руб.,  в том числе по субсидиям на иные цели "-" 11 057,39 руб,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по платной деятельности в сумме 1 344 545,78  руб., по муниципальному заданию в объеме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3 247,46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бщий объем кредиторской задолженности на конец отчетного периода составил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9 507 103,45 руб., в том числе:  по субсидиям на иные цели 206 781,31 руб, по платной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еятельности 117 851,07 руб.,  по муниципальному заданию в объеме 9 182 471,07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По счету 4 304 03 на конец года сложилась переплата в сумме 14 145,91 руб., а по счету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5 304 03 в сумме 3 122,19 руб., ошибочно дважды выплчена  заработная плата сотруднику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ведения об изменении валюты баланса учреждения отражены в форме 0503773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в разрезе строк баланса, в связи с передачей бюджетных учреждений здравоохранения н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раевой уровень в министерство здравоохранения СК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Сведения о задолженности по ущербу, приченненому имуществу отражены в форме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0503776. Остаток на начало и конец года сложился в сумму 98546 руб, в 2013 году доку-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менты переданы в следственные органы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б остатках денежных средств учреждения представлены в форме 0503779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Общий остаток денежных средств  на 01.01.2014 года составил 9 230 024,41 руб.,в том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числе средства на выполнение муниципального задания 4 376 027,02 руб., субсидий  на иные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цели - 11 057,39 руб., доходы от платных услуг - 4 842 940,00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статки на лицевых счетах сложились по отрасли культуры по приносящей доход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деятельности в размере 113 023,69 рублей для своевременной оплаты расходов в январе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2014 года, а также по муниципальному заданию в размере 20 846,83 рубля по причине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озмещения средств из фонда социального страхования в декабре 2013 года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По отрасли здравоохранения ( МАУЗ "ГГЛБЛ" ) остатки на лицевом счете  составили 52 858,33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убля для выплаты заработной платы в январе 2014 года.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трасли образование остатки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по лицевым счетам составили 9 043 295,56 рублей, в том числе: по субсидиям на иные цели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11057,39 рублей (остатки сложились по выплате за вознаграждение за классное руководст-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о и по заработной плате педагогическим работникам за работу на дому с детьми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инвалидами); по приносящей доход деятельности 4 677 057,98 рублей ( родительская плат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олучена в декабре 2013 года) , резервирование средств будет направлено для оплаты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родуктов питания в детских садах; по субсидии на выполнение муниципального задания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4 355 180, 19 рублей по причине возмещения средств из фонда социального страхования в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це декабря  2013 года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В форме 0503710 "Справка по заключению учреждением счетов бухгалтерского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чета" отражены обороты по счету 304.06.000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Передача нефинансовых активов в сумме 3 877 423,47 руб., а также перечисление остатков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денежных  средств  учреждений здравоохранения сложившиеся по состоянию на 01.01.13 г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 сумме  3 261 752,95 руб. по видам деятельности сложилась следующим образом: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с 5 304 06 000  на 4 304 06 00 - 3 877 423,47 руб., с 4 304 06 000 на 2 304 06 000 -  447 157,63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уб., с 4 304 06 000 - 107 926,60 руб., с 2 304 06 000 - 1 485 623,13 руб., с 7 304 06 000 -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1 668 203,22 руб.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По счету 401 10 172 сложился оборот в сумме 3 486 578,66 руб.,в том числе расчеты с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учредителем по особоценному имуществу 3 537 528,78 руб. доходы от сдачи металлолома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 278,00, списание нефинансовых активов - 54 228,12 руб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аздел 5. Прочие вопросы деятельности учреждения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В 2013 году в учреждениях города Георгиевска были проведены следующие конт-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рольные мероприятия: филиалом государственного учреждения-Ставропольского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егионального отделения фонда социального страхования  проверено 5 учреждений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(выявлена недоимка, неправомерно выплаченная сумма по листу нетрудоспособности;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государственной инспекцией труда в Ставропольском крае проверено 2 учреждения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(выявлены нарушения ТК РФ); федеральной службой по экономическому, технологическому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и атомному надзору проверено 1 учреждение (нарушений не выявлено); федеральной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лужбой по надзору в сфере защиты прав потребителей и благополучия человека проверено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1 учреждение (нарушений не выявлено); УПФР по г.Георгиевску и Георгиевскому району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роверено 2 учреждения (выявлена недоимка); отделением пожарной надзорной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деятельности по г.Георгиевску и Георгиевскому району проверено 1 учреждение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(нарушений нет); территориальным отделом Управления Роспотебнадзора по СК в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г.Георгиевске и Георгиевском районе проверено 1 учреждение (не доведена установленная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и достоверная информация о правах потребителей); отделом культуры на предмет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эффективности использования основных средств проверены подведомственные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учреждения (замечания устранены). Рабочей группой Правительства Ставропольского края 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роверено муниципальное образование город Георгиевск – выявлен ряд нарушений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ечень не представленных форм: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б основных направлениях деятельности таблица №1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б особенностях ведения учреждением бухгалтерского  учета таблица № 4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 результатах мероприятий внутреннего контроля таблица № 5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 проведении инвентаризации таблица № 6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 количестве обособленных подразделений ф.0503761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б использовании целевых иностранных кредитов ф.0503767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 фининсовых вложениях учреждения ф.0503771,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891" w:type="dxa"/>
                  <w:gridSpan w:val="6"/>
                  <w:tcBorders>
                    <w:bottom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ведения о суммах заимствований ф.0503772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8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6" w:type="dxa"/>
            <w:tcBorders/>
          </w:tcPr>
          <w:tbl>
            <w:tblPr>
              <w:tblW w:w="1081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556"/>
              <w:gridCol w:w="1430"/>
              <w:gridCol w:w="100"/>
              <w:gridCol w:w="2703"/>
              <w:gridCol w:w="100"/>
              <w:gridCol w:w="2058"/>
              <w:gridCol w:w="640"/>
              <w:gridCol w:w="1228"/>
            </w:tblGrid>
            <w:tr>
              <w:trPr>
                <w:trHeight w:val="189" w:hRule="atLeast"/>
              </w:trPr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чальник финансового управления администрации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орода Георгиевска</w:t>
                  </w:r>
                </w:p>
              </w:tc>
              <w:tc>
                <w:tcPr>
                  <w:tcW w:w="143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703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.П. Мальнева</w:t>
                  </w:r>
                </w:p>
              </w:tc>
              <w:tc>
                <w:tcPr>
                  <w:tcW w:w="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</w:tcBorders>
                </w:tcPr>
                <w:tbl>
                  <w:tblPr>
                    <w:tblW w:w="13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"/>
                  </w:tblGrid>
                  <w:tr>
                    <w:trPr>
                      <w:trHeight w:val="248" w:hRule="exact"/>
                    </w:trPr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48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чальник – главный бухгалтер  отдела бухгалтерского учета, отчетности и контроля</w:t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703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Л.А. Белоусова</w:t>
                  </w:r>
                </w:p>
              </w:tc>
              <w:tc>
                <w:tcPr>
                  <w:tcW w:w="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</w:tcBorders>
                </w:tcPr>
                <w:tbl>
                  <w:tblPr>
                    <w:tblW w:w="13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"/>
                  </w:tblGrid>
                  <w:tr>
                    <w:trPr>
                      <w:trHeight w:val="285" w:hRule="exact"/>
                    </w:trPr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85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5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</w:tcBorders>
                </w:tcPr>
                <w:tbl>
                  <w:tblPr>
                    <w:tblW w:w="13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"/>
                  </w:tblGrid>
                  <w:tr>
                    <w:trPr>
                      <w:trHeight w:val="270" w:hRule="exact"/>
                    </w:trPr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7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2556" w:type="dxa"/>
                  <w:tcBorders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162" w:hRule="exact"/>
                    </w:trPr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FFFFFF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9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86" w:type="dxa"/>
                  <w:gridSpan w:val="2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556" w:type="dxa"/>
                  <w:tcBorders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177" w:hRule="exact"/>
                    </w:trPr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6" w:type="dxa"/>
                  <w:tcBorders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98" w:hRule="exact"/>
                    </w:trPr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уполномоченное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</w:tcBorders>
                </w:tcPr>
                <w:tbl>
                  <w:tblPr>
                    <w:tblW w:w="13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"/>
                  </w:tblGrid>
                  <w:tr>
                    <w:trPr>
                      <w:trHeight w:val="298" w:hRule="exact"/>
                    </w:trPr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98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>
                    <w:top w:val="single" w:sz="6" w:space="0" w:color="000000"/>
                  </w:tcBorders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298" w:hRule="exact"/>
                    </w:trPr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6" w:type="dxa"/>
                  <w:tcBorders/>
                  <w:vAlign w:val="center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98" w:hRule="exact"/>
                    </w:trPr>
                    <w:tc>
                      <w:tcPr>
                        <w:tcW w:w="24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сполн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</w:tcBorders>
                </w:tcPr>
                <w:tbl>
                  <w:tblPr>
                    <w:tblW w:w="13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"/>
                  </w:tblGrid>
                  <w:tr>
                    <w:trPr>
                      <w:trHeight w:val="298" w:hRule="exact"/>
                    </w:trPr>
                    <w:tc>
                      <w:tcPr>
                        <w:tcW w:w="13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98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>
                    <w:top w:val="single" w:sz="6" w:space="0" w:color="000000"/>
                  </w:tcBorders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298" w:hRule="exact"/>
                    </w:trPr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gridSpan w:val="2"/>
                  <w:tcBorders>
                    <w:top w:val="single" w:sz="6" w:space="0" w:color="000000"/>
                  </w:tcBorders>
                </w:tcPr>
                <w:tbl>
                  <w:tblPr>
                    <w:tblW w:w="1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8"/>
                  </w:tblGrid>
                  <w:tr>
                    <w:trPr>
                      <w:trHeight w:val="298" w:hRule="exact"/>
                    </w:trPr>
                    <w:tc>
                      <w:tcPr>
                        <w:tcW w:w="17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телефон, e-mail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2556" w:type="dxa"/>
                  <w:tcBorders/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170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6" w:right="340" w:gutter="0" w:header="0" w:top="56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08"/>
      <w:gridCol w:w="3266"/>
      <w:gridCol w:w="67"/>
    </w:tblGrid>
    <w:tr>
      <w:trPr/>
      <w:tc>
        <w:tcPr>
          <w:tcW w:w="760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6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60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66" w:type="dxa"/>
          <w:tcBorders/>
        </w:tcPr>
        <w:tbl>
          <w:tblPr>
            <w:tblW w:w="3266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266"/>
          </w:tblGrid>
          <w:tr>
            <w:trPr>
              <w:trHeight w:val="315" w:hRule="exact"/>
            </w:trPr>
            <w:tc>
              <w:tcPr>
                <w:tcW w:w="3266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Форма 0503760 с.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4:00Z</dcterms:created>
  <dc:creator>Семизарова Светлана Николаевна Финтех ©</dc:creator>
  <dc:description/>
  <cp:keywords/>
  <dc:language>en-US</dc:language>
  <cp:lastModifiedBy>User</cp:lastModifiedBy>
  <dcterms:modified xsi:type="dcterms:W3CDTF">2014-05-20T13:21:00Z</dcterms:modified>
  <cp:revision>4</cp:revision>
  <dc:subject/>
  <dc:title/>
</cp:coreProperties>
</file>