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а Георгиевск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szCs w:val="28"/>
        </w:rPr>
        <w:t>23 июля 2014 г. № 103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б исполнении бюджета города Георгиевска </w:t>
      </w:r>
    </w:p>
    <w:p>
      <w:pPr>
        <w:pStyle w:val="Normal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за 1 полугодие 2014 года</w:t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бюджета города Георгиевска за 1 полугодие 2014 года по до</w:t>
        <w:softHyphen/>
        <w:t>ходам сложилось в сумме 618621,13 тысяча рублей, что составило 50,0 % от годовых назначений, в том числе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логовые и неналоговые доходы – 124973,52 тысячи рублей или</w:t>
      </w:r>
      <w:r>
        <w:rPr>
          <w:sz w:val="28"/>
          <w:szCs w:val="28"/>
        </w:rPr>
        <w:t xml:space="preserve"> 46,0 % от годового плана;</w:t>
      </w:r>
    </w:p>
    <w:p>
      <w:pPr>
        <w:pStyle w:val="TextBody"/>
        <w:ind w:firstLine="709"/>
        <w:jc w:val="both"/>
        <w:rPr>
          <w:b/>
          <w:b/>
          <w:szCs w:val="28"/>
        </w:rPr>
      </w:pPr>
      <w:r>
        <w:rPr>
          <w:szCs w:val="28"/>
        </w:rPr>
        <w:t>безвозмездные поступления</w:t>
      </w:r>
      <w:r>
        <w:rPr>
          <w:b/>
          <w:szCs w:val="28"/>
        </w:rPr>
        <w:t xml:space="preserve"> </w:t>
      </w:r>
      <w:r>
        <w:rPr>
          <w:bCs/>
          <w:szCs w:val="28"/>
        </w:rPr>
        <w:t>–</w:t>
      </w:r>
      <w:r>
        <w:rPr>
          <w:b/>
          <w:bCs/>
          <w:szCs w:val="28"/>
        </w:rPr>
        <w:t xml:space="preserve"> </w:t>
      </w:r>
      <w:r>
        <w:rPr>
          <w:szCs w:val="28"/>
        </w:rPr>
        <w:t>493647,61 тысяч рублей или 51,2 % от годов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доходов бюджета города Георгиевска по отношению к 1 полугодию 2013 года составил 61971,58 тысяча рублей или 11,1 %. Данный прирост обеспечен, в основном, за счет роста объема безвозмездных поступлений, который по сравнению с 1 полугодием 2013 года составил 61114,93 тысяч рублей или 14,1 %. Налоговые и неналоговые доходы увеличились на 856,65 тысяч рублей или на 0,7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ьший удельный вес (71,2 %) в структуре налоговых и неналоговых доходов городского бюджета (без учета </w:t>
      </w:r>
      <w:r>
        <w:rPr>
          <w:bCs/>
          <w:sz w:val="28"/>
          <w:szCs w:val="28"/>
        </w:rPr>
        <w:t>доходов от оказания платных услуг) составляют налоговые доходы:</w:t>
      </w:r>
      <w:r>
        <w:rPr>
          <w:sz w:val="28"/>
          <w:szCs w:val="28"/>
        </w:rPr>
        <w:t xml:space="preserve"> налог на доходы физических лиц, налоги на совокупный доход, налог на имущество физических лиц, земельный налог, государственная пошлина. Доля неналоговых доходов в 1 полугодии 2014 года составила 28,8 %.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 полугодии 2014 года поступления </w:t>
      </w:r>
      <w:r>
        <w:rPr>
          <w:bCs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в бюджет города Георгиевска составили 41806,50 тысяч рублей или 36,8 % от годо</w:t>
        <w:softHyphen/>
        <w:t>вых назначений. Уменьшение поступлений налога к аналогичному периоду 2013 года составило 21719,65 тысяч рублей или 34,2 %. Снижение объясня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ями в федеральном и краевом бюджетном законодательстве: начиная с 2014 года, в бюджет города Георгиевска поступает 20 % данного налога, что на 10 % меньше, чем в 2013 году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0"/>
        <w:jc w:val="both"/>
        <w:rPr/>
      </w:pPr>
      <w:r>
        <w:rPr>
          <w:sz w:val="28"/>
          <w:szCs w:val="28"/>
        </w:rPr>
        <w:t>В 2014 году в бюджете города запланирован новый доходный источник – акцизы на нефтепродукт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в бюджет го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1 полугодии 2014 года составило 1414,90 тысяч рублей или 33,4 % от годового плана.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Налоги на совокупный доход</w:t>
      </w:r>
      <w:r>
        <w:rPr/>
        <w:t xml:space="preserve"> поступили в городской бюджет в объеме 21164,43 тысячи рублей или 46,0 % от годового плана. По сравнению с 1 полугодием 2013 года произошло снижение поступлений на 1756,27 тысяч рублей или на 7,7 %.  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rPr/>
      </w:pPr>
      <w:r>
        <w:rPr>
          <w:bCs/>
        </w:rPr>
        <w:t>Налог на имущество физиче</w:t>
        <w:softHyphen/>
        <w:t>ских лиц</w:t>
      </w:r>
      <w:r>
        <w:rPr>
          <w:b/>
          <w:bCs/>
        </w:rPr>
        <w:t xml:space="preserve"> </w:t>
      </w:r>
      <w:r>
        <w:rPr>
          <w:bCs/>
        </w:rPr>
        <w:t>поступил в бюджет города</w:t>
      </w:r>
      <w:r>
        <w:rPr>
          <w:b/>
          <w:bCs/>
        </w:rPr>
        <w:t xml:space="preserve"> </w:t>
      </w:r>
      <w:r>
        <w:rPr>
          <w:bCs/>
        </w:rPr>
        <w:t>в 1 полугодии 2014 года в сумме 1493,50 тысячи рублей</w:t>
      </w:r>
      <w:r>
        <w:rPr/>
        <w:t xml:space="preserve">, что составило 28,0 % от годового плана. В аналогичном периоде прошлого года в бюджет города поступило на 101,08 тысячу рублей налога больше, чем в 2014 год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земельному налогу</w:t>
      </w:r>
      <w:r>
        <w:rPr>
          <w:sz w:val="28"/>
          <w:szCs w:val="28"/>
        </w:rPr>
        <w:t xml:space="preserve"> исполнение составило 10179,19 тысяч рублей или 42,7 % от плана 2014 года, что на 55,91 тысяч рублей или на 0,6 % выше уровня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июля 2014 года бюджетом города получено 5412,30 тысяч рублей </w:t>
      </w:r>
      <w:r>
        <w:rPr>
          <w:bCs/>
          <w:sz w:val="28"/>
          <w:szCs w:val="28"/>
        </w:rPr>
        <w:t>государственной пошлины</w:t>
      </w:r>
      <w:r>
        <w:rPr>
          <w:sz w:val="28"/>
          <w:szCs w:val="28"/>
        </w:rPr>
        <w:t>, что составило 75,6 % от годовых назна</w:t>
        <w:softHyphen/>
        <w:t>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тупления государственной пошлины в 2014 году превысили поступления в аналогичном периоде прошлого года на 2815,93 тысяч рублей или на 108,5 %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ступления арендной платы </w:t>
      </w:r>
      <w:r>
        <w:rPr>
          <w:sz w:val="28"/>
          <w:szCs w:val="28"/>
        </w:rPr>
        <w:t>в городской бюджет составили 5817,04 тысяч рублей, годовой план исполнен на 52,9 %. По сравнению с 1 полугодием 2013 года, поступления увеличились на 1195,42 тысяч рублей или на 25,9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bCs/>
          <w:sz w:val="28"/>
          <w:szCs w:val="28"/>
        </w:rPr>
        <w:t>оходы от сдачи в аренду имущества</w:t>
      </w:r>
      <w:r>
        <w:rPr>
          <w:sz w:val="28"/>
          <w:szCs w:val="28"/>
        </w:rPr>
        <w:t>, находяще</w:t>
        <w:softHyphen/>
        <w:t>гося в муниципальной собственности, поступили в сумме 4740,79 тысяч рублей, годовые назначения исполнены на 81,7 %. Это на 1195,05 тысяч рублей или на 33,7 % больше поступлений аналогичного периода прошл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та за негативное воздейств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ружающую сред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а в бюджет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бъем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19,95 тысяч рублей или 65,3 % от годового плана. Снижение поступлений к 1 полугодию 2013 года составили 212,30 тысяч рублей или 39,9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ый источник «Доходы от реализации имущества, находяще</w:t>
        <w:softHyphen/>
        <w:t>гося в государственной и муниципальной собственности» исполнен по итогам 1 полугодия 2014 года на 80,9 % от годовых назначений, в городской бюджет поступило 4446,75 ты</w:t>
        <w:softHyphen/>
        <w:t xml:space="preserve">сяч рублей, что на 34,95 тысяч рублей или на 0,8 % больше поступлений прошлого года.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продажи земельных участков,  находящихся в государственной и муниципальной собственности, поступили в городской бюджет в сумме 3256,19 тысяч рублей, что составило 108,5 % от плана 2014 года. По сравнению с 1 полугодием 2013 года, поступления увеличились на 2053,59 тысячи рублей или на 170,8 %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В течение отчетного периода в городской бюджет поступило 5684,75 ты</w:t>
        <w:softHyphen/>
        <w:t xml:space="preserve">сячи рублей штрафов и санкций, исполнение составило 40,4 % от годового плана. Поступления этого года на 33,71 тысячи рублей или на 0,6 % превышают поступления прошлого года. </w:t>
      </w:r>
    </w:p>
    <w:p>
      <w:pPr>
        <w:pStyle w:val="TextBody"/>
        <w:ind w:firstLine="709"/>
        <w:jc w:val="both"/>
        <w:rPr>
          <w:color w:val="FF0000"/>
          <w:szCs w:val="28"/>
          <w:highlight w:val="yellow"/>
        </w:rPr>
      </w:pPr>
      <w:r>
        <w:rPr>
          <w:color w:val="FF0000"/>
          <w:szCs w:val="28"/>
          <w:highlight w:val="yellow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Безвозмездные поступления от других бюджетов бюджетной сис</w:t>
        <w:softHyphen/>
        <w:t xml:space="preserve">темы РФ в 1 полугодии 2014 года составили 494538,86 тысяч рублей или 51,2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Прочие безвозмездные поступления в бюджеты городских округов учреждениям, находящимся в ведении органов местного самоуправления, (пожертвования) составили 607,67 тысяч рублей или 93,4 % от годовых назначений. </w:t>
      </w:r>
    </w:p>
    <w:p>
      <w:pPr>
        <w:pStyle w:val="TextBody"/>
        <w:ind w:firstLine="709"/>
        <w:jc w:val="both"/>
        <w:rPr/>
      </w:pPr>
      <w:r>
        <w:rPr>
          <w:szCs w:val="28"/>
        </w:rPr>
        <w:t>Поступления по доходному источнику «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, прошлых лет» по итогам 1 полугодия 2014 года составили 11,06 тысяч рублей. Плановые назначения исполнены на 100 %.</w:t>
      </w:r>
    </w:p>
    <w:p>
      <w:pPr>
        <w:pStyle w:val="TextBodyIndent"/>
        <w:tabs>
          <w:tab w:val="clear" w:pos="708"/>
          <w:tab w:val="left" w:pos="900" w:leader="none"/>
        </w:tabs>
        <w:ind w:firstLine="709"/>
        <w:rPr/>
      </w:pPr>
      <w:r>
        <w:rPr>
          <w:szCs w:val="28"/>
        </w:rPr>
        <w:t>В течение 1 полугодия 2014 года бюджетом города Георгиевска был произведен возврат остатков субсидий, субвенций и иных межбюджетных трансфертов, имеющих целевое назначение, прошлых лет, в федеральный и краевой бюджеты на сумму 1509,98 тысяч рублей.</w:t>
      </w:r>
      <w:r>
        <w:rPr/>
        <w:t xml:space="preserve"> </w:t>
      </w:r>
    </w:p>
    <w:p>
      <w:pPr>
        <w:pStyle w:val="Normal"/>
        <w:jc w:val="center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>
          <w:szCs w:val="28"/>
        </w:rPr>
      </w:pPr>
      <w:r>
        <w:rPr>
          <w:b/>
        </w:rPr>
        <w:tab/>
      </w:r>
      <w:r>
        <w:rPr/>
        <w:t xml:space="preserve">С учетом внесенных изменений годовые плановые назначения по расходам городского </w:t>
      </w:r>
      <w:r>
        <w:rPr>
          <w:szCs w:val="28"/>
        </w:rPr>
        <w:t xml:space="preserve">бюджета за 1 полугодие 2014 года составили 1299998,90 тысяч рублей.  Кассовое исполнение по расходам бюджета города Георгиевска за 1 полугодие 2014 года сложилось в сумме 645462,54 тысячи рублей, или 49,7 % к годовым плановых назначений.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>Кассовое исполнение расходов, осуществляемых из средств городского бюджета сложилось в сумме 214315,96 тысяч рублей или 44,7 % к годовым плановым назначениям 479278,29 тысяч рублей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>
          <w:szCs w:val="28"/>
        </w:rPr>
        <w:t xml:space="preserve">Исполнение по расходам, осуществляемым за счет средств субвенций и субсидий из федерального, краевого бюджетов сложилось в сумме 431146,58 тысяч рублей или 52,5 % к годовым плановым назначениям 820720,60 тысяч рублей.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Остаток средств на едином счете бюджета по состоянию на 01.07.2014 года составил 21021,32 тысяча  рублей, в том числе за счет средств городского бюджета 9015,55 тысяч рублей, средств федерального бюджета – 4151,30 тысяча рублей, средств краевого бюджета – 7854,47 тысячи рублей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Структура расходов городского бюджета по отраслям в общем объеме произведенных расходов сложилась следующим образом: расходы на образование –</w:t>
      </w:r>
      <w:r>
        <w:rPr>
          <w:color w:val="FF0000"/>
        </w:rPr>
        <w:t xml:space="preserve"> </w:t>
      </w:r>
      <w:r>
        <w:rPr/>
        <w:t>354646,09 тысяч рублей (54,9 %), социальную политику –</w:t>
      </w:r>
      <w:r>
        <w:rPr>
          <w:color w:val="FF0000"/>
        </w:rPr>
        <w:t xml:space="preserve"> </w:t>
      </w:r>
      <w:r>
        <w:rPr/>
        <w:t>208626,02 тысяч рублей (32,3 %), общегосударственные вопросы – 27339,75 тысяч рублей (4,2 %), жилищно-коммунальное хозяйство – 22919,50 тысяч рублей (3,6 %), культуру и кинематографию – 14127,41 тысяч рублей (2,2 %),</w:t>
      </w:r>
      <w:r>
        <w:rPr>
          <w:color w:val="FF0000"/>
        </w:rPr>
        <w:t xml:space="preserve"> </w:t>
      </w:r>
      <w:r>
        <w:rPr/>
        <w:t>национальную экономику – 10950,78 тысяч рублей (1,7%),</w:t>
      </w:r>
      <w:r>
        <w:rPr>
          <w:color w:val="FF0000"/>
        </w:rPr>
        <w:t xml:space="preserve">  </w:t>
      </w:r>
      <w:r>
        <w:rPr/>
        <w:t>национальную безопасность и правоохранительную деятельность – 4888,91 тысяч рублей (0,8 %), физическую культуру и спорт – 1746,04 тысяч рублей (0,3 %),  обслуживание  государственного и муниципального долга – 218,04 тысяч рублей.</w:t>
      </w:r>
      <w:r>
        <w:rPr>
          <w:color w:val="FF0000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Основная доля средств бюджета города направлена по следующим направлениям: на заработную плату и начисления на выплаты по оплате труда – 172904,01 тысячи рублей (26,8 % от общего объема расходов),</w:t>
      </w:r>
      <w:r>
        <w:rPr>
          <w:color w:val="FF0000"/>
        </w:rPr>
        <w:t xml:space="preserve">  </w:t>
      </w:r>
      <w:r>
        <w:rPr/>
        <w:t>оплату коммунальных услуг – 22510,72 тысяч рублей (3,5%), оплата услуг связи – 2262,96 тысячи  рублей (0,4%),</w:t>
      </w:r>
      <w:r>
        <w:rPr>
          <w:color w:val="FF0000"/>
        </w:rPr>
        <w:t xml:space="preserve"> </w:t>
      </w:r>
      <w:r>
        <w:rPr/>
        <w:t>содержание имущества – 25818,88 тысяч рублей (4,0%),</w:t>
      </w:r>
      <w:r>
        <w:rPr>
          <w:color w:val="FF0000"/>
        </w:rPr>
        <w:t xml:space="preserve"> </w:t>
      </w:r>
      <w:r>
        <w:rPr/>
        <w:t>приобретение основных средств – 84771,25тысяча рублей (из них на строительство, объекта «г. Георгиевск 348 квартал, Детский сад – ясли на 280 мест» – 84349,10 тысяч рублей) (13,1%),</w:t>
      </w:r>
      <w:r>
        <w:rPr>
          <w:color w:val="FF0000"/>
        </w:rPr>
        <w:t xml:space="preserve"> </w:t>
      </w:r>
      <w:r>
        <w:rPr/>
        <w:t>на социальное обеспечение населения – 201204,02 тысячи  рублей (31,2%).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 xml:space="preserve">На реализацию программных мероприятий бюджета города запланировано 857768,14 тысяч рублей, что составляет 66,0 % от общего объема расходов 2014 года. </w:t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170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 xml:space="preserve">Утвержд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на 2014 год с учетом изме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 xml:space="preserve">Исполнено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за 1 полугодие 201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center"/>
              <w:rPr/>
            </w:pPr>
            <w:r>
              <w:rPr/>
              <w:t>%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 xml:space="preserve">Муниципальная программа города Георгиевска «Развитие образования и молодёжной политики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669 766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353 73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52,8</w:t>
            </w:r>
          </w:p>
        </w:tc>
      </w:tr>
      <w:tr>
        <w:trPr>
          <w:trHeight w:val="19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Муниципальная программа города Георгиевска «Развитие жилищно-коммунального хозяйства, защита населения и территории от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75 86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27 04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35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 «Развитие культуры и спор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2 66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5 87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Муниципальная программа города Георгиевска «Модернизация экономики, развитие инноваций, малого и среднего бизнеса, туризма и улучшение инвестиционного клима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8 21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Муниципальная программа города Георгиевска «Обеспечение безопасности дорожного дви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71 254,57</w:t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10 28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857 76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406 96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93" w:leader="none"/>
              </w:tabs>
              <w:ind w:hanging="0"/>
              <w:jc w:val="right"/>
              <w:rPr/>
            </w:pPr>
            <w:r>
              <w:rPr/>
              <w:t>47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993" w:leader="none"/>
        </w:tabs>
        <w:ind w:firstLine="709"/>
        <w:rPr/>
      </w:pPr>
      <w:r>
        <w:rPr/>
        <w:t>По состоянию на 01.07.2014 года просроченная кредиторская задолженность составила 1039,53 тысяч рублей.</w:t>
      </w:r>
    </w:p>
    <w:p>
      <w:pPr>
        <w:pStyle w:val="TextBodyIndent"/>
        <w:ind w:firstLine="709"/>
        <w:rPr/>
      </w:pPr>
      <w:r>
        <w:rPr/>
        <w:t xml:space="preserve">  </w:t>
      </w:r>
      <w:r>
        <w:rPr/>
        <w:t xml:space="preserve">Плановый дефицит городского бюджета по состоянию на 01 июля 2014 года составил – </w:t>
      </w:r>
      <w:r>
        <w:rPr>
          <w:szCs w:val="28"/>
        </w:rPr>
        <w:t xml:space="preserve">63281,49 </w:t>
      </w:r>
      <w:r>
        <w:rPr/>
        <w:t>тысяча рублей,</w:t>
      </w:r>
      <w:r>
        <w:rPr>
          <w:color w:val="FF0000"/>
        </w:rPr>
        <w:t xml:space="preserve"> </w:t>
      </w:r>
      <w:r>
        <w:rPr/>
        <w:t xml:space="preserve">фактический  </w:t>
      </w:r>
      <w:r>
        <w:rPr>
          <w:szCs w:val="28"/>
        </w:rPr>
        <w:t>– 26841,41</w:t>
      </w:r>
      <w:r>
        <w:rPr/>
        <w:t xml:space="preserve"> тысяча  рублей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color w:val="FF0000"/>
        </w:rPr>
        <w:tab/>
      </w:r>
      <w:r>
        <w:rPr/>
        <w:t>Объем муниципального долга по кредиту, привлеченному из бюджета Ставропольского края по состоянию на 01.07.2014 года составил 16750,00 тысяч рублей, в том числе реструктуризированный кредит сроком на 3 года - 6750,00 тысяч рублей,  кредит, привлеченный из бюджета СК со сроком погашения декабрь 2014 года – 10000,00 тысяч  рублей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left="-180" w:right="-18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численности муниципальных служащих органов местного самоуправления и работников муниципальных (казенных, бюджетных) учреждений с указанием фактических затрат на их содержание </w:t>
      </w:r>
    </w:p>
    <w:p>
      <w:pPr>
        <w:pStyle w:val="Normal"/>
        <w:ind w:left="-180" w:right="-185" w:hanging="0"/>
        <w:jc w:val="center"/>
        <w:rPr>
          <w:sz w:val="28"/>
          <w:szCs w:val="28"/>
        </w:rPr>
      </w:pPr>
      <w:r>
        <w:rPr>
          <w:b/>
          <w:sz w:val="27"/>
          <w:szCs w:val="27"/>
        </w:rPr>
        <w:t>за 1 полугодие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555"/>
        <w:gridCol w:w="3402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несписочная численность      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атраты на заработную пла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города Георгиев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9106,15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города Георгиевска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7828,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397" w:top="113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Cs/>
                        <w:sz w:val="24"/>
                      </w:rPr>
                    </w:pPr>
                    <w:r>
                      <w:rPr>
                        <w:rStyle w:val="PageNumber"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Cs/>
                      </w:rPr>
                      <w:t>5</w:t>
                    </w:r>
                    <w:r>
                      <w:rPr>
                        <w:rStyle w:val="PageNumber"/>
                        <w:sz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b/>
      <w:bCs/>
      <w:sz w:val="28"/>
      <w:szCs w:val="28"/>
    </w:rPr>
  </w:style>
  <w:style w:type="character" w:styleId="1">
    <w:name w:val="Основной текст с отступом Знак1"/>
    <w:basedOn w:val="Style6"/>
    <w:qFormat/>
    <w:rPr>
      <w:sz w:val="28"/>
      <w:szCs w:val="24"/>
    </w:rPr>
  </w:style>
  <w:style w:type="character" w:styleId="Style7">
    <w:name w:val="Знак Знак"/>
    <w:basedOn w:val="Style6"/>
    <w:qFormat/>
    <w:rPr>
      <w:b/>
      <w:bCs/>
      <w:sz w:val="28"/>
      <w:szCs w:val="28"/>
      <w:lang w:val="ru-RU" w:bidi="ar-SA"/>
    </w:rPr>
  </w:style>
  <w:style w:type="character" w:styleId="3">
    <w:name w:val="Основной текст с отступом 3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8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"/>
    <w:qFormat/>
    <w:pPr>
      <w:spacing w:before="0" w:after="120"/>
      <w:ind w:firstLine="851"/>
      <w:jc w:val="both"/>
    </w:pPr>
    <w:rPr/>
  </w:style>
  <w:style w:type="paragraph" w:styleId="2">
    <w:name w:val="Красная строка 2"/>
    <w:basedOn w:val="TextBodyIndent"/>
    <w:qFormat/>
    <w:pPr>
      <w:ind w:firstLine="851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kern w:val="2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ind w:right="-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ер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Ñòèëü1"/>
    <w:basedOn w:val="Normal"/>
    <w:qFormat/>
    <w:pPr>
      <w:ind w:firstLine="720"/>
      <w:jc w:val="both"/>
    </w:pPr>
    <w:rPr>
      <w:sz w:val="28"/>
      <w:szCs w:val="20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32">
    <w:name w:val="Основной текст 3"/>
    <w:basedOn w:val="Normal"/>
    <w:qFormat/>
    <w:pPr>
      <w:ind w:right="-524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left="288" w:hanging="0"/>
      <w:jc w:val="both"/>
    </w:pPr>
    <w:rPr>
      <w:sz w:val="28"/>
      <w:szCs w:val="28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16:00Z</dcterms:created>
  <dc:creator>krpatv</dc:creator>
  <dc:description/>
  <cp:keywords/>
  <dc:language>en-US</dc:language>
  <cp:lastModifiedBy>КапниноваА</cp:lastModifiedBy>
  <cp:lastPrinted>2014-05-13T15:40:00Z</cp:lastPrinted>
  <dcterms:modified xsi:type="dcterms:W3CDTF">2014-08-18T07:58:00Z</dcterms:modified>
  <cp:revision>18</cp:revision>
  <dc:subject/>
  <dc:title>Полномочия на государственную регистрацию актов гражданского состояния согласно федеральному закону от 15 ноября 1997 года № 1</dc:title>
</cp:coreProperties>
</file>