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szCs w:val="28"/>
        </w:rPr>
        <w:t>23 октября 2014 г. № 15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bCs/>
          <w:sz w:val="28"/>
        </w:rPr>
        <w:t xml:space="preserve">об исполнении бюджета города Георгиевска </w:t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iCs/>
          <w:sz w:val="28"/>
        </w:rPr>
        <w:t>за 9 месяцев 2014 год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сполнение бюджета города Георгиевска за </w:t>
      </w:r>
      <w:r>
        <w:rPr>
          <w:iCs/>
          <w:sz w:val="28"/>
        </w:rPr>
        <w:t>9 месяцев</w:t>
      </w:r>
      <w:r>
        <w:rPr>
          <w:b/>
          <w:iCs/>
          <w:sz w:val="28"/>
        </w:rPr>
        <w:t xml:space="preserve"> </w:t>
      </w:r>
      <w:r>
        <w:rPr>
          <w:sz w:val="28"/>
          <w:szCs w:val="28"/>
        </w:rPr>
        <w:t>2014 года по до</w:t>
        <w:softHyphen/>
        <w:t>ходам сложилось в сумме 955378,07 тысяч рублей, что составило 71,9 % от уточненных годовых назначений в сумме 1328796,47 тысяч рублей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 w:val="28"/>
          <w:szCs w:val="28"/>
        </w:rPr>
        <w:t>налоговые и неналоговые доходы – 187672,35 тысячи рублей или</w:t>
      </w:r>
      <w:r>
        <w:rPr>
          <w:sz w:val="28"/>
          <w:szCs w:val="28"/>
        </w:rPr>
        <w:t xml:space="preserve"> 69,0 % от годового план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безвозмездные поступления</w:t>
      </w:r>
      <w:r>
        <w:rPr>
          <w:b/>
          <w:szCs w:val="28"/>
        </w:rPr>
        <w:t xml:space="preserve"> </w:t>
      </w:r>
      <w:r>
        <w:rPr>
          <w:bCs/>
          <w:szCs w:val="28"/>
        </w:rPr>
        <w:t>–</w:t>
      </w:r>
      <w:r>
        <w:rPr>
          <w:b/>
          <w:bCs/>
          <w:szCs w:val="28"/>
        </w:rPr>
        <w:t xml:space="preserve"> </w:t>
      </w:r>
      <w:r>
        <w:rPr>
          <w:szCs w:val="28"/>
        </w:rPr>
        <w:t>767705,72 тысяч рублей или 72,6 % от год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доходов бюджета города Георгиевска по отношению к аналогичному периоду 2013 года составил 126376,26 тысяч рублей или 15,2 %. Данный прирост обеспечен за счет роста объема безвозмездных поступлений, который по сравнению с 9 месяцами 2013 года составил 126765,54 тысяч рублей или 19,8 %. Налоговые и неналоговые доходы уменьшились на 389,28 тысяч рублей или на 0,2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(74,6 %) в структуре налоговых и неналоговых доходов городского бюджета (без учета </w:t>
      </w:r>
      <w:r>
        <w:rPr>
          <w:bCs/>
          <w:sz w:val="28"/>
          <w:szCs w:val="28"/>
        </w:rPr>
        <w:t>доходов от оказания платных услуг) составляют налоговые доходы:</w:t>
      </w:r>
      <w:r>
        <w:rPr>
          <w:sz w:val="28"/>
          <w:szCs w:val="28"/>
        </w:rPr>
        <w:t xml:space="preserve"> налог на доходы физических лиц, налоги на совокупный доход, налог на имущество физических лиц, земельный налог, государственная пошлина. Доля неналоговых доходов в отчетном периоде 2014 года составила 25,4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за 9 месяцев 2014 года в бюджет города Георгиевска составили 65096,71 тысяч рублей или 57,3 % от годо</w:t>
        <w:softHyphen/>
        <w:t xml:space="preserve">вых назначений. Уменьшение поступлений налога к аналогичному периоду 2013 года составило 30589,89 тысяч рублей или 32,0 %. Снижение объясняется изменениями в федеральном и краевом бюджетном законодательстве: с 2014 года в бюджет города Георгиевска поступает 20 % данного налога, что на 10 % меньше, чем в 2013 году.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bCs/>
        </w:rPr>
      </w:pPr>
      <w:r>
        <w:rPr>
          <w:sz w:val="28"/>
          <w:szCs w:val="28"/>
        </w:rPr>
        <w:t>В 2014 году в бюджете города запланирован новый доходный источник – акцизы на нефтепродук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в бюджет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 2014 года составило 2500,94 тысяч рублей или 59,1 % от годового плана.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/>
      </w:pPr>
      <w:r>
        <w:rPr>
          <w:bCs/>
        </w:rPr>
        <w:t>Налоги на совокупный доход</w:t>
      </w:r>
      <w:r>
        <w:rPr/>
        <w:t xml:space="preserve"> поступили в городской бюджет в объеме 32372,13 тысячи рублей или 70,3 % от годового плана. По сравнению с 9 месяцами 2013 года произошло снижение поступлений на 1185,42 тысяч рублей или на 3,5 %.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bCs/>
          <w:szCs w:val="28"/>
        </w:rPr>
      </w:pPr>
      <w:r>
        <w:rPr>
          <w:bCs/>
        </w:rPr>
        <w:t>Налог на имущество физиче</w:t>
        <w:softHyphen/>
        <w:t>ских лиц</w:t>
      </w:r>
      <w:r>
        <w:rPr>
          <w:b/>
          <w:bCs/>
        </w:rPr>
        <w:t xml:space="preserve"> </w:t>
      </w:r>
      <w:r>
        <w:rPr>
          <w:bCs/>
        </w:rPr>
        <w:t>поступил в бюджет по итогам 9 месяцев 2014 года в сумме 2447,57 тысяч рублей</w:t>
      </w:r>
      <w:r>
        <w:rPr/>
        <w:t xml:space="preserve">, что составило 45,9 % от годового плана. В аналогичном периоде прошлого года в бюджет города поступило на 568,80 тысяч рублей налога больше, чем в 2014 году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земельному налогу</w:t>
      </w:r>
      <w:r>
        <w:rPr>
          <w:sz w:val="28"/>
          <w:szCs w:val="28"/>
        </w:rPr>
        <w:t xml:space="preserve"> исполнение составило 14904,56 тысячи рублей или  62,6 % от плана 2014 года, что на 370,89 тысяч рублей или на 2,4 % ниже уровня прошлого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состоянию на 01 октября 2014 года бюджетом города получено 8534,48 тысячи рублей </w:t>
      </w:r>
      <w:r>
        <w:rPr>
          <w:bCs/>
          <w:sz w:val="28"/>
          <w:szCs w:val="28"/>
        </w:rPr>
        <w:t>государственной пошлины</w:t>
      </w:r>
      <w:r>
        <w:rPr>
          <w:sz w:val="28"/>
          <w:szCs w:val="28"/>
        </w:rPr>
        <w:t>, что составило 119,2 % от годовых назна</w:t>
        <w:softHyphen/>
        <w:t>чений. Поступления государственной пошлины в 2014 году превысили поступления в аналогичном периоде прошлого года на 4461,97 тысячу рублей или на 91,3 %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тупления арендной платы за земли </w:t>
      </w:r>
      <w:r>
        <w:rPr>
          <w:sz w:val="28"/>
          <w:szCs w:val="28"/>
        </w:rPr>
        <w:t xml:space="preserve">в городской бюджет составили 8838,13 тысяч рублей, годовой план исполнен на 80,3 %. По сравнению с аналогичным периодом 2013 года, поступления увеличились на 1647,82 тысяч рублей или на 22,9 %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ходы от сдачи в аренду имущества</w:t>
      </w:r>
      <w:r>
        <w:rPr>
          <w:sz w:val="28"/>
          <w:szCs w:val="28"/>
        </w:rPr>
        <w:t>, находяще</w:t>
        <w:softHyphen/>
        <w:t>гося в муниципальной собственности, поступили в сумме 7135,51 тысяч рублей, годовые назначения исполнены на 123,0 %. Это на 1195,05 тысяч рублей или на 34,6 % больше поступлений аналогичного периода прошлого г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лата за негативное воздейств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окружающую сред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упила в бюджет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бъе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659,34 тысяч рублей или 54,9 % от годового плана. Снижение поступлений к 9 месяцам 2013 года составило 153,95 тысячи рублей или 18,9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ый источник «Доходы от реализации имущества, находяще</w:t>
        <w:softHyphen/>
        <w:t>гося в государственной и муниципальной собственности» исполнен по итогам 9 месяцев 2014 года на 107,9 % от годовых назначений, в городской бюджет поступило 5933,34 ты</w:t>
        <w:softHyphen/>
        <w:t xml:space="preserve">сячи рублей, что на 88,06 тысяч рублей или на 1,5 % меньше поступлений прошлого года.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Доходы от продажи земельных участков, находящихся в государственной и муниципальной собственности, поступили в городской бюджет в сумме 3811,08 тысяч рублей, что составило 127,0 % от плана 2014 года. По сравнению с 9 месяцами 2013 года, поступления увеличились на 1745,03 тысяч рублей или на 84,5 %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течение отчетного периода в городской бюджет поступило 8772,55 ты</w:t>
        <w:softHyphen/>
        <w:t xml:space="preserve">сячи рублей штрафов и санкций, исполнение составило 62,3 % от годового плана. Поступления этого года на 708,14 тысяч рублей или на 7,5 % меньше поступлений прошлого год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Доходы от оказания платных услуг (работ) и компенсации затрат государства по итогам 9 месяцев 2014 года составили 19062,03 тысячи рублей или 62,6 % от годовых назначений. Поступления от оказания платных услуг по главному администратору доходов городского бюджета – управлению образования и молодежной политики администрации города Георгиевска – составили 18580,57 тысяч рублей или 61,0 % от годового план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Безвозмездные поступления от других бюджетов бюджетной сис</w:t>
        <w:softHyphen/>
        <w:t xml:space="preserve">темы РФ за 9 месяцев 2014 года составили 768426,31 тысяч рублей или 72,7 % от годовых назначений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чие безвозмездные поступления в бюджеты городских округов учреждениям, находящимся в ведении органов местного самоуправления (пожертвования), составили 819,97 тысяч рублей или 91,8 % от годовых назначений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ступления по доходному источнику «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» по итогам 9 месяцев 2014 года составили 11,06 тысяч рублей. Плановые назначения исполнены на 100 %.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color w:val="FF0000"/>
          <w:shd w:fill="FFFF00" w:val="clear"/>
        </w:rPr>
      </w:pPr>
      <w:r>
        <w:rPr>
          <w:szCs w:val="28"/>
        </w:rPr>
        <w:t>В течение 9 месяцев 2014 года из бюджета города Георгиевска был произведен возврат остатков субсидий, субвенций и иных межбюджетных трансфертов, имеющих целевое назначение, прошлых лет, в федеральный и краевой бюджеты на сумму 1551,62 тысяча рублей.</w:t>
      </w:r>
      <w:r>
        <w:rPr/>
        <w:t xml:space="preserve"> </w:t>
      </w:r>
    </w:p>
    <w:p>
      <w:pPr>
        <w:pStyle w:val="Normal"/>
        <w:jc w:val="center"/>
        <w:rPr>
          <w:color w:val="FF0000"/>
          <w:sz w:val="28"/>
          <w:shd w:fill="FFFF00" w:val="clear"/>
        </w:rPr>
      </w:pPr>
      <w:r>
        <w:rPr>
          <w:color w:val="FF0000"/>
          <w:sz w:val="28"/>
          <w:shd w:fill="FFFF00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СХОДЫ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С учетом внесенных изменений годовые плановые назначения по расходам городского </w:t>
      </w:r>
      <w:r>
        <w:rPr>
          <w:szCs w:val="28"/>
        </w:rPr>
        <w:t>бюджета на 01 октября</w:t>
      </w:r>
      <w:r>
        <w:rPr>
          <w:b/>
          <w:iCs/>
        </w:rPr>
        <w:t xml:space="preserve"> </w:t>
      </w:r>
      <w:r>
        <w:rPr>
          <w:szCs w:val="28"/>
        </w:rPr>
        <w:t xml:space="preserve">2014 года составили 1392090,63 тысяч рублей. Кассовое исполнение по расходам бюджета города Георгиевска за </w:t>
      </w:r>
      <w:r>
        <w:rPr>
          <w:iCs/>
        </w:rPr>
        <w:t>9 месяцев</w:t>
      </w:r>
      <w:r>
        <w:rPr>
          <w:b/>
          <w:iCs/>
        </w:rPr>
        <w:t xml:space="preserve"> </w:t>
      </w:r>
      <w:r>
        <w:rPr>
          <w:szCs w:val="28"/>
        </w:rPr>
        <w:t xml:space="preserve">2014 года сложилось в сумме 970400,49 тысяч рублей или 69,7 % к годовым плановых назначени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szCs w:val="28"/>
        </w:rPr>
        <w:t>Кассовое исполнение расходов, осуществляемых из средств городского бюджета сложилось в сумме 319934,90 тысячи рублей или 66,7 % к годовым плановым назначениям 479526,09 тысяч рубле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szCs w:val="28"/>
        </w:rPr>
        <w:t xml:space="preserve">Исполнение по расходам, осуществляемым за счет средств субвенций и субсидий из федерального, краевого бюджетов сложилось в сумме 650465,59 тысяч рублей или 71,3 % к годовым плановым назначениям 912564,54 тысячи рубле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таток средств на едином счете бюджета по состоянию на 01.10.2014 года составил 31715,30 тысяч  рублей, в том числе за счет средств городского бюджета 11913,20 тысяч рублей, средств федерального бюджета – 4918,17 тысяч рублей, средств краевого бюджета – 14883,93 тысячи рубле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Структура расходов городского бюджета по отраслям в общем объеме произведенных расходов сложилась следующим образом: расходы на образование – 500420,99 тысяч рублей (51,6 %), социальную политику –</w:t>
      </w:r>
      <w:r>
        <w:rPr>
          <w:color w:val="FF0000"/>
        </w:rPr>
        <w:t xml:space="preserve"> </w:t>
      </w:r>
      <w:r>
        <w:rPr/>
        <w:t>303176,70 тысяч рублей (31,2 %), национальную экономику – 53011,24 тысяч рублей (5,5%),</w:t>
      </w:r>
      <w:r>
        <w:rPr>
          <w:color w:val="FF0000"/>
        </w:rPr>
        <w:t xml:space="preserve"> </w:t>
      </w:r>
      <w:r>
        <w:rPr/>
        <w:t>общегосударственные вопросы – 46517,28 тысяч рублей (4,8 %), жилищно-коммунальное хозяйство – 36528,18 тысяч рублей (3,8 %), культуру и кинематографию –</w:t>
      </w:r>
      <w:r>
        <w:rPr>
          <w:color w:val="FF0000"/>
        </w:rPr>
        <w:t xml:space="preserve"> </w:t>
      </w:r>
      <w:r>
        <w:rPr/>
        <w:t>20248,00</w:t>
      </w:r>
      <w:r>
        <w:rPr>
          <w:color w:val="FF0000"/>
        </w:rPr>
        <w:t xml:space="preserve"> </w:t>
      </w:r>
      <w:r>
        <w:rPr/>
        <w:t>тысяч рублей (2,1 %),</w:t>
      </w:r>
      <w:r>
        <w:rPr>
          <w:color w:val="FF0000"/>
        </w:rPr>
        <w:t xml:space="preserve">  </w:t>
      </w:r>
      <w:r>
        <w:rPr/>
        <w:t>национальную безопасность и правоохранительную деятельность – 7511,44 тысяч рублей (0,8 %),</w:t>
      </w:r>
      <w:r>
        <w:rPr>
          <w:color w:val="FF0000"/>
        </w:rPr>
        <w:t xml:space="preserve"> </w:t>
      </w:r>
      <w:r>
        <w:rPr/>
        <w:t>физическую культуру и спорт –</w:t>
      </w:r>
      <w:r>
        <w:rPr>
          <w:color w:val="FF0000"/>
        </w:rPr>
        <w:t xml:space="preserve"> </w:t>
      </w:r>
      <w:r>
        <w:rPr/>
        <w:t>2658,42</w:t>
      </w:r>
      <w:r>
        <w:rPr>
          <w:color w:val="FF0000"/>
        </w:rPr>
        <w:t xml:space="preserve"> </w:t>
      </w:r>
      <w:r>
        <w:rPr/>
        <w:t xml:space="preserve">тысяч рублей (0,3 %),  обслуживание  государственного и муниципального долга – 328,24 тысяч рубле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новная доля средств бюджета города направлена по следующим направлениям: на заработную плату и начисления на выплаты по оплате труда – 249812,71 тысяч рублей (25,7 % от общего объема расходов), оплату коммунальных услуг – 27121,72 тысяча рублей (2,8%), оплата услуг связи – 3279,47 тысяч рублей (0,3%), содержание имущества – 41149,96 тысяч рублей (4,2%),</w:t>
      </w:r>
      <w:r>
        <w:rPr>
          <w:color w:val="FF0000"/>
        </w:rPr>
        <w:t xml:space="preserve"> </w:t>
      </w:r>
      <w:r>
        <w:rPr/>
        <w:t>приобретение основных средств – 170098,70 тысяч рублей (из них на строительство, объекта «г. Георгиевск 348 квартал, Детский сад – ясли на 280 мест» – 127435,98тысяч рублей) (13,1%), на социальное обеспечение населения – 291676,47 тысяч рублей (30,1%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На реализацию программных мероприятий бюджета города запланировано 927428,76 тысяч рублей, что составляет 66,6 % от общего объема расходов 2014 г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.)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171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Утверждено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на 2014 год с учетом изме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Исполнено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за 9 месяцев 2014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>%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Муниципальная программа города Георгиевска «Развитие образования и молодёжной политик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692 26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499 100,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9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Развитие жилищно-коммунального хозяйства, защита населения и территории от чрезвычайных ситу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22 62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43 400,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3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szCs w:val="28"/>
              </w:rPr>
              <w:t>Муниципальная программа города Георгиевска «Развитие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33 06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2 906,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6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Модернизация экономики, развитие инноваций, малого и среднего бизнеса, туризма и улучшение инвестиционного клима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8 217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3 791,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4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Обеспеч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71 254,57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51 963,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7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 xml:space="preserve">       </w:t>
            </w:r>
            <w:r>
              <w:rPr/>
              <w:t>927 428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621 162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67,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По состоянию на 01.10.2014 года просроченной кредиторской задолженности нет.</w:t>
      </w:r>
    </w:p>
    <w:p>
      <w:pPr>
        <w:pStyle w:val="TextBodyIndent"/>
        <w:ind w:left="0" w:right="0" w:firstLine="709"/>
        <w:rPr>
          <w:color w:val="FF0000"/>
        </w:rPr>
      </w:pPr>
      <w:r>
        <w:rPr/>
        <w:t>Плановый дефицит городского бюджета по состоянию на 01 октября 2014 года составил –</w:t>
      </w:r>
      <w:r>
        <w:rPr>
          <w:color w:val="FF0000"/>
        </w:rPr>
        <w:t xml:space="preserve"> </w:t>
      </w:r>
      <w:r>
        <w:rPr>
          <w:szCs w:val="28"/>
        </w:rPr>
        <w:t xml:space="preserve">63 294,16 </w:t>
      </w:r>
      <w:r>
        <w:rPr/>
        <w:t xml:space="preserve">тысячи рублей, фактический </w:t>
      </w:r>
      <w:r>
        <w:rPr>
          <w:szCs w:val="28"/>
        </w:rPr>
        <w:t>– 15 022,42</w:t>
      </w:r>
      <w:r>
        <w:rPr/>
        <w:t xml:space="preserve"> тысячи  рублей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color w:val="FF0000"/>
          <w:shd w:fill="FFFF00" w:val="clear"/>
        </w:rPr>
      </w:pPr>
      <w:r>
        <w:rPr>
          <w:color w:val="FF0000"/>
        </w:rPr>
        <w:tab/>
      </w:r>
      <w:r>
        <w:rPr/>
        <w:t>Объем муниципального долга по кредиту, привлеченному из бюджета Ставропольского края по состоянию на 01.10.2014 года составил 15625,00 тысяч рублей, в том числе реструктуризированный кредит сроком на 3 года - 5625,00 тысяч рублей,  кредит, привлеченный из бюджета СК со сроком погашения декабрь 2014 года – 10000,00 тысяч рублей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численности муниципальных служащих органов местного самоуправления и работников муниципальных (казенных, бюджетных) учреждений с указанием фактических затрат на их содержание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b/>
          <w:sz w:val="27"/>
          <w:szCs w:val="27"/>
        </w:rPr>
        <w:t>за 9 месяцев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555"/>
        <w:gridCol w:w="3412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     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заработную пла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служащие города Георгиевс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517,9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ботники муниципальных учреждений города Георгиевск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51173,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397" w:top="1134" w:footer="0" w:bottom="96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Заголовок 7 Знак"/>
    <w:basedOn w:val="1"/>
    <w:qFormat/>
    <w:rPr>
      <w:b/>
      <w:bCs/>
      <w:sz w:val="28"/>
      <w:szCs w:val="28"/>
    </w:rPr>
  </w:style>
  <w:style w:type="character" w:styleId="11">
    <w:name w:val="Основной текст с отступом Знак1"/>
    <w:basedOn w:val="1"/>
    <w:qFormat/>
    <w:rPr>
      <w:sz w:val="28"/>
      <w:szCs w:val="24"/>
    </w:rPr>
  </w:style>
  <w:style w:type="character" w:styleId="Style7">
    <w:name w:val="Знак Знак"/>
    <w:basedOn w:val="1"/>
    <w:qFormat/>
    <w:rPr>
      <w:b/>
      <w:bCs/>
      <w:sz w:val="28"/>
      <w:szCs w:val="28"/>
      <w:lang w:val="ru-RU" w:bidi="ar-SA"/>
    </w:rPr>
  </w:style>
  <w:style w:type="character" w:styleId="3">
    <w:name w:val="Основной текст с отступом 3 Знак"/>
    <w:basedOn w:val="1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kern w:val="2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14">
    <w:name w:val="Красная строка1"/>
    <w:basedOn w:val="TextBody"/>
    <w:next w:val="21"/>
    <w:qFormat/>
    <w:pPr>
      <w:spacing w:before="0" w:after="120"/>
      <w:ind w:left="0" w:right="0" w:firstLine="851"/>
      <w:jc w:val="both"/>
    </w:pPr>
    <w:rPr/>
  </w:style>
  <w:style w:type="paragraph" w:styleId="2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22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left="0" w:right="-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ер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15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11">
    <w:name w:val="Основной текст 31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both"/>
    </w:pPr>
    <w:rPr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с отступом 21"/>
    <w:basedOn w:val="Normal"/>
    <w:qFormat/>
    <w:pPr>
      <w:suppressAutoHyphens w:val="true"/>
      <w:ind w:left="288" w:right="0" w:hanging="0"/>
      <w:jc w:val="both"/>
    </w:pPr>
    <w:rPr>
      <w:sz w:val="28"/>
      <w:szCs w:val="28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16:00Z</dcterms:created>
  <dc:creator>krpatv</dc:creator>
  <dc:description/>
  <cp:keywords/>
  <dc:language>en-US</dc:language>
  <cp:lastModifiedBy>КапниноваА</cp:lastModifiedBy>
  <cp:lastPrinted>2014-05-13T15:40:00Z</cp:lastPrinted>
  <dcterms:modified xsi:type="dcterms:W3CDTF">2014-11-07T10:55:00Z</dcterms:modified>
  <cp:revision>6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