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284" w:firstLine="48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exact" w:line="240" w:before="0" w:after="0"/>
        <w:ind w:left="284" w:firstLine="48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еоргиевского городского округа Ставропольского края  «Развитие жилищно-коммунального и дорожного хозяйства, благоустройство Георгиевского городского округа Ставропольского  края»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ПОДПРОГРАММА</w:t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оммунального хозяйства Георгиевского городского округа Ставропольского края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ПАСПОРТ</w:t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Развитие коммунального хозяйства Георгиевского городского округа Ставропольского края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954" w:type="dxa"/>
            <w:tcBorders/>
          </w:tcPr>
          <w:p>
            <w:pPr>
              <w:pStyle w:val="BodyText21"/>
              <w:jc w:val="both"/>
              <w:rPr>
                <w:spacing w:val="-3"/>
                <w:szCs w:val="28"/>
              </w:rPr>
            </w:pPr>
            <w:r>
              <w:rPr>
                <w:szCs w:val="28"/>
              </w:rPr>
              <w:t>подпрограмма «Развитие коммунального хозяйства Георгиевского городского округа Ставропольского края» (далее – Подпро</w:t>
              <w:softHyphen/>
              <w:t>грамма)</w:t>
            </w:r>
            <w:r>
              <w:rPr>
                <w:spacing w:val="-3"/>
                <w:szCs w:val="28"/>
              </w:rPr>
              <w:t xml:space="preserve">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 (далее – УЖКХ ГГО СК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 оказывающие бытовые услуги населению ГГО 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lang w:val="ru-RU" w:eastAsia="ru-RU"/>
              </w:rPr>
              <w:t>Задачи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ъектов коммунального хозяйства и реконструкция действующих объектов энер</w:t>
              <w:softHyphen/>
              <w:t>госнабжения, теплоснабжения и водоснабже</w:t>
              <w:softHyphen/>
              <w:t>ния с внедрением энергосберегающих техно</w:t>
              <w:softHyphen/>
              <w:t>лог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сещений бани в общем объёме производственных возможностей городской бани; доля увеличения протяженности инженерных сетей коммунальной инфраструк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4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ния 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keepNext w:val="true"/>
              <w:keepLines/>
              <w:ind w:firstLine="1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ём финансового обеспечения Подпрограммы состави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44,9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, в том числе по годам:                                                                               в 2019 год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44,93 тыс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блей;                                     в 2020 году – 3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    в 2021 году – 3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               в 2022 году – 3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               в 2023 году – 3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         в 2024 году – 3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ыс. рублей;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бюджет Георгиевского городского округа Ставропольского края составит 2044,9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,                                                               в том числе по годам:                                                     в 2019 год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44,93 тыс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блей;                                     в 2020 году – 3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    в 2021 году – 3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               в 2022 году – 3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               в 2023 году – 3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         в 2024 году – 3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ыс. рублей;                                       в том числе по источникам финансового обеспечения;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ёт средств местного бюджета – 2044,9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, в том числе годам: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19 год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44,93 тыс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ублей;                                     в 2020 году – 3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    в 2021 году – 3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               в 2022 году – 3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               в 2023 году – 3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                                       в 2024 году – 300,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человек, получающих банные услуг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 коммунальной инфраструк</w:t>
              <w:softHyphen/>
              <w:t>тур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autoSpaceDE w:val="false"/>
        <w:spacing w:lineRule="exact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мероприятий программы комплесного развития коммунального хозяйства в г. Георгиевске за период 2015-2018 г. г. были проведены работы, направленные на разработку проектно – сметной документации, на обеспечение земельных участков, расположенных в границах ул. Дружбы, ул. Быкова – Лесная – Филатова, выделенных администрацией многодетным семьям, следующими инженерными сетями: электроснабжения, водоснабжения и водоотведения, газоснабжения и слаботочных сетей. Данная работа была завершена с получением положительного заключения государственной экспертизы, что позволило администрации ГГО СК включать данные мероприятия в краевые и федеральные программы при выдаче технических заданий ресурсоснабжающим организаци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АО «Георгиевские городские электрические сети» за счёт собственных средств в ходе реализации инвестиционной программы выполнили работы по прокладке линии электроснабжения к вышеперечисленным участка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технического задания, выданного филиалом ГУП СК  «Ставрополькрайводоканал»  «Южный» Производственно - техническое подразделение Георгиевское, были включены работы по замене основного коллектора системы водоотведения в свою инвестиционную программу, в ходе которой в 2016-2017 года были выполнены работы по замене 1,2 км коллектора деаметром 800 мм. 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его основного ме</w:t>
        <w:softHyphen/>
        <w:t>роприятия: комплексное развитие систем коммунальной инфраструктуры Георгиевского городского округа Ставропольского края, в рамках которого предполагае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ектирование реконструкции систем водоснабжения и водоотведения, систем газоснабжения и  теплоснабжения, а именно: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системы очистных сооружений в п. Нижнезольский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и строительство сливной станции по приёму ЖБО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и реконструкции системы водоснабжения в х. Новомихайловский и п. Семёновка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конструкция системы водоотведения в ст. Незлобная с модернизацией насосной станции и подключением ее к системе водоотведения в г. Георгиевске; 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и включение в инвестиционные программы ресурсоснабжающих организаций газификации улиц с. Краснокумского,                      п. Шаумянский, г. Георгиевска;</w:t>
      </w:r>
    </w:p>
    <w:p>
      <w:pPr>
        <w:pStyle w:val="Style17"/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рочие субсидии в области коммунального хозяйства;</w:t>
      </w:r>
    </w:p>
    <w:p>
      <w:pPr>
        <w:pStyle w:val="Style17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)мероприятия, направленные на комплексное развитие систем ком</w:t>
        <w:softHyphen/>
        <w:t>мунальной инфраструктуры Георгиевского городского округа Ставропольского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ых основных ме</w:t>
        <w:softHyphen/>
        <w:t>роприятий Подпрограммы стану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граждан, подключенных к системам газоснабжения, электроснабжения, водоснабжения и водоотве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человек, получающих банные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</w:t>
        <w:softHyphen/>
        <w:t>струк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</w:rPr>
        <w:t>Сведения об индикаторах достижения целей Подпрограммы и показателях реше</w:t>
        <w:softHyphen/>
        <w:t>ния задач Подпрограммы и их значениях, перечень основных мероприятий и целей Подпрограммы, объемы и источники финансового обеспечения Подпрограммы приведены в при</w:t>
        <w:softHyphen/>
        <w:t>ложении 9 к Программе «</w:t>
      </w:r>
      <w:r>
        <w:rPr>
          <w:rFonts w:cs="Times New Roman" w:ascii="Times New Roman" w:hAnsi="Times New Roman"/>
          <w:sz w:val="28"/>
          <w:szCs w:val="28"/>
        </w:rPr>
        <w:t>Сведения о составе, значениях и взаимосвязи показателей муниципальной программы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.</w:t>
      </w:r>
    </w:p>
    <w:p>
      <w:pPr>
        <w:pStyle w:val="Normal"/>
        <w:autoSpaceDE w:val="false"/>
        <w:spacing w:lineRule="auto" w:line="24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весовых коэффициентах, присвоенных целям Подпрограммы, задачам Подпрограммы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иведены в при</w:t>
        <w:softHyphen/>
        <w:t>ложении 10 к Программе «</w:t>
      </w:r>
      <w:r>
        <w:rPr>
          <w:rFonts w:cs="Times New Roman" w:ascii="Times New Roman" w:hAnsi="Times New Roman"/>
          <w:sz w:val="28"/>
          <w:szCs w:val="28"/>
        </w:rPr>
        <w:t>Сведения о весовых коэффициентах, присвоенных целям Программы, задачам подпрограмм Программы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абличный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0:15:00Z</dcterms:created>
  <dc:creator>e.pismennaya</dc:creator>
  <dc:description/>
  <cp:keywords/>
  <dc:language>en-US</dc:language>
  <cp:lastModifiedBy>Voron</cp:lastModifiedBy>
  <cp:lastPrinted>2017-11-13T15:24:00Z</cp:lastPrinted>
  <dcterms:modified xsi:type="dcterms:W3CDTF">2018-11-09T10:20:00Z</dcterms:modified>
  <cp:revision>27</cp:revision>
  <dc:subject/>
  <dc:title>Приложение 1</dc:title>
</cp:coreProperties>
</file>