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ind w:left="11328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0915" w:hanging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left="1049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муниципальной программе Георгиевского городского округа Ставропольского края </w:t>
      </w: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rFonts w:eastAsia="Calibri"/>
          <w:sz w:val="28"/>
          <w:szCs w:val="28"/>
        </w:rPr>
        <w:t>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804"/>
        <w:gridCol w:w="1276"/>
        <w:gridCol w:w="850"/>
        <w:gridCol w:w="993"/>
        <w:gridCol w:w="1134"/>
        <w:gridCol w:w="1134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Цели Программы и задачи подпрограмм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1: «Проведение государственной политики в сфере жи</w:t>
              <w:softHyphen/>
              <w:t>лищного хозяйства на террито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2: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 3: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4: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8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ль 5: «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6: «Комплексное развитие улично-дорожной сети ГГО СК, соответствующей нормативным требовани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7: «Обеспечение безопасности дорожного движения на улицах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Цель 8: «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</w:tr>
      <w:tr>
        <w:trPr>
          <w:trHeight w:val="372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/>
              <w:t>Подпрограмма: «Развитие жилищ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: создание условий для повышения качественных характеристик жилищного фонда Георгиевского городск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: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: 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: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: 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: 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ча: 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lang w:val="en-US"/>
              </w:rPr>
            </w:pPr>
            <w:r>
              <w:rPr/>
              <w:t>Подпрограмма: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: 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дпрограмма: 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/>
            </w:pPr>
            <w:r>
              <w:rPr/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/>
            </w:pPr>
            <w:r>
              <w:rPr/>
              <w:t>создание благоприятных условий для проживания в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Подпрограмма: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: обеспечение улично-дорожной сети техническими средствами организаци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  <w:tr>
        <w:trPr/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дпрограмма: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дача: обеспечение реализации программы и общ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953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50:00Z</dcterms:created>
  <dc:creator>Elcom</dc:creator>
  <dc:description/>
  <cp:keywords/>
  <dc:language>en-US</dc:language>
  <cp:lastModifiedBy>Voron</cp:lastModifiedBy>
  <cp:lastPrinted>2018-09-05T12:46:00Z</cp:lastPrinted>
  <dcterms:modified xsi:type="dcterms:W3CDTF">2018-11-09T08:07:00Z</dcterms:modified>
  <cp:revision>8</cp:revision>
  <dc:subject/>
  <dc:title/>
</cp:coreProperties>
</file>