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ности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родском округе Ставропольского края» (далее –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                                                         бюджет Георгиевского городского округа Ставропольского края составит 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                                краевого бюджета – 0,00 тыс. рублей,              в том числе по годам: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в 2023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в 2024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4 00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           в том числе годам: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1 000,00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  в 2020 году – 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1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2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в 2023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в 2024 году – 1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0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на территории ГГО СК проводятся мероприятия, направленные на улучшение энергетической эффективности, модернизации систем коммунальной инфраструктуры, направленной на снижение потребления топливно-энергетических ресурсов. В течении 2016 – 2018 годов в таких поселениях как п. Новоульяновка, п. Новый, с. Краснокумское, с. Новозаведенное, а также в г. Георгиевске активно проводились работы по устройству и реконструкции уличного освещения с применением энергосберегающих ламп. Начиная с 2012 года, на территории Георгиевского городского округа Ставропольского края было установлено более пяти тысяч энергосберегающих светильников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работа по модернизации оборудования котельных. Так в 2016 году произведена замена рециркуляционного насоса на котельной № 14, реконструкция узлов учёта газа на котельных № 25 и 26, установка узлов учёта тепловой энергии на котельных № 6, 9, замена насосного оборудования на котельной № 21 и 23. Были выполнены работы по строительству блочных котельных для подачи тепловой энергии на нужды отопления по адресу:                  ул. Калинина № 95, №№ 150-152. В 2017 году экономия энергоресурсов составила 1 938,82 кВтч электроэнергии и 31 06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аза, экономия затрат составила 200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, в рамках реализации Подпрограммы, будет продолжена работа по снижению потребления топливно-энергетических ресурсов, внедрению энергосберегающих технологий и реконструкции коммуналь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«Энергоэффективность от внедрения энергосберегающих устройств», в рамках которого подразумеваются мероприятия по энергосбережению и повышению энергетической эффектив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</w:t>
        <w:softHyphen/>
        <w:t>роприятия Подпрограммы стан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тепло, водоснабжения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мунальных ресурсов, более точный учет выработки энергии и распределения ее по потребителям и уменьшение затрат на потребляемые топливно-энергетические ресурс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ливно-энергетические ресурс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3:00Z</dcterms:created>
  <dc:creator>e.pismennaya</dc:creator>
  <dc:description/>
  <cp:keywords/>
  <dc:language>en-US</dc:language>
  <cp:lastModifiedBy>Voron</cp:lastModifiedBy>
  <cp:lastPrinted>2017-04-13T08:25:00Z</cp:lastPrinted>
  <dcterms:modified xsi:type="dcterms:W3CDTF">2018-11-09T10:25:00Z</dcterms:modified>
  <cp:revision>21</cp:revision>
  <dc:subject/>
  <dc:title>Приложение 1</dc:title>
</cp:coreProperties>
</file>