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2018 г.                           г. Георгиевск                                         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Георгиевского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«Формирование современной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программу Георгиевского городского округа Ставропольского края «Формирование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0 марта 2018 г.  № 687  «Об утверждении муниципальной программы Георгиевского городского округа Ставропольского края «Формирование современной городской сре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3 июля 2018 г.  № 1787  «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68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5 октября 2018 г.  № 2651  «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3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ind w:firstLine="5103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 заместитель главы администрации                                                                   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.Х.Хасанов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 – 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17"/>
        <w:spacing w:lineRule="exact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и 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 администрации                                                                     Ю.С.Дзиова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– 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                                      Т.Е.Урбанович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администрации                                                                                              О.К.Зевакин</w:t>
      </w:r>
      <w:r>
        <w:rPr>
          <w:rFonts w:cs="Times New Roman" w:ascii="Times New Roman" w:hAnsi="Times New Roman"/>
          <w:iCs/>
          <w:color w:val="FFFFFF"/>
          <w:sz w:val="28"/>
          <w:szCs w:val="28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Olya-Plan</cp:lastModifiedBy>
  <cp:lastPrinted>2018-10-18T09:05:00Z</cp:lastPrinted>
  <dcterms:modified xsi:type="dcterms:W3CDTF">2018-10-18T06:06:00Z</dcterms:modified>
  <cp:revision>131</cp:revision>
  <dc:subject/>
  <dc:title>АДМИНИСТРАЦИЯ ГОРОДА ГЕОРГИЕВСКА</dc:title>
</cp:coreProperties>
</file>