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exact" w:line="240" w:before="0" w:after="0"/>
        <w:ind w:left="56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ргиевского городского </w:t>
      </w:r>
    </w:p>
    <w:p>
      <w:pPr>
        <w:pStyle w:val="Normal"/>
        <w:spacing w:lineRule="exact" w:line="240" w:before="0" w:after="0"/>
        <w:ind w:left="53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 xml:space="preserve">ства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лощади благоустраиваемой муниципальной территории общего пользования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рограммы составит 179 473,6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5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3 15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63 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63 157,89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бюджет Георгиевского городского округа – 179 473,6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5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3 15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63 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63 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бюджета – 157 45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44 65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56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56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го бюджета – 10 050,0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2 85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3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3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го бюджета – 11 973,68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2 500,00 тыс. рублей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3 157,90 тыс. рублей;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3 157,89 тыс. рублей;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3 157,89 тыс. рубл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     имеются территории общего пользования (проезды, центральные улицы, площади, скверы, парк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Благоустройство территорий общего пользования, в том числе: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пешеходной зоны с обустройством пешеходных переходов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, замена светильников, торшеров уличного осв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территорий общего польз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лагоустройство дворовых территорий, предусматривающ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Минимальный перечень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воровых проездов, прилегающих к многоквартирным дом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 для мусора.</w:t>
      </w:r>
    </w:p>
    <w:p>
      <w:pPr>
        <w:pStyle w:val="ConsPlusNormal"/>
        <w:tabs>
          <w:tab w:val="clear" w:pos="708"/>
          <w:tab w:val="left" w:pos="189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Подпрограмме.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20"/>
        <w:gridCol w:w="1100"/>
        <w:gridCol w:w="2686"/>
      </w:tblGrid>
      <w:tr>
        <w:trPr>
          <w:trHeight w:val="1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с бортовым камнем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86</w:t>
            </w:r>
          </w:p>
        </w:tc>
      </w:tr>
      <w:tr>
        <w:trPr>
          <w:trHeight w:val="6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без бортового камня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,15</w:t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с подсыпкой ПГС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без подсыпки ПГС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6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3</w:t>
            </w:r>
          </w:p>
        </w:tc>
      </w:tr>
      <w:tr>
        <w:trPr>
          <w:trHeight w:val="5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ремонта асфальтового покрытия тротуар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9</w:t>
            </w:r>
          </w:p>
        </w:tc>
      </w:tr>
      <w:tr>
        <w:trPr>
          <w:trHeight w:val="1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плиточного покрытия тротуа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,4</w:t>
            </w:r>
          </w:p>
        </w:tc>
      </w:tr>
      <w:tr>
        <w:trPr>
          <w:trHeight w:val="5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тротуарного (с бортовым камнем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6</w:t>
            </w:r>
          </w:p>
        </w:tc>
      </w:tr>
      <w:tr>
        <w:trPr>
          <w:trHeight w:val="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ьи с установкой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,2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полнительный перечень работ по благоустройству дворовых территор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гров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ортив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алых архитектурных фор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тройство пандусов и поручней, в соответствии с требованиями обеспечения доступности для маломобильных групп населения;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онтейнер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Ставропольского края «Формирование современной городской среды»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00"/>
        <w:gridCol w:w="990"/>
        <w:gridCol w:w="2553"/>
        <w:gridCol w:w="1076"/>
      </w:tblGrid>
      <w:tr>
        <w:trPr>
          <w:trHeight w:val="11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нормати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х затра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91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 включая сгребание и вывоз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19</w:t>
            </w:r>
          </w:p>
        </w:tc>
      </w:tr>
      <w:tr>
        <w:trPr>
          <w:trHeight w:val="103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с корчеванием пн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,54</w:t>
            </w:r>
          </w:p>
        </w:tc>
      </w:tr>
      <w:tr>
        <w:trPr>
          <w:trHeight w:val="8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2</w:t>
            </w:r>
          </w:p>
        </w:tc>
      </w:tr>
      <w:tr>
        <w:trPr>
          <w:trHeight w:val="8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с корчеванием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5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5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11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формления цветника декоративного без щеп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22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оформления цветника декоративной щепо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2</w:t>
            </w:r>
          </w:p>
        </w:tc>
      </w:tr>
      <w:tr>
        <w:trPr>
          <w:trHeight w:val="2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.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, в рамках которой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Георгиевского городского округа Ставропольского края, а также дворовых территорий многоквартирных дом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 приведен в приложе</w:t>
        <w:softHyphen/>
        <w:t>нии 1 к Подпрограм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и целей (задач) Подпрограммы приведены в приложе</w:t>
        <w:softHyphen/>
        <w:t>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территории общего пользования и дворовой территории многоквартирного дома в Подпрограмму осуществляется на основании предложений заинтересованных лиц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бщественного обсуждения в соответствии с Порядком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проведения 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общественного обсуждения социально значимых проектов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вопросов местного значения, имеющих общественно-социальную значимость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Георгиевского городского округа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Георгиевского городского округа, на которых планируется благоустройство в 2019 году,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еоргиевского городского округа Ставропольского края в Под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, на которых планируется благоустройство в 2019 году,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 Ставропольского края, на которых планируется благоустройство в Под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и внутриквартальных проездов к многоквартирным домам  Георгиевского городского округа Ставропольского края, а также территорий общего пользования, подлежащих благоустройству утверждается после проведения общественного обсуждения проекта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благоустройство только территорий общего пользования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Георгиевского городского округа Ставропольского края, подлежащих благоустройству, приведен в Приложении 2 к Подпрограмм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дресный перечень дворовых территорий многоквартирных домов, расположенных на территории Георгиевского городского округа Ставропольского края, приведен в Приложении 3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Георгиевского городского округа Ставропольского края, на которых будет планироваться благоустройство, должен формироваться с учетом региональной программы по капитальному ремонту общего имущества многоквартирных домов и краткосрочных планов ее реализ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дворовой территории в Подпрограмму без решения заинтересованных лиц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, приводится в соответствии с Приложением 4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 Ставропольского края, а также дизайн-проекта благоустройства территории общего пользования Георгиевского городского округа приводится в соответствии с Приложением 5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Георгиевского городского округа, а также территорий общего пользования Георгиевского городского округа Ставропольского кра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ует инструменты общественного контроля за реализацией мероприятий по благоустройству на территории Георгие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жителей и гостей Георгиевского городского округа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Olya-Plan</cp:lastModifiedBy>
  <cp:lastPrinted>2018-08-27T08:49:00Z</cp:lastPrinted>
  <dcterms:modified xsi:type="dcterms:W3CDTF">2018-11-13T10:42:00Z</dcterms:modified>
  <cp:revision>53</cp:revision>
  <dc:subject/>
  <dc:title>Приложение 1</dc:title>
</cp:coreProperties>
</file>