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exact" w:line="240" w:before="0" w:after="0"/>
        <w:ind w:left="56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3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pacing w:lineRule="exact" w:line="240" w:before="0" w:after="0"/>
        <w:ind w:left="53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оргиевского городского </w:t>
      </w:r>
    </w:p>
    <w:p>
      <w:pPr>
        <w:pStyle w:val="Normal"/>
        <w:spacing w:lineRule="exact" w:line="240" w:before="0" w:after="0"/>
        <w:ind w:left="5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комфортной городской среды в малых городах и исторических поселениях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здание комфортной городской среды в малых городах и исторических поселениях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09"/>
      </w:tblGrid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Создание комфортной городской среды в малых городах и исторических поселениях» муниципальной программы Георгиевского городского округа «Формирование современной городской среды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 xml:space="preserve">ства администрации Георгиевского городского округа Ставрополь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ые лица и организации, принимающие участие в реализации мероприятий по благоустройству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селения благоустроенными территориями Георгиевского городск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 финансового обеспечения мероприятий Подпрограммы составит  96 200,00 тыс. рублей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бюджет Георгиевского городского округа – 96 200,00 тыс. рублей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го бюджет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0,00 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бюджет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09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</w:t>
              <w:softHyphen/>
              <w:t>ства мест общего пользования территории Георгиевского городского округа Ставропольского кра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лагоустроенных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еоргиевском городском округе Ставропольского края живут народы 78 национальностей: (русские, украинцы, армяне, азербайджанцы, чеченцы, грузины, ингуши, татары, белорусы, карачаевцы, евреи, немцы, корейцы, греки, кабардинцы и т. д.) Общая численность населения 68 тыс.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одской застройке рассредоточены основные зоны массового отдыха – городской парк культуры и отдыха, сквер по ул. Арсенальной, парк по ул. Калинина/Батакск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икогда в настоящее время актуальна проблема не привлекательных мест отдыха в городе Георгиевске, отсутствие комплексного подхода и узкая ориентированность данных з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 новый подход к организации пространств: комплексность, устойчивое развитие, сохранение существующего ландшафта, гармоничное вписывание в среду, ориентированность на широкий круг интересов и потреб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уемый объект представляет собой рекреационную зону в крупно-населенном районе города Георгиевска Ставропольского края, в пешей доступности к городскому цент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цели проек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здание общественной территории многофункционального направления рекреационной деятельности с развитой системой благоустройства, предназначенной для массового отдыха населения и гостей города и проведения разнообразной культурно-просветительной и физкультурно-оздоровительн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ние парковой зоны, насыщенной объектами, обеспечивающими реализацию досуга населения и гостей города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здание площадки для развития мелкого и среднего бизне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рамках паркового проекта создание образа и символа, определяющих идентичность, знаковость проектируемой территории и города в це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устройство рекреационной зоны по ул. Калинина –               ул. Батакская в городе Георгиевске Ставропольского края» предусматривает создание общественной территории многофункционального направления рекреационной деятельности с развитой системой благоустройства, предназначенной для массового отдыха населения Георгиевского городского округа  Ставропольского края, гостей города и проведения разнообразной культурно-просветительной и физкультурно-оздоровительной работы. Проектируемая территория расположена в зоне застройки многоквартирными домами, с наличием множественных учебных заведений среднего и профессиональн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объединяет в себя различные направления культурно-досуговой и рекреационно-оздоровительной деятельности, связанные в первую очередь с развитием спорта, укреплением семьи, пропагандой здорового образа жизни, внедрением бренда современной территории и экологически чистой продукции в гражданско-правовой оборот, территориальный маркетинг и «брендинг» территории, продвижение конкурентных преимуществ города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правлен на развитие социальной инфраструктуры, общественных и пешеходных зон, современной городской архитектуры и ландшафта, что органически вписывается в государственные задачи развития гражданского общества и пропаганды здорового образа жизни. Проект ориентирован на проведение массовых мероприятий в сфере спорта, культуры, общественного питания и является «локальным» мультипликатором развит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омендуется рассматривать парк как проект, в котором основу функционирования обеспечивает управляющая компания и субъекты инвестиционной и предпринимательской деятельности, в том числе с привлечением партнеров на основе договорного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жный элемент управления – передача территории парка управляющей компании, которая обеспечит коммерчески и социально эффективное управление территорией и спортивными объе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лучение дополнительного дохода будет обеспече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 счёт аренды, услуг и оперативного управления территори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ар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 участию в организации мероприятий будут привлечены общественные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убъекты </w:t>
      </w:r>
      <w:r>
        <w:rPr>
          <w:rFonts w:cs="Times New Roman" w:ascii="Times New Roman" w:hAnsi="Times New Roman"/>
          <w:sz w:val="28"/>
          <w:szCs w:val="28"/>
        </w:rPr>
        <w:t>малого предприниматель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общественные</w:t>
      </w:r>
      <w:r>
        <w:rPr>
          <w:rFonts w:cs="Times New Roman" w:ascii="Times New Roman" w:hAnsi="Times New Roman"/>
          <w:sz w:val="28"/>
          <w:szCs w:val="28"/>
        </w:rPr>
        <w:t xml:space="preserve"> и некоммерческ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исание влияния результатов реализации проекта на развитие городской сре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ледние тенденции в общественной жизни городов ясно показывают что город, обладающий собственной идентичностью, становится более успешным, более привлекательным, быстрее разв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рамках реализации проекта учитывается ряд важных факторов формирующих идентичность территор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озможность работать (создание рабочих мес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ие благоустроенной территории, позволяющей приятно и комфортно и жить в город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ие развитой досугов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ормирование имиджевой стратегии города путём внедр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ренда современной территории и экологически чистой продукции в гражданско-правовой оборот, территориальный маркетинг и «брендинг» территории, продвижение конкурентных преимуществ </w:t>
      </w:r>
      <w:r>
        <w:rPr>
          <w:rFonts w:cs="Times New Roman" w:ascii="Times New Roman" w:hAnsi="Times New Roman"/>
          <w:sz w:val="28"/>
          <w:szCs w:val="28"/>
        </w:rPr>
        <w:t xml:space="preserve">горо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еоргиевск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5:00Z</dcterms:created>
  <dc:creator>e.pismennaya</dc:creator>
  <dc:description/>
  <cp:keywords/>
  <dc:language>en-US</dc:language>
  <cp:lastModifiedBy>Gorbunova</cp:lastModifiedBy>
  <cp:lastPrinted>2018-03-22T09:13:00Z</cp:lastPrinted>
  <dcterms:modified xsi:type="dcterms:W3CDTF">2018-11-14T14:18:00Z</dcterms:modified>
  <cp:revision>63</cp:revision>
  <dc:subject/>
  <dc:title>Приложение 1</dc:title>
</cp:coreProperties>
</file>