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spacing w:lineRule="auto" w:line="24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spacing w:lineRule="auto" w:line="240"/>
        <w:rPr>
          <w:b/>
          <w:b/>
          <w:spacing w:val="60"/>
          <w:sz w:val="36"/>
          <w:lang w:val="ru-RU"/>
        </w:rPr>
      </w:pPr>
      <w:r>
        <w:rPr>
          <w:b/>
          <w:spacing w:val="60"/>
          <w:sz w:val="36"/>
          <w:lang w:val="ru-RU"/>
        </w:rPr>
      </w:r>
    </w:p>
    <w:p>
      <w:pPr>
        <w:pStyle w:val="TextBody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rPr>
          <w:szCs w:val="28"/>
          <w:u w:val="single"/>
          <w:lang w:val="ru-RU"/>
        </w:rPr>
      </w:pPr>
      <w:r>
        <w:rPr>
          <w:szCs w:val="28"/>
          <w:lang w:val="ru-RU"/>
        </w:rPr>
        <w:t>03 октября 2016</w:t>
      </w:r>
      <w:r>
        <w:rPr>
          <w:szCs w:val="28"/>
        </w:rPr>
        <w:t xml:space="preserve"> года</w:t>
        <w:tab/>
        <w:t xml:space="preserve">   </w:t>
        <w:tab/>
        <w:t xml:space="preserve">         г. Ге</w:t>
        <w:softHyphen/>
        <w:t>ор</w:t>
        <w:softHyphen/>
        <w:t>ги</w:t>
        <w:softHyphen/>
        <w:t>евск</w:t>
        <w:tab/>
        <w:t xml:space="preserve">                        № </w:t>
      </w:r>
      <w:r>
        <w:rPr>
          <w:szCs w:val="28"/>
          <w:lang w:val="ru-RU"/>
        </w:rPr>
        <w:t>735-67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Думы города Георгиевска «О бюджете города Георгиевска на 2016 год»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Рассмотрев </w:t>
      </w:r>
      <w:r>
        <w:rPr>
          <w:rFonts w:cs="Times New Roman" w:ascii="Times New Roman" w:hAnsi="Times New Roman"/>
          <w:sz w:val="28"/>
          <w:szCs w:val="28"/>
        </w:rPr>
        <w:t>предложения по внесению изменений</w:t>
      </w:r>
      <w:r>
        <w:rPr>
          <w:rFonts w:cs="Times New Roman" w:ascii="Times New Roman" w:hAnsi="Times New Roman"/>
          <w:sz w:val="28"/>
        </w:rPr>
        <w:t xml:space="preserve"> в бюджет города Георгиевска на 2016 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ру</w:t>
        <w:softHyphen/>
        <w:t>ководствуясь статьями 37, 88 Устава города Георгиевска, пунктом 31 Положения о бюд</w:t>
        <w:softHyphen/>
        <w:t>жетном процессе в городе Геор</w:t>
        <w:softHyphen/>
        <w:t>ги</w:t>
        <w:softHyphen/>
        <w:t xml:space="preserve">евске, </w:t>
      </w:r>
      <w:r>
        <w:rPr>
          <w:rFonts w:cs="Times New Roman" w:ascii="Times New Roman" w:hAnsi="Times New Roman"/>
          <w:sz w:val="28"/>
          <w:szCs w:val="28"/>
        </w:rPr>
        <w:t>на основании статьи 62 Устава города Георгиевска (утверждённого решением Совета депутатов города Георгиевска от 28 июня 2005 года № 398-40 с изменениями) и статьи 64 Устава города Георги</w:t>
        <w:softHyphen/>
        <w:t>евска (утверждённого решением Думы города Георгиевска от 25 мая 2016 года № 693-64), Дума</w:t>
      </w:r>
      <w:r>
        <w:rPr>
          <w:rFonts w:cs="Times New Roman" w:ascii="Times New Roman" w:hAnsi="Times New Roman"/>
          <w:sz w:val="28"/>
        </w:rPr>
        <w:t xml:space="preserve"> города Ге</w:t>
        <w:softHyphen/>
        <w:t>оргиевска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РЕШИЛА: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bCs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. Внести в решение Думы города Георгиевска «О бюджете города Георгиевска на 2016 год» следующие изменения: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в пункте 1: 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8"/>
        </w:rPr>
        <w:t>в подпункте первом цифры «</w:t>
      </w:r>
      <w:r>
        <w:rPr>
          <w:rFonts w:cs="Times New Roman" w:ascii="Times New Roman" w:hAnsi="Times New Roman"/>
          <w:sz w:val="28"/>
          <w:szCs w:val="28"/>
        </w:rPr>
        <w:t xml:space="preserve">1344902,13» </w:t>
      </w:r>
      <w:r>
        <w:rPr>
          <w:rFonts w:cs="Times New Roman" w:ascii="Times New Roman" w:hAnsi="Times New Roman"/>
          <w:sz w:val="28"/>
        </w:rPr>
        <w:t xml:space="preserve">заменить цифрами </w:t>
      </w:r>
      <w:r>
        <w:rPr>
          <w:rFonts w:cs="Times New Roman" w:ascii="Times New Roman" w:hAnsi="Times New Roman"/>
          <w:sz w:val="28"/>
          <w:szCs w:val="28"/>
        </w:rPr>
        <w:t>«1356567,54»;</w:t>
      </w:r>
      <w:r>
        <w:rPr/>
        <w:t xml:space="preserve"> </w:t>
      </w:r>
    </w:p>
    <w:p>
      <w:pPr>
        <w:pStyle w:val="Cons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</w:rPr>
        <w:t>в подпункте втором циф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«1366136,03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</w:rPr>
        <w:t xml:space="preserve">заменить цифрами «1377801,44»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в пункте 7 цифры «1069036,02» заменить цифрами «1081474,73»;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ункте 11 цифры «362564,25» заменить цифрами «367349,25»; 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в пункте 14 цифры «47687,11» заменить цифрами «48566,09»; 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пункте 16: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первом цифры «1783,39» заменить цифрами «1523,80»;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втором цифры «2412,86» заменить цифрами «912,86»;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пятом цифры «2142,11» заменить цифрами «1340,41»;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шестом цифры «1800,00» заменить цифрами «509,59»;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седьмой исключить;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в пункте 23 цифры «1400,00» заменить цифрами «500,00»; 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иложения 1, 2, 5, 6, 7 и 8 к решению Думы города Георгиевска «О бюджете города Георгиевска на 2016 год» изложить в следующей редакции:</w:t>
      </w:r>
    </w:p>
    <w:p>
      <w:pPr>
        <w:pStyle w:val="Cons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ind w:left="5245" w:hanging="0"/>
        <w:jc w:val="both"/>
        <w:rPr/>
      </w:pPr>
      <w:r>
        <w:rPr/>
        <w:t>к решению Думы</w:t>
      </w:r>
    </w:p>
    <w:p>
      <w:pPr>
        <w:pStyle w:val="Normal"/>
        <w:widowControl w:val="false"/>
        <w:ind w:left="5245" w:hanging="0"/>
        <w:jc w:val="both"/>
        <w:rPr/>
      </w:pPr>
      <w:r>
        <w:rPr/>
        <w:t>города Георгиевска</w:t>
      </w:r>
    </w:p>
    <w:p>
      <w:pPr>
        <w:pStyle w:val="Normal"/>
        <w:widowControl w:val="false"/>
        <w:ind w:left="5245" w:hanging="0"/>
        <w:jc w:val="both"/>
        <w:rPr/>
      </w:pPr>
      <w:r>
        <w:rPr/>
        <w:t>от 18 декабря 2015 года № 622-59</w:t>
      </w:r>
    </w:p>
    <w:p>
      <w:pPr>
        <w:pStyle w:val="ConsNormal"/>
        <w:ind w:left="5245" w:hanging="0"/>
        <w:jc w:val="both"/>
        <w:rPr/>
      </w:pPr>
      <w:r>
        <w:rPr/>
      </w:r>
    </w:p>
    <w:p>
      <w:pPr>
        <w:pStyle w:val="Normal"/>
        <w:widowControl w:val="false"/>
        <w:spacing w:lineRule="atLeast" w:line="0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22"/>
        <w:widowControl w:val="false"/>
        <w:spacing w:lineRule="atLeast" w:line="0" w:before="0" w:after="0"/>
        <w:jc w:val="center"/>
        <w:rPr>
          <w:b/>
          <w:b/>
        </w:rPr>
      </w:pPr>
      <w:r>
        <w:rPr>
          <w:b/>
        </w:rPr>
        <w:t xml:space="preserve">финансирования дефицита городского бюджета </w:t>
      </w:r>
    </w:p>
    <w:p>
      <w:pPr>
        <w:pStyle w:val="22"/>
        <w:widowControl w:val="false"/>
        <w:spacing w:lineRule="atLeast" w:line="0" w:before="0" w:after="0"/>
        <w:jc w:val="center"/>
        <w:rPr>
          <w:b/>
          <w:b/>
          <w:spacing w:val="-8"/>
        </w:rPr>
      </w:pPr>
      <w:r>
        <w:rPr>
          <w:b/>
        </w:rPr>
        <w:t xml:space="preserve">и погашения долговых обязательств города Георгиевска на 2016 год </w:t>
      </w:r>
    </w:p>
    <w:p>
      <w:pPr>
        <w:pStyle w:val="Normal"/>
        <w:widowControl w:val="false"/>
        <w:jc w:val="right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71"/>
        <w:gridCol w:w="198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color w:val="000000"/>
                <w:szCs w:val="28"/>
                <w:lang w:val="ru-RU" w:eastAsia="ru-RU"/>
              </w:rPr>
              <w:t>Наименование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/>
            </w:pPr>
            <w:r>
              <w:rPr>
                <w:b/>
                <w:szCs w:val="28"/>
                <w:lang w:val="ru-RU" w:eastAsia="ru-RU"/>
              </w:rPr>
              <w:t>Код бюджетной</w:t>
            </w:r>
          </w:p>
          <w:p>
            <w:pPr>
              <w:pStyle w:val="Heading2"/>
              <w:keepNext w:val="false"/>
              <w:widowControl w:val="false"/>
              <w:rPr/>
            </w:pPr>
            <w:r>
              <w:rPr>
                <w:b/>
                <w:szCs w:val="28"/>
                <w:lang w:val="ru-RU" w:eastAsia="ru-RU"/>
              </w:rPr>
              <w:t>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false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"/>
        <w:gridCol w:w="3499"/>
        <w:gridCol w:w="239"/>
        <w:gridCol w:w="21"/>
        <w:gridCol w:w="1742"/>
        <w:gridCol w:w="243"/>
      </w:tblGrid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ind w:left="-52" w:hanging="0"/>
              <w:jc w:val="both"/>
              <w:rPr/>
            </w:pPr>
            <w:r>
              <w:rPr>
                <w:szCs w:val="28"/>
                <w:lang w:val="ru-RU" w:eastAsia="ru-RU"/>
              </w:rPr>
              <w:t>Всего доходов бюджета города Георгиевск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56567,54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left="-52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/>
              <w:t>Всего расходов бюджета го</w:t>
              <w:softHyphen/>
              <w:t>рода Георгиевск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77801,44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/>
              <w:t>Дефицит бюджета города Георгиевск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  <w:r>
              <w:rPr/>
              <w:t>21233,9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7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/>
              <w:t>Всего источников финанси</w:t>
              <w:softHyphen/>
              <w:t>рования дефицита бюджета города Георгиевск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233,9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7"/>
              <w:jc w:val="right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  <w:lang w:val="ru-RU" w:eastAsia="ru-RU"/>
              </w:rPr>
              <w:t>Кредиты кредитных органи</w:t>
              <w:softHyphen/>
              <w:t xml:space="preserve">заций в валюте Российской Федерации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firstLine="34"/>
              <w:jc w:val="center"/>
              <w:rPr/>
            </w:pPr>
            <w:r>
              <w:rPr/>
              <w:t>604 01020000000000 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/>
              <w:t>13102,92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pacing w:val="-4"/>
                <w:sz w:val="24"/>
                <w:szCs w:val="24"/>
                <w:lang w:val="ru-RU" w:eastAsia="ru-RU"/>
              </w:rPr>
            </w:pPr>
            <w:r>
              <w:rPr>
                <w:spacing w:val="-4"/>
                <w:sz w:val="24"/>
                <w:szCs w:val="24"/>
                <w:lang w:val="ru-RU" w:eastAsia="ru-RU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jc w:val="center"/>
              <w:rPr>
                <w:spacing w:val="-4"/>
                <w:sz w:val="24"/>
                <w:szCs w:val="24"/>
                <w:lang w:val="ru-RU" w:eastAsia="ru-RU"/>
              </w:rPr>
            </w:pPr>
            <w:r>
              <w:rPr>
                <w:spacing w:val="-4"/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pacing w:val="-4"/>
                <w:szCs w:val="28"/>
                <w:lang w:val="ru-RU" w:eastAsia="ru-RU"/>
              </w:rPr>
              <w:t>Получение кредитов от кре</w:t>
              <w:softHyphen/>
              <w:t>дитных организаций в ва</w:t>
              <w:softHyphen/>
              <w:t>люте Российской Федерации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jc w:val="center"/>
              <w:rPr>
                <w:spacing w:val="-4"/>
                <w:szCs w:val="28"/>
                <w:lang w:val="ru-RU" w:eastAsia="ru-RU"/>
              </w:rPr>
            </w:pPr>
            <w:r>
              <w:rPr>
                <w:spacing w:val="-4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firstLine="34"/>
              <w:jc w:val="center"/>
              <w:rPr/>
            </w:pPr>
            <w:r>
              <w:rPr/>
              <w:t>604 01020000000000 7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102,92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pacing w:val="-4"/>
                <w:sz w:val="24"/>
                <w:szCs w:val="24"/>
                <w:lang w:val="ru-RU" w:eastAsia="ru-RU"/>
              </w:rPr>
            </w:pPr>
            <w:r>
              <w:rPr>
                <w:spacing w:val="-4"/>
                <w:sz w:val="24"/>
                <w:szCs w:val="24"/>
                <w:lang w:val="ru-RU" w:eastAsia="ru-RU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jc w:val="center"/>
              <w:rPr>
                <w:spacing w:val="-4"/>
                <w:sz w:val="24"/>
                <w:szCs w:val="24"/>
                <w:lang w:val="ru-RU" w:eastAsia="ru-RU"/>
              </w:rPr>
            </w:pPr>
            <w:r>
              <w:rPr>
                <w:spacing w:val="-4"/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  <w:lang w:val="ru-RU" w:eastAsia="ru-RU"/>
              </w:rPr>
              <w:t>Получение кредитов от кре</w:t>
              <w:softHyphen/>
              <w:t>дитных органи</w:t>
              <w:softHyphen/>
              <w:t>заций бюд</w:t>
              <w:softHyphen/>
              <w:t>жетами городских округов в ва</w:t>
              <w:softHyphen/>
              <w:t>люте Российской Федера</w:t>
              <w:softHyphen/>
              <w:t xml:space="preserve">ции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hanging="0"/>
              <w:jc w:val="center"/>
              <w:rPr/>
            </w:pPr>
            <w:r>
              <w:rPr/>
              <w:t>604 01020000040000 7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102,92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pacing w:val="-4"/>
                <w:sz w:val="24"/>
                <w:szCs w:val="24"/>
                <w:lang w:val="ru-RU" w:eastAsia="ru-RU"/>
              </w:rPr>
            </w:pPr>
            <w:r>
              <w:rPr>
                <w:spacing w:val="-4"/>
                <w:sz w:val="24"/>
                <w:szCs w:val="24"/>
                <w:lang w:val="ru-RU" w:eastAsia="ru-RU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jc w:val="center"/>
              <w:rPr>
                <w:spacing w:val="-4"/>
                <w:sz w:val="24"/>
                <w:szCs w:val="24"/>
                <w:lang w:val="ru-RU" w:eastAsia="ru-RU"/>
              </w:rPr>
            </w:pPr>
            <w:r>
              <w:rPr>
                <w:spacing w:val="-4"/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>
                <w:spacing w:val="-4"/>
              </w:rPr>
              <w:t>Бюджетные кредиты от дру</w:t>
              <w:softHyphen/>
              <w:t>гих бюджетов бюджетной системы Российской Феде</w:t>
              <w:softHyphen/>
              <w:t>рации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85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  <w:t>604 01030000000000 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  <w:r>
              <w:rPr/>
              <w:t>3333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23"/>
              <w:snapToGrid w:val="false"/>
              <w:ind w:lef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огашение бюджетных кре</w:t>
              <w:softHyphen/>
              <w:t>дитов,</w:t>
            </w:r>
            <w:r>
              <w:rPr/>
              <w:t xml:space="preserve"> полу</w:t>
              <w:softHyphen/>
              <w:t>ченных от дру</w:t>
              <w:softHyphen/>
              <w:t>гих бюджетов бюджетной системы Рос</w:t>
              <w:softHyphen/>
              <w:t>сийской Феде</w:t>
              <w:softHyphen/>
              <w:t>рации</w:t>
            </w:r>
            <w:r>
              <w:rPr>
                <w:spacing w:val="-4"/>
              </w:rPr>
              <w:t xml:space="preserve"> </w:t>
            </w:r>
            <w:r>
              <w:rPr/>
              <w:t>в валюте Российской Федерации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85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  <w:t>604 01030100000000 8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3333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23"/>
              <w:snapToGrid w:val="false"/>
              <w:ind w:left="-52" w:hanging="0"/>
              <w:rPr/>
            </w:pPr>
            <w:r>
              <w:rPr/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  Федерации в валюте Российской Федерации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  <w:t>604 01030100040000 8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3333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-52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85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23"/>
              <w:ind w:left="-52" w:hanging="0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000000000 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463,9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Увеличение остатков средств бюджетов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000000000 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  <w:r>
              <w:rPr/>
              <w:t>1369670,46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  <w:lang w:val="ru-RU" w:eastAsia="ru-RU"/>
              </w:rPr>
              <w:t>Увеличение прочих остат</w:t>
              <w:softHyphen/>
              <w:t xml:space="preserve">ков средств бюджетов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200000000 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  <w:r>
              <w:rPr/>
              <w:t>1369670,46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  <w:lang w:val="ru-RU" w:eastAsia="ru-RU"/>
              </w:rPr>
              <w:t>Увеличение прочих остат</w:t>
              <w:softHyphen/>
              <w:t>ков денежных средств  бюджетов городских окру</w:t>
              <w:softHyphen/>
              <w:t xml:space="preserve">гов 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201040000 5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  <w:r>
              <w:rPr/>
              <w:t>1369670,46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Уменьшение остатков средств бюджетов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000000000 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1134,44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  <w:lang w:val="ru-RU" w:eastAsia="ru-RU"/>
              </w:rPr>
              <w:t>Уменьшение прочих остат</w:t>
              <w:softHyphen/>
              <w:t xml:space="preserve">ков средств бюджетов 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200000000 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81134,44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  <w:lang w:val="ru-RU" w:eastAsia="ru-RU"/>
              </w:rPr>
              <w:t>Уменьшение прочих остат</w:t>
              <w:softHyphen/>
              <w:t>ков денежных средств бюд</w:t>
              <w:softHyphen/>
              <w:t>жетов городских округов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201040000 6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/>
              <w:t>1381134,44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Глава города Георгиевска                                                                 Л.А. Козина    </w:t>
      </w:r>
    </w:p>
    <w:p>
      <w:pPr>
        <w:pStyle w:val="Cons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5249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 w:val="false"/>
        <w:ind w:left="5245" w:hanging="0"/>
        <w:jc w:val="both"/>
        <w:rPr/>
      </w:pPr>
      <w:r>
        <w:rPr/>
        <w:t>к решению Думы</w:t>
      </w:r>
    </w:p>
    <w:p>
      <w:pPr>
        <w:pStyle w:val="Normal"/>
        <w:widowControl w:val="false"/>
        <w:ind w:left="5245" w:hanging="0"/>
        <w:jc w:val="both"/>
        <w:rPr/>
      </w:pPr>
      <w:r>
        <w:rPr/>
        <w:t>города Георгиевска</w:t>
      </w:r>
    </w:p>
    <w:p>
      <w:pPr>
        <w:pStyle w:val="Normal"/>
        <w:widowControl w:val="false"/>
        <w:ind w:left="5245" w:hanging="0"/>
        <w:jc w:val="both"/>
        <w:rPr/>
      </w:pPr>
      <w:r>
        <w:rPr/>
        <w:t xml:space="preserve">от 18 декабря 2015 года № 622-59 </w:t>
      </w:r>
    </w:p>
    <w:p>
      <w:pPr>
        <w:pStyle w:val="Normal"/>
        <w:widowControl w:val="false"/>
        <w:ind w:left="5245" w:hanging="0"/>
        <w:rPr/>
      </w:pPr>
      <w:r>
        <w:rPr/>
      </w:r>
    </w:p>
    <w:p>
      <w:pPr>
        <w:pStyle w:val="Normal"/>
        <w:widowControl w:val="false"/>
        <w:ind w:left="52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главных администраторов доходов бюджета города Георгиевска –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рганов местного самоуправления города Георгиевска *, ** 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8"/>
          <w:szCs w:val="22"/>
        </w:rPr>
      </w:pPr>
      <w:r>
        <w:rPr>
          <w:b/>
          <w:bCs/>
          <w:sz w:val="8"/>
          <w:szCs w:val="22"/>
        </w:rPr>
      </w:r>
    </w:p>
    <w:p>
      <w:pPr>
        <w:pStyle w:val="Normal"/>
        <w:widowControl w:val="false"/>
        <w:rPr>
          <w:sz w:val="8"/>
        </w:rPr>
      </w:pPr>
      <w:r>
        <w:rPr>
          <w:sz w:val="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186"/>
        <w:gridCol w:w="5040"/>
      </w:tblGrid>
      <w:tr>
        <w:trPr>
          <w:trHeight w:val="695" w:hRule="atLeast"/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240"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аименование главного администра</w:t>
              <w:softHyphen/>
              <w:t>тора доходов городского бюджета</w:t>
            </w:r>
          </w:p>
        </w:tc>
      </w:tr>
      <w:tr>
        <w:trPr>
          <w:trHeight w:val="73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0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spacing w:val="-6"/>
              </w:rPr>
              <w:t>главного администратора доход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оходов городск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</w:rPr>
              <w:t>бюджета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</w:tbl>
    <w:p>
      <w:pPr>
        <w:pStyle w:val="Normal"/>
        <w:widowControl w:val="false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2964"/>
        <w:gridCol w:w="10"/>
        <w:gridCol w:w="212"/>
        <w:gridCol w:w="5040"/>
      </w:tblGrid>
      <w:tr>
        <w:trPr>
          <w:tblHeader w:val="true"/>
          <w:trHeight w:val="33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9"/>
              <w:widowControl w:val="false"/>
              <w:snapToGrid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ДУМА ГОРОДА ГЕОРГИЕВСКА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3 02994 04 2000 13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компенсации затрат  бюджетов городских округов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23041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23042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64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7 01040 04 0000 18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Невыясненные поступления, зачисляе</w:t>
              <w:softHyphen/>
              <w:t>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 17 05040 04 0000 180 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АДМИНИСТРАЦИЯ ГОРОДА ГЕОРГИ</w:t>
              <w:softHyphen/>
              <w:t>ЕВСКА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1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08 07150 01 0000 11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3 01994 04 2000 13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3 02994 04 2000 13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компенсации затрат  бюджетов городских округов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23041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23042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33040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90040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9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7 01040 04 0000 18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Невыясненные поступления, зачисляе</w:t>
              <w:softHyphen/>
              <w:t>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 17 05040 04 0000 180 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18 04010 04 0000 18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18 04020 04 0000 18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18 04030 04 0000 18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19 04000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2207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2999 04 0000 15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 02 03007 04 0000 15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ConsPlusNormal"/>
              <w:jc w:val="both"/>
              <w:rPr>
                <w:bCs/>
                <w:spacing w:val="4"/>
              </w:rPr>
            </w:pPr>
            <w:r>
              <w:rPr/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3024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pacing w:val="4"/>
              </w:rPr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74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3121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проведение Всероссийской сельскохозяйственной переписи в 2016 году </w:t>
            </w:r>
          </w:p>
        </w:tc>
      </w:tr>
      <w:tr>
        <w:trPr>
          <w:trHeight w:val="174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4999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74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 07 04020 04 0000 180 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74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2964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50 04 0208 18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безвозмездные поступления в бюджеты городских округов учреждениям, находя</w:t>
              <w:softHyphen/>
              <w:t>щимся в ведении органов мест</w:t>
              <w:softHyphen/>
              <w:t>ного самоуправления</w:t>
            </w:r>
          </w:p>
        </w:tc>
      </w:tr>
      <w:tr>
        <w:trPr>
          <w:trHeight w:val="174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КОМИТЕТ ПО УПРАВЛЕНИЮ МУНИ</w:t>
              <w:softHyphen/>
              <w:t>ЦИПАЛЬНЫМ ИМУЩЕСТВОМ АД</w:t>
              <w:softHyphen/>
              <w:t>МИНИСТРАЦИИ ГОРОДА ГЕОРГИЕВ</w:t>
              <w:softHyphen/>
              <w:t>СКА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1 01040 04 0000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1 05012 04 0000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1 05024 04 0000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1 05034 04 0000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1 11 05074 04 0000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1 05312 04 0000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1 05324 04 0000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1 07014 04 0000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3 02994 04 2000 13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компенсации затрат  бюджетов городских округов в части доходов казенных учреждений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4 02042 04 0000 4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4 02043 04 0000 41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4 06012 04 0000 43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4 06024 04 0000 43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  <w:r>
              <w:rPr>
                <w:spacing w:val="-4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23041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23042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33040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7 01040 04 0000 18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1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 17 05040 04 0000 180 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41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ФИНАНСОВОЕ УПРАВЛЕНИЕ АДМИ</w:t>
              <w:softHyphen/>
              <w:t>НИСТРАЦИИ ГОРОДА ГЕОРГИЕВСКА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1 02032 04 0000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3 02994 04 2000 13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компенсации затрат  бюджетов городских округов в части доходов казенных учреждений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18040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  <w:r>
              <w:rPr>
                <w:bCs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23041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23042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32000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33040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 17 01040 04 0000 180 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Невыясненные поступления, зачисляе</w:t>
              <w:softHyphen/>
              <w:t>мые в бюджеты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 17 05040 04 0000 180 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8 04000 04 0000 18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19 04000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01001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1003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1999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2999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spacing w:val="4"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4999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5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/>
            </w:pPr>
            <w:r>
              <w:rPr/>
              <w:t xml:space="preserve">606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/>
              <w:t>УПРАВЛЕНИЕ ОБРАЗОВАНИЯ И МО-ЛОДЕЖНОЙ ПОЛИТИКИ АДМИНИСТ</w:t>
              <w:softHyphen/>
              <w:t>РАЦИИ ГОРОДА ГЕОРГИЕВСКА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3 01994 04 2000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3 02994 04 2000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компенсации затрат  бюджетов городских округов в части доходов казенных учрежд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23041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23042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33040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7 0104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 17 05040 04 0000 180 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18 0401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18 0402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18 0403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19 04000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2999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spacing w:val="4"/>
              </w:rPr>
            </w:pPr>
            <w:r>
              <w:rPr/>
              <w:t xml:space="preserve">Прочие субсидии бюджетам городских округов </w:t>
            </w:r>
          </w:p>
        </w:tc>
      </w:tr>
      <w:tr>
        <w:trPr>
          <w:trHeight w:val="331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3024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spacing w:val="4"/>
              </w:rPr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3027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31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3029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4999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50 04 0208 18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безвозмездные поступления в бюджеты городских округов учрежде</w:t>
              <w:softHyphen/>
              <w:t>ниям, находящимся в ведении органов местного самоуправления</w:t>
            </w:r>
          </w:p>
        </w:tc>
      </w:tr>
      <w:tr>
        <w:trPr>
          <w:trHeight w:val="266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/>
            </w:pPr>
            <w:r>
              <w:rPr/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/>
              <w:t>УПРАВЛЕНИЕ ТРУДА И СОЦИАЛЬ</w:t>
              <w:softHyphen/>
              <w:t>НОЙ ЗАЩИТЫ НАСЕЛЕНИЯ АДМИ</w:t>
              <w:softHyphen/>
              <w:t>НИСТРАЦИИ ГОРОДА ГЕОРГИЕВСКА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3 02994 04 2000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компенсации затрат  бюджетов городских округов в части доходов казенных учреждений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23041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23042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7 0104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Невыясненные поступления, зачисляе</w:t>
              <w:softHyphen/>
              <w:t>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 17 05040 04 0000 180 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19 04000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/>
            </w:pPr>
            <w:r>
              <w:rPr/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3001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/>
            </w:pPr>
            <w:r>
              <w:rPr/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3004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/>
            </w:pPr>
            <w:r>
              <w:rPr/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3012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/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/>
            </w:pPr>
            <w:r>
              <w:rPr/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3013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/>
            </w:pPr>
            <w:r>
              <w:rPr/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3022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/>
            </w:pPr>
            <w:r>
              <w:rPr/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3024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/>
            </w:pPr>
            <w:r>
              <w:rPr/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3053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/>
            </w:pPr>
            <w:r>
              <w:rPr/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3090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/>
            </w:pPr>
            <w:r>
              <w:rPr/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3122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/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/>
            </w:pPr>
            <w:r>
              <w:rPr/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3143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/>
            </w:pPr>
            <w:r>
              <w:rPr/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4999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04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/>
            </w:pPr>
            <w:r>
              <w:rPr/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/>
              <w:t>УПРАВЛЕНИЕ ЖИЛИЩНО-КОММУ</w:t>
              <w:softHyphen/>
              <w:t>НАЛЬНОГО ХОЗЯЙСТВА АДМИНИСТРАЦИИ ГОРОДА ГЕ</w:t>
              <w:softHyphen/>
              <w:t>ОРГИЕВСКА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ConsPlusCell"/>
              <w:rPr/>
            </w:pPr>
            <w:r>
              <w:rPr/>
              <w:t>1 08 07173 01 0000 11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3 01994 04 2000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3 02994 04 2000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компенсации затрат  бюджетов городских округов в части доходов казенных учреждений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23041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23042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196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33040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37030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7 0104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Невыясненные поступления, зачисляе</w:t>
              <w:softHyphen/>
              <w:t>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 17 05040 04 0000 180 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19 04000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2051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2088 04 0001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2088 04 0002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2089 04 0001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2089 04 0002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1919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2089 04 0004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2207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реализацию мероприятий государственной программы Российской Федерации "Доступная среда" на 2011-2020 годы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2216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2999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4999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4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50 04 0208 18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безвозмездные поступления в бюджеты городских округов учрежде</w:t>
              <w:softHyphen/>
              <w:t>ниям, находящимся в ведении органов местного самоуправления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/>
            </w:pPr>
            <w:r>
              <w:rPr/>
              <w:t>645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</w:t>
              <w:softHyphen/>
              <w:t>ТУРЕ И СПОРТУ  АДМИНИСТРА</w:t>
              <w:softHyphen/>
              <w:t>ЦИИ ГО</w:t>
              <w:softHyphen/>
              <w:t>РОДА ГЕОРГИЕВСКА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5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3 01994 04 2000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5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3 02994 04 2000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компенсации затрат  бюджетов городских округов в части доходов казенных учреждений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5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23041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5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23042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5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33040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5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7 0104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Невыясненные поступления, зачисляе</w:t>
              <w:softHyphen/>
              <w:t>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5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 17 05040 04 0000 180 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5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50 04 0208 18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безвозмездные поступления в бюджеты городских округов учрежде</w:t>
              <w:softHyphen/>
              <w:t>ниям, находящимся в ведении органов местного самоуправления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5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18 0401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5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18 0402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5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18 0403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5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2207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реализацию мероприятий государственной программы Российской Федерации "Доступная среда" на 2011-2020 годы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5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2999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spacing w:val="4"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5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4025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spacing w:val="4"/>
              </w:rPr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5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50 04 0208 18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безвозмездные поступления в бюджеты городских округов учрежде</w:t>
              <w:softHyphen/>
              <w:t>ниям, находящимся в ведении органов местного самоуправления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5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19 04000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* В части доходов, зачисляемых в бюджет города Георгиевска, в пределах компетенции главных администраторов доходов бюджета города Георгиевска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** Администрирование доходов бюджета города Георгиевска от предоставления субсидий, субвенций и иных межбюджетных трансфертов, имеющих целевое назначение, а также возврат субсидий, субвенций и иных межбюджетных трансфертов, имеющих целевое назначение, прошлых лет осуществляется органами, уполномоченными в соответствии с законодательными и нормативными правовыми актами на  использование указанных денежных средств. </w:t>
      </w:r>
    </w:p>
    <w:p>
      <w:pPr>
        <w:pStyle w:val="ConsNormal"/>
        <w:ind w:left="5249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5249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  <w:t xml:space="preserve">Глава города Георгиевска                                                                 Л.А. Козина   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Normal"/>
        <w:ind w:left="5249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widowControl w:val="false"/>
        <w:ind w:left="5245" w:hanging="0"/>
        <w:jc w:val="both"/>
        <w:rPr/>
      </w:pPr>
      <w:r>
        <w:rPr/>
        <w:t>к решению Думы</w:t>
      </w:r>
    </w:p>
    <w:p>
      <w:pPr>
        <w:pStyle w:val="Normal"/>
        <w:widowControl w:val="false"/>
        <w:ind w:left="5245" w:hanging="0"/>
        <w:jc w:val="both"/>
        <w:rPr/>
      </w:pPr>
      <w:r>
        <w:rPr/>
        <w:t>города Георгиевска</w:t>
      </w:r>
    </w:p>
    <w:p>
      <w:pPr>
        <w:pStyle w:val="Normal"/>
        <w:widowControl w:val="false"/>
        <w:ind w:left="5245" w:hanging="0"/>
        <w:jc w:val="both"/>
        <w:rPr/>
      </w:pPr>
      <w:r>
        <w:rPr/>
        <w:t>от 18 декабря 2015 года № 622-59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СПРЕДЕЛЕНИЕ</w:t>
        <w:br/>
        <w:t xml:space="preserve">доходов бюджета города Георгиевска в соответствии с классификацией </w:t>
      </w:r>
    </w:p>
    <w:p>
      <w:pPr>
        <w:pStyle w:val="Normal"/>
        <w:widowControl w:val="false"/>
        <w:jc w:val="center"/>
        <w:rPr/>
      </w:pPr>
      <w:r>
        <w:rPr>
          <w:b/>
        </w:rPr>
        <w:t>доходов бюджетов бюджетной классификации Российской Федераци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6 год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197"/>
        <w:gridCol w:w="1559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бюджетной клас</w:t>
              <w:softHyphen/>
              <w:t>си</w:t>
              <w:softHyphen/>
              <w:t>фикации Российской Фе</w:t>
              <w:softHyphen/>
              <w:t>дерации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widowControl w:val="false"/>
        <w:rPr>
          <w:rFonts w:ascii="Agency FB;Trebuchet MS" w:hAnsi="Agency FB;Trebuchet MS" w:cs="Agency FB;Trebuchet MS"/>
          <w:b/>
          <w:b/>
          <w:sz w:val="2"/>
          <w:szCs w:val="2"/>
        </w:rPr>
      </w:pPr>
      <w:r>
        <w:rPr>
          <w:rFonts w:cs="Agency FB;Trebuchet MS" w:ascii="Agency FB;Trebuchet MS" w:hAnsi="Agency FB;Trebuchet MS"/>
          <w:b/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197"/>
        <w:gridCol w:w="1559"/>
      </w:tblGrid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0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ОВЫЕ И НЕНАЛОГО</w:t>
              <w:softHyphen/>
              <w:t>ВЫЕ ДОХОДЫ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4319,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1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И НА ПРИБЫЛЬ, ДО</w:t>
              <w:softHyphen/>
              <w:t>Х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226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1 02000 01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226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3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874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3 02000 01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874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5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И НА СОВОКУПНЫЙ ДО</w:t>
              <w:softHyphen/>
              <w:t>ХО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86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5 02000 02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Единый налог на вмененный до</w:t>
              <w:softHyphen/>
              <w:t>ход для отдельных видов дея</w:t>
              <w:softHyphen/>
              <w:t>тель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6734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5 04000 02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52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6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02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6 01000 00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062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6 06000 00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58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8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ГОСУДАРСТВЕННАЯ ПО</w:t>
              <w:softHyphen/>
              <w:t xml:space="preserve">ШЛИН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31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8 03010 01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bCs/>
              </w:rPr>
              <w:t>Государственная пошлина по де</w:t>
              <w:softHyphen/>
              <w:t>лам, рассматриваемым в судах об</w:t>
              <w:softHyphen/>
              <w:t>щей юрисдикции, мировыми судь</w:t>
              <w:softHyphen/>
              <w:t>ями (за исключением Вер</w:t>
              <w:softHyphen/>
              <w:t>ховного Суда Российской Феде</w:t>
              <w:softHyphen/>
              <w:t xml:space="preserve">рации)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331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ДОХОДЫ ОТ ИСПОЛЬЗОВА</w:t>
              <w:softHyphen/>
              <w:t>НИЯ ИМУЩЕСТВА, НАХО</w:t>
              <w:softHyphen/>
              <w:t>ДЯЩЕГОСЯ В ГОСУДАРСТ</w:t>
              <w:softHyphen/>
              <w:t>ВЕННОЙ И МУ</w:t>
              <w:softHyphen/>
              <w:t>НИЦИПАЛЬ</w:t>
              <w:softHyphen/>
              <w:t>НОЙ СОБСТВЕННО</w:t>
              <w:softHyphen/>
              <w:t>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6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00 00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</w:t>
              <w:softHyphen/>
              <w:t>вание государственного и муни</w:t>
              <w:softHyphen/>
              <w:t>ципального имущества (за ис</w:t>
              <w:softHyphen/>
              <w:t>ключением имущества бюджетных и автоном</w:t>
              <w:softHyphen/>
              <w:t>ных учреждений, а также иму</w:t>
              <w:softHyphen/>
              <w:t>щества государственных и му</w:t>
              <w:softHyphen/>
              <w:t>ниципальных унитарных пред</w:t>
              <w:softHyphen/>
              <w:t>приятий, в том числе казенных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10 00 0000 12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</w:t>
              <w:softHyphen/>
              <w:t>венность на которые не разгра</w:t>
              <w:softHyphen/>
              <w:t>ничена, а также средства от про</w:t>
              <w:softHyphen/>
              <w:t>дажи права на заключение дого</w:t>
              <w:softHyphen/>
              <w:t>воров аренды указанных земель</w:t>
              <w:softHyphen/>
              <w:t>ных участ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12 04 0000 12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</w:t>
              <w:softHyphen/>
              <w:t>венность на которые не разгра</w:t>
              <w:softHyphen/>
              <w:t>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20 00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24 04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000 1 11 05030 00 0000 120  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сдачи в аренду иму</w:t>
              <w:softHyphen/>
              <w:t>щества, находящегося в опера</w:t>
              <w:softHyphen/>
              <w:t>тивном управлении органов го</w:t>
              <w:softHyphen/>
              <w:t>сударственной власти, органов местного самоуправления, госу</w:t>
              <w:softHyphen/>
              <w:t>дарственных внебюджетных фондов и созданных ими учреж</w:t>
              <w:softHyphen/>
              <w:t>дений (за исключением имуще</w:t>
              <w:softHyphen/>
              <w:t>ства бюджетных и автоном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34 04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сдачи в аренду иму</w:t>
              <w:softHyphen/>
              <w:t>ще</w:t>
              <w:softHyphen/>
              <w:t>ства, находящегося в опера</w:t>
              <w:softHyphen/>
              <w:t>тивном управлении органов управления го</w:t>
              <w:softHyphen/>
              <w:t>родских округов и созданных ими учреждений (за исключением имущества муни</w:t>
              <w:softHyphen/>
              <w:t>ципальных бюджетных и автономных учреж</w:t>
              <w:softHyphen/>
              <w:t xml:space="preserve">дений)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70 00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74 04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7000 00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латежи от государственных и му</w:t>
              <w:softHyphen/>
              <w:t>ниципальных унитарных предпри</w:t>
              <w:softHyphen/>
              <w:t>ят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2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ПЛАТЕЖИ ПРИ ПОЛЬЗОВА</w:t>
              <w:softHyphen/>
              <w:t>НИИ ПРИРОДНЫМИ РЕСУР</w:t>
              <w:softHyphen/>
              <w:t>С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2 01000 01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3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ДОХОДЫ ОТ ОКАЗАНИЯ ПЛАТНЫХ УСЛУГ (РАБОТ) И КОМ</w:t>
              <w:softHyphen/>
              <w:t>ПЕНСАЦИИ ЗАТРАТ ГО</w:t>
              <w:softHyphen/>
              <w:t>СУ</w:t>
              <w:softHyphen/>
              <w:t>ДАР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978,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000 1 13 01994 04 0000 130 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доходы от оказания платных услуг (работ) получа</w:t>
              <w:softHyphen/>
              <w:t>телями средств бюджетов го</w:t>
              <w:softHyphen/>
              <w:t>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1978,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1 1 13 01994 04 0000 13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доходы от оказания платных услуг (работ) получа</w:t>
              <w:softHyphen/>
              <w:t>телями средств бюджетов го</w:t>
              <w:softHyphen/>
              <w:t>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606 1 13 01994 04 0000 13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caps/>
              </w:rPr>
            </w:pPr>
            <w:r>
              <w:rPr/>
              <w:t>Прочие доходы от оказания платных услуг (работ) получа</w:t>
              <w:softHyphen/>
              <w:t>телями средств бюджетов го</w:t>
              <w:softHyphen/>
              <w:t>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1078,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ДОХОДЫ ОТ ПРОДАЖИ МА</w:t>
              <w:softHyphen/>
              <w:t>ТЕРИАЛЬНЫХ И НЕМАТЕРИ</w:t>
              <w:softHyphen/>
              <w:t>АЛЬНЫХ АКТИВ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2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000 1 14 </w:t>
            </w:r>
            <w:r>
              <w:rPr>
                <w:lang w:val="en-US"/>
              </w:rPr>
              <w:t>02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реализации имуще</w:t>
              <w:softHyphen/>
              <w:t>ства, находящегося в государст</w:t>
              <w:softHyphen/>
              <w:t>венной и муниципальной собст</w:t>
              <w:softHyphen/>
              <w:t>венности (за исключением движимого иму</w:t>
              <w:softHyphen/>
              <w:t>щества бюджетных и автономных учрежде</w:t>
              <w:softHyphen/>
              <w:t>ний, а также имущества госу</w:t>
              <w:softHyphen/>
              <w:t>дарст</w:t>
              <w:softHyphen/>
              <w:t>венных и муниципальных уни</w:t>
              <w:softHyphen/>
              <w:t xml:space="preserve">тарных предприятий, в том числе казенных)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2040 04 0000 4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реализации имуще</w:t>
              <w:softHyphen/>
              <w:t>ства, находящегося в собствен</w:t>
              <w:softHyphen/>
              <w:t>ности городских округов (за ис</w:t>
              <w:softHyphen/>
              <w:t>ключением движимого имущества муници</w:t>
              <w:softHyphen/>
              <w:t>пальных бюджетных и автономных учрежде</w:t>
              <w:softHyphen/>
              <w:t>ний, а также имущества муни</w:t>
              <w:softHyphen/>
              <w:t>ципальных унитарных предпри</w:t>
              <w:softHyphen/>
              <w:t>ятий, в том числе казенных), в части реализации основных средств по указанному имуще</w:t>
              <w:softHyphen/>
              <w:t>ств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 1 14 02043 04 0000 4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реализации иного имущества, находящегося в соб</w:t>
              <w:softHyphen/>
              <w:t>ственности городских округов (за исключением имущества му</w:t>
              <w:softHyphen/>
              <w:t>ниципальных бюджетных и автономных учре</w:t>
              <w:softHyphen/>
              <w:t>ждений, а также имущества му</w:t>
              <w:softHyphen/>
              <w:t>ниципальных унитарных пред</w:t>
              <w:softHyphen/>
              <w:t>приятий, в том числе казенных), в части реализации основных средств по указанному имуще</w:t>
              <w:softHyphen/>
              <w:t>ств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6000 00 0000 43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продажи земельных участков, находящихся в госу</w:t>
              <w:softHyphen/>
              <w:t xml:space="preserve">дарственной и муниципальной собственност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6010 00 0000 43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продажи земельных участков, государственная соб</w:t>
              <w:softHyphen/>
              <w:t>ственность на которые не раз</w:t>
              <w:softHyphen/>
              <w:t>граниче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6012 04 0000 43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продажи земельных участков, государственная соб</w:t>
              <w:softHyphen/>
              <w:t>ственность на которые не раз</w:t>
              <w:softHyphen/>
              <w:t>граничена и которые располо</w:t>
              <w:softHyphen/>
              <w:t>жены в границах городских ок</w:t>
              <w:softHyphen/>
              <w:t>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6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ШТРАФЫ, САНКЦИИ, ВОЗМЕ</w:t>
              <w:softHyphen/>
              <w:t>ЩЕНИЕ УЩЕРБ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824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0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БЕЗВОЗМЕЗДНЫЕ ПОСТУП</w:t>
              <w:softHyphen/>
              <w:t>ЛЕ</w:t>
              <w:softHyphen/>
              <w:t>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2247,8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БЕЗВОЗМЕЗДНЫЕ ПОСТУП</w:t>
              <w:softHyphen/>
              <w:t>ЛЕ</w:t>
              <w:softHyphen/>
              <w:t>НИЯ ОТ ДРУГИХ БЮДЖЕ</w:t>
              <w:softHyphen/>
              <w:t>ТОВ БЮДЖЕТНОЙ СИС</w:t>
              <w:softHyphen/>
              <w:t>ТЕМЫ РОС</w:t>
              <w:softHyphen/>
              <w:t>СИЙСКОЙ ФЕДЕ</w:t>
              <w:softHyphen/>
              <w:t>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81474,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1000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тации бюджетам субъектов Российской Федерации и муни</w:t>
              <w:softHyphen/>
              <w:t>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0635,8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000 </w:t>
            </w:r>
            <w:r>
              <w:rPr>
                <w:lang w:val="en-US"/>
              </w:rPr>
              <w:t>2 02 01001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тации на выравнивание бюд</w:t>
              <w:softHyphen/>
              <w:t>жетной обеспеч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73105,8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000 </w:t>
            </w:r>
            <w:r>
              <w:rPr>
                <w:lang w:val="en-US"/>
              </w:rPr>
              <w:t>2 02 01001 0</w:t>
            </w:r>
            <w:r>
              <w:rPr/>
              <w:t>4</w:t>
            </w:r>
            <w:r>
              <w:rPr>
                <w:lang w:val="en-US"/>
              </w:rPr>
              <w:t xml:space="preserve">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тации бюджетам городских округов  на выравнивание бюд</w:t>
              <w:softHyphen/>
              <w:t>жетной обеспеч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73105,85</w:t>
            </w:r>
          </w:p>
        </w:tc>
      </w:tr>
      <w:tr>
        <w:trPr>
          <w:trHeight w:val="8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1003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тации бюджетам на под</w:t>
              <w:softHyphen/>
              <w:t>держку мер по обеспечению сбалансирован</w:t>
              <w:softHyphen/>
              <w:t>ности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530,00</w:t>
            </w:r>
          </w:p>
        </w:tc>
      </w:tr>
      <w:tr>
        <w:trPr>
          <w:trHeight w:val="33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000 2 02 01003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тации бюджетам городских окру</w:t>
              <w:softHyphen/>
              <w:t>гов на поддержку мер по обеспече</w:t>
              <w:softHyphen/>
              <w:t>нию сбалансированно</w:t>
              <w:softHyphen/>
              <w:t>сти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7530,00</w:t>
            </w:r>
          </w:p>
        </w:tc>
      </w:tr>
      <w:tr>
        <w:trPr>
          <w:trHeight w:val="8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000 2 02 02000 00 0000 151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субъектов Российской Федерации и муни</w:t>
              <w:softHyphen/>
              <w:t>ципальных образований (меж</w:t>
              <w:softHyphen/>
              <w:t>бюджетные субсиди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012,04</w:t>
            </w:r>
          </w:p>
        </w:tc>
      </w:tr>
      <w:tr>
        <w:trPr>
          <w:trHeight w:val="8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88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  реформированию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50,84</w:t>
            </w:r>
          </w:p>
        </w:tc>
      </w:tr>
      <w:tr>
        <w:trPr>
          <w:trHeight w:val="8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88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50,84</w:t>
            </w:r>
          </w:p>
        </w:tc>
      </w:tr>
      <w:tr>
        <w:trPr>
          <w:trHeight w:val="67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88 04 0002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  реформированию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50,84</w:t>
            </w:r>
          </w:p>
        </w:tc>
      </w:tr>
      <w:tr>
        <w:trPr>
          <w:trHeight w:val="33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89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1856,09</w:t>
            </w:r>
          </w:p>
        </w:tc>
      </w:tr>
      <w:tr>
        <w:trPr>
          <w:trHeight w:val="33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89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  <w:shd w:fill="FFFFFF" w:val="clear"/>
              </w:rPr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856,09</w:t>
            </w:r>
          </w:p>
        </w:tc>
      </w:tr>
      <w:tr>
        <w:trPr>
          <w:trHeight w:val="33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89 04 0002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  <w:shd w:fill="FFFFFF" w:val="clear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1856,09</w:t>
            </w:r>
          </w:p>
        </w:tc>
      </w:tr>
      <w:tr>
        <w:trPr>
          <w:trHeight w:val="376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207 00 0000 151</w:t>
            </w:r>
          </w:p>
        </w:tc>
        <w:tc>
          <w:tcPr>
            <w:tcW w:w="4197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821,64</w:t>
            </w:r>
          </w:p>
        </w:tc>
      </w:tr>
      <w:tr>
        <w:trPr>
          <w:trHeight w:val="67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207 04 0000 151</w:t>
            </w:r>
          </w:p>
        </w:tc>
        <w:tc>
          <w:tcPr>
            <w:tcW w:w="4197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21,64</w:t>
            </w:r>
          </w:p>
        </w:tc>
      </w:tr>
      <w:tr>
        <w:trPr>
          <w:trHeight w:val="67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216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2222,99</w:t>
            </w:r>
          </w:p>
        </w:tc>
      </w:tr>
      <w:tr>
        <w:trPr>
          <w:trHeight w:val="67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216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222,99</w:t>
            </w:r>
          </w:p>
        </w:tc>
      </w:tr>
      <w:tr>
        <w:trPr>
          <w:trHeight w:val="405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000 2 02 02999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560,48</w:t>
            </w:r>
          </w:p>
        </w:tc>
      </w:tr>
      <w:tr>
        <w:trPr>
          <w:trHeight w:val="567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000 2 02 02999 04 0000 151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560,48</w:t>
            </w:r>
          </w:p>
        </w:tc>
      </w:tr>
      <w:tr>
        <w:trPr>
          <w:trHeight w:val="376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0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субъек</w:t>
              <w:softHyphen/>
              <w:t>тов Российской Федерации и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10071,6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1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на оп</w:t>
              <w:softHyphen/>
              <w:t>лату жилищно-коммунальных услуг отдельным категориям гражда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6722,4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1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город</w:t>
              <w:softHyphen/>
              <w:t>ских округов на оплату жи</w:t>
              <w:softHyphen/>
              <w:t>лищно-коммунальных услуг отдельным категориям гражда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6722,4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4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pacing w:val="4"/>
              </w:rPr>
            </w:pPr>
            <w:r>
              <w:rPr/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429,4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4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pacing w:val="4"/>
              </w:rPr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429,4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7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 xml:space="preserve">Субвенции бюджетам на составление (изменение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94,1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7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94,1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12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на вы</w:t>
              <w:softHyphen/>
              <w:t>платы инвалидам компенсаций страховых премий по догово</w:t>
              <w:softHyphen/>
              <w:t>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,9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12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на вы</w:t>
              <w:softHyphen/>
              <w:t>платы инвалидам компенсаций страховых премий по догово</w:t>
              <w:softHyphen/>
              <w:t>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,9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13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муници</w:t>
              <w:softHyphen/>
              <w:t>пальных образований на обес</w:t>
              <w:softHyphen/>
              <w:t>печение мер социальной под</w:t>
              <w:softHyphen/>
              <w:t>держки реабилитированных лиц и лиц, признанных постра</w:t>
              <w:softHyphen/>
              <w:t>давшими от политических ре</w:t>
              <w:softHyphen/>
              <w:t xml:space="preserve">прессий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10,2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13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город</w:t>
              <w:softHyphen/>
              <w:t xml:space="preserve">ских округов на обеспечение мер социальной поддержки реабилитированных лиц и лиц, признанных пострадавшими от политических репрессий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10,2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2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муници</w:t>
              <w:softHyphen/>
              <w:t>пальных образований на пре</w:t>
              <w:softHyphen/>
              <w:t>доставление гражданам субси</w:t>
              <w:softHyphen/>
              <w:t>дий на оплату жилого помеще</w:t>
              <w:softHyphen/>
              <w:t>ния и коммунальных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083,2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2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город</w:t>
              <w:softHyphen/>
              <w:t>ских округов на предоставле</w:t>
              <w:softHyphen/>
              <w:t>ние гражданам субсидий на оп</w:t>
              <w:softHyphen/>
              <w:t>лату жилого помещения и ком</w:t>
              <w:softHyphen/>
              <w:t>мунальных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083,2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4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местным бюджетам на выполнение передаваемых полномочий субъектов Россий</w:t>
              <w:softHyphen/>
              <w:t>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78286,15</w:t>
            </w:r>
          </w:p>
        </w:tc>
      </w:tr>
      <w:tr>
        <w:trPr>
          <w:trHeight w:val="1276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4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город</w:t>
              <w:softHyphen/>
              <w:t>ских округов на выполнение передаваемых полномочий субъектов Российской Федера</w:t>
              <w:softHyphen/>
              <w:t>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78286,1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7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муници</w:t>
              <w:softHyphen/>
              <w:t>пальных образований на содер</w:t>
              <w:softHyphen/>
              <w:t>жание ребенка в семье опекуна и приемной семье, а также возна</w:t>
              <w:softHyphen/>
              <w:t>граждение, причитаю</w:t>
              <w:softHyphen/>
              <w:t>щееся при</w:t>
              <w:softHyphen/>
              <w:t>емному родител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304,9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7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</w:t>
              <w:softHyphen/>
              <w:t>мье, а также вознаграждение, причитающееся приемному ро</w:t>
              <w:softHyphen/>
              <w:t>дител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304,9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9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муници</w:t>
              <w:softHyphen/>
              <w:t>пальных образований на ком</w:t>
              <w:softHyphen/>
              <w:t>пенсацию части родительской платы за содержание ребенка в государственных и муниципаль</w:t>
              <w:softHyphen/>
              <w:t>ных образовательных учрежде</w:t>
              <w:softHyphen/>
              <w:t>ниях, реализующих основную общеобразовательную про</w:t>
              <w:softHyphen/>
              <w:t>грамму дошкольного образова</w:t>
              <w:softHyphen/>
              <w:t>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099,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9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</w:t>
              <w:softHyphen/>
              <w:t>ние ребенка в муниципальных образовательных учреждениях, реализующих основную обще</w:t>
              <w:softHyphen/>
              <w:t>образовательную программу дошко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099,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53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на вы</w:t>
              <w:softHyphen/>
              <w:t>плату единовременного пособия беременной жене военнослужа</w:t>
              <w:softHyphen/>
              <w:t>щего, проходящего военную службу по призыву, а также ежемесячного пособия на ре</w:t>
              <w:softHyphen/>
              <w:t>бенка военнослужащего, прохо</w:t>
              <w:softHyphen/>
              <w:t>дящего военную службу по при</w:t>
              <w:softHyphen/>
              <w:t>зыв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7,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53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городских округов на выплату единовре</w:t>
              <w:softHyphen/>
              <w:t>менного пособия беременной жене военнослужащего, прохо</w:t>
              <w:softHyphen/>
              <w:t>дящего военную службу по при</w:t>
              <w:softHyphen/>
              <w:t>зыву, а также ежемесячного по</w:t>
              <w:softHyphen/>
              <w:t>собия на ребенка военнослужа</w:t>
              <w:softHyphen/>
              <w:t>щего, проходящего военную службу по призыв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7,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90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на осуществление ежемесячной денежной выплаты, назначаемой в случае рождения третьего ребенка или последующих детей, до достижения ребёнком возраста трёх ле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2176,5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90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, до достижения ребёнком возраста трёх лет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2176,5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121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на проведение Всероссийской сельскохозяйственной переписи в 2016 год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0,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121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городских округов на проведение Всероссийской сельскохозяйственной переписи в 2016 год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0,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122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4288,2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122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4288,20</w:t>
            </w:r>
          </w:p>
        </w:tc>
      </w:tr>
      <w:tr>
        <w:trPr>
          <w:trHeight w:val="322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143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90,5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143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90,5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4000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755,1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4025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color w:val="000000"/>
                <w:shd w:fill="FFFFFF" w:val="clear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–Петербур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9,9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4025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color w:val="000000"/>
                <w:shd w:fill="FFFFFF" w:val="clear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9,91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4999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625,2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4999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625,2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7 00000 00 0000 18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66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7 04000 04 0000 18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безвозмездные поступ</w:t>
              <w:softHyphen/>
              <w:t>ления в бюджеты городских ок</w:t>
              <w:softHyphen/>
              <w:t>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66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7 04050 04 0208 18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безвозмездные поступ</w:t>
              <w:softHyphen/>
              <w:t>ления в бюджеты городских ок</w:t>
              <w:softHyphen/>
              <w:t>ругов учреждениям, находя</w:t>
              <w:softHyphen/>
              <w:t>щимся в ведении органов мест</w:t>
              <w:softHyphen/>
              <w:t>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66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 2 07 04050 04 0208 18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безвозмездные поступ</w:t>
              <w:softHyphen/>
              <w:t>ления в бюджеты городских ок</w:t>
              <w:softHyphen/>
              <w:t>ругов учреждениям, находя</w:t>
              <w:softHyphen/>
              <w:t>щимся в ведении органов мест</w:t>
              <w:softHyphen/>
              <w:t>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 2 07 04050 04 0208 18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безвозмездные поступ</w:t>
              <w:softHyphen/>
              <w:t>ления в бюджеты городских ок</w:t>
              <w:softHyphen/>
              <w:t>ругов учреждениям, находя</w:t>
              <w:softHyphen/>
              <w:t>щимся в ведении органов мест</w:t>
              <w:softHyphen/>
              <w:t>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66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19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  <w:r>
              <w:rPr/>
              <w:t>492,8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19 04000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  <w:r>
              <w:rPr/>
              <w:t>492,8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ВСЕГО ДОХОД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56567,54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851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jc w:val="both"/>
        <w:rPr/>
      </w:pPr>
      <w:r>
        <w:rPr/>
        <w:t>Глава города Георгиевска                                                                   Л.А. Козина</w:t>
      </w:r>
    </w:p>
    <w:p>
      <w:pPr>
        <w:pStyle w:val="ConsNormal"/>
        <w:ind w:left="103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widowControl w:val="false"/>
        <w:ind w:left="10348" w:hanging="0"/>
        <w:jc w:val="both"/>
        <w:rPr/>
      </w:pPr>
      <w:r>
        <w:rPr/>
        <w:t>к решению Думы</w:t>
      </w:r>
    </w:p>
    <w:p>
      <w:pPr>
        <w:pStyle w:val="Normal"/>
        <w:widowControl w:val="false"/>
        <w:ind w:left="10348" w:hanging="0"/>
        <w:jc w:val="both"/>
        <w:rPr/>
      </w:pPr>
      <w:r>
        <w:rPr/>
        <w:t>города Георгиевска</w:t>
      </w:r>
    </w:p>
    <w:p>
      <w:pPr>
        <w:pStyle w:val="Normal"/>
        <w:widowControl w:val="false"/>
        <w:ind w:left="10348" w:hanging="0"/>
        <w:jc w:val="both"/>
        <w:rPr/>
      </w:pPr>
      <w:r>
        <w:rPr/>
        <w:t>от 18 декабря 2015 года № 622-59</w:t>
      </w:r>
    </w:p>
    <w:p>
      <w:pPr>
        <w:pStyle w:val="Normal"/>
        <w:widowControl w:val="false"/>
        <w:ind w:left="1034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left="10490" w:hanging="0"/>
        <w:rPr>
          <w:highlight w:val="yellow"/>
        </w:rPr>
      </w:pPr>
      <w:r>
        <w:rPr>
          <w:highlight w:val="yellow"/>
        </w:rPr>
      </w:r>
    </w:p>
    <w:tbl>
      <w:tblPr>
        <w:tblW w:w="1447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8"/>
      </w:tblGrid>
      <w:tr>
        <w:trPr>
          <w:trHeight w:val="80" w:hRule="atLeast"/>
        </w:trPr>
        <w:tc>
          <w:tcPr>
            <w:tcW w:w="144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1069" w:hRule="atLeast"/>
        </w:trPr>
        <w:tc>
          <w:tcPr>
            <w:tcW w:w="144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 Георгиевска на 2016 год</w:t>
            </w:r>
          </w:p>
        </w:tc>
      </w:tr>
    </w:tbl>
    <w:p>
      <w:pPr>
        <w:pStyle w:val="Normal"/>
        <w:widowControl w:val="false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44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5"/>
        <w:gridCol w:w="992"/>
        <w:gridCol w:w="709"/>
        <w:gridCol w:w="709"/>
        <w:gridCol w:w="1701"/>
        <w:gridCol w:w="850"/>
        <w:gridCol w:w="1843"/>
      </w:tblGrid>
      <w:tr>
        <w:trPr>
          <w:trHeight w:val="360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4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5"/>
        <w:gridCol w:w="992"/>
        <w:gridCol w:w="567"/>
        <w:gridCol w:w="709"/>
        <w:gridCol w:w="1984"/>
        <w:gridCol w:w="709"/>
        <w:gridCol w:w="1843"/>
      </w:tblGrid>
      <w:tr>
        <w:trPr>
          <w:tblHeader w:val="true"/>
          <w:trHeight w:val="116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77" w:hRule="atLeast"/>
        </w:trPr>
        <w:tc>
          <w:tcPr>
            <w:tcW w:w="7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УМА ГОРОДА ГЕОРГИЕВСКА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7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75,00</w:t>
            </w:r>
          </w:p>
        </w:tc>
      </w:tr>
      <w:tr>
        <w:trPr>
          <w:trHeight w:val="47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3,90</w:t>
            </w:r>
          </w:p>
        </w:tc>
      </w:tr>
      <w:tr>
        <w:trPr>
          <w:trHeight w:val="25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на осуществление деятельности Думы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3,9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3,9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3,90</w:t>
            </w:r>
          </w:p>
        </w:tc>
      </w:tr>
      <w:tr>
        <w:trPr>
          <w:trHeight w:val="99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3,9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 241,10</w:t>
            </w:r>
          </w:p>
        </w:tc>
      </w:tr>
      <w:tr>
        <w:trPr>
          <w:trHeight w:val="17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на осуществление деятельности Думы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41,10</w:t>
            </w:r>
          </w:p>
        </w:tc>
      </w:tr>
      <w:tr>
        <w:trPr>
          <w:trHeight w:val="40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Думы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1,46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10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,96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0</w:t>
            </w:r>
          </w:p>
        </w:tc>
      </w:tr>
      <w:tr>
        <w:trPr>
          <w:trHeight w:val="14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41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4,50</w:t>
            </w:r>
          </w:p>
        </w:tc>
      </w:tr>
      <w:tr>
        <w:trPr>
          <w:trHeight w:val="15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4,50</w:t>
            </w:r>
          </w:p>
        </w:tc>
      </w:tr>
      <w:tr>
        <w:trPr>
          <w:trHeight w:val="36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6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10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64</w:t>
            </w:r>
          </w:p>
        </w:tc>
      </w:tr>
      <w:tr>
        <w:trPr>
          <w:trHeight w:val="31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64</w:t>
            </w:r>
          </w:p>
        </w:tc>
      </w:tr>
      <w:tr>
        <w:trPr>
          <w:trHeight w:val="37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08</w:t>
            </w:r>
          </w:p>
        </w:tc>
      </w:tr>
      <w:tr>
        <w:trPr>
          <w:trHeight w:val="8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026,87</w:t>
            </w:r>
          </w:p>
        </w:tc>
      </w:tr>
      <w:tr>
        <w:trPr>
          <w:trHeight w:val="9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70,13</w:t>
            </w:r>
          </w:p>
        </w:tc>
      </w:tr>
      <w:tr>
        <w:trPr>
          <w:trHeight w:val="10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70,13</w:t>
            </w:r>
          </w:p>
        </w:tc>
      </w:tr>
      <w:tr>
        <w:trPr>
          <w:trHeight w:val="184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открытости деятельности администрации города Георгиевска и ее структурных подраздел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81</w:t>
            </w:r>
          </w:p>
        </w:tc>
      </w:tr>
      <w:tr>
        <w:trPr>
          <w:trHeight w:val="25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птимизация работы архивного отдела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2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8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2 766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8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2 766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21</w:t>
            </w:r>
          </w:p>
        </w:tc>
      </w:tr>
      <w:tr>
        <w:trPr>
          <w:trHeight w:val="21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2 766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рофилактика правонарушений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Профилактические меры по </w:t>
              <w:br/>
              <w:t>сокращению вероятности правонаруш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2</w:t>
            </w:r>
          </w:p>
        </w:tc>
      </w:tr>
      <w:tr>
        <w:trPr>
          <w:trHeight w:val="37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миссий по делам несовершеннолетних и защите их прав в муниципальных районах и городских округах Ставропольского кра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763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763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Обеспечение реализации муниципальной программы города Георгиевска "Повышение открытости и эффективности деятельности администрации города Георгиевска" и общепрограммные мероприятия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162,00</w:t>
            </w:r>
          </w:p>
        </w:tc>
      </w:tr>
      <w:tr>
        <w:trPr>
          <w:trHeight w:val="16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на осуществление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97,35</w:t>
            </w:r>
          </w:p>
        </w:tc>
      </w:tr>
      <w:tr>
        <w:trPr>
          <w:trHeight w:val="209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1 10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9,1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00</w:t>
            </w:r>
          </w:p>
        </w:tc>
      </w:tr>
      <w:tr>
        <w:trPr>
          <w:trHeight w:val="23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1,4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0</w:t>
            </w:r>
          </w:p>
        </w:tc>
      </w:tr>
      <w:tr>
        <w:trPr>
          <w:trHeight w:val="32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68,2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68,2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Глава администрации муниципа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2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4,65</w:t>
            </w:r>
          </w:p>
        </w:tc>
      </w:tr>
      <w:tr>
        <w:trPr>
          <w:trHeight w:val="11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2 10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4,6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7 02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464,65</w:t>
            </w:r>
          </w:p>
        </w:tc>
      </w:tr>
      <w:tr>
        <w:trPr>
          <w:trHeight w:val="27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1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1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открытости деятельности администрации города Георгиевска и ее структурных подраздел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13</w:t>
            </w:r>
          </w:p>
        </w:tc>
      </w:tr>
      <w:tr>
        <w:trPr>
          <w:trHeight w:val="20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ализация муниципальных функций, связанных с муниципальным управление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4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13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4 51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13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4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13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Управление финанса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долгосрочной сбалансированности и устойчивости бюджетной системы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ализация муниципальных функций, связанных с муниципальным управление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2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21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21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62,61</w:t>
            </w:r>
          </w:p>
        </w:tc>
      </w:tr>
      <w:tr>
        <w:trPr>
          <w:trHeight w:val="15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Управление финанса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долгосрочной сбалансированности и устойчивости бюджетной системы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ализация муниципальных функций, связанных с муниципальным управление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арантий муниципальных служащих в соответствии с законодательств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59</w:t>
            </w:r>
          </w:p>
        </w:tc>
      </w:tr>
      <w:tr>
        <w:trPr>
          <w:trHeight w:val="144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59</w:t>
            </w:r>
          </w:p>
        </w:tc>
      </w:tr>
      <w:tr>
        <w:trPr>
          <w:trHeight w:val="39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возмещению убытков в соответствии с исполнительными документ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2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41</w:t>
            </w:r>
          </w:p>
        </w:tc>
      </w:tr>
      <w:tr>
        <w:trPr/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2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41</w:t>
            </w:r>
          </w:p>
        </w:tc>
      </w:tr>
      <w:tr>
        <w:trPr>
          <w:trHeight w:val="3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Управление имущество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45</w:t>
            </w:r>
          </w:p>
        </w:tc>
      </w:tr>
      <w:tr>
        <w:trPr>
          <w:trHeight w:val="17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Реализация муниципальной политики в области управления имуществом, находящимся в муниципальной собственности города Георгиевска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4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 муниципальной собственностью, муниципальная политика в области приватиз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45</w:t>
            </w:r>
          </w:p>
        </w:tc>
      </w:tr>
      <w:tr>
        <w:trPr>
          <w:trHeight w:val="3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ирование мероприятий по оценке объектов оценки, оплате услуг аудиторских фирм, оплате услуг регистратора по ведению реестра ценных бум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21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39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21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14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21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45</w:t>
            </w:r>
          </w:p>
        </w:tc>
      </w:tr>
      <w:tr>
        <w:trPr>
          <w:trHeight w:val="20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21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4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35,16</w:t>
            </w:r>
          </w:p>
        </w:tc>
      </w:tr>
      <w:tr>
        <w:trPr>
          <w:trHeight w:val="10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открытости деятельности администрации города Георгиевска и ее структурных подраздел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2,9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вещение в средствах массовой информации сведений о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7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финансовое обеспечение информационных услуг в средствах массовой информ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21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21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профессионализма муниципальных служащих администрации города и ее структурных подраздел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овышение квалификации муниципальных служащ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0</w:t>
            </w:r>
          </w:p>
        </w:tc>
      </w:tr>
      <w:tr>
        <w:trPr>
          <w:trHeight w:val="39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ализация муниципальных функций, связанных с муниципальным управление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4,91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финансирование членских взнос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4 21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0</w:t>
            </w:r>
          </w:p>
        </w:tc>
      </w:tr>
      <w:tr>
        <w:trPr>
          <w:trHeight w:val="3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4 21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, выполняемые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4 21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71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4 21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71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4 766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8,20</w:t>
            </w:r>
          </w:p>
        </w:tc>
      </w:tr>
      <w:tr>
        <w:trPr>
          <w:trHeight w:val="8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4 766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9,90</w:t>
            </w:r>
          </w:p>
        </w:tc>
      </w:tr>
      <w:tr>
        <w:trPr>
          <w:trHeight w:val="29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4 766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0</w:t>
            </w:r>
          </w:p>
        </w:tc>
      </w:tr>
      <w:tr>
        <w:trPr>
          <w:trHeight w:val="31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4 76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4 76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18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Снижение административных барьеров, повышение качества предоставления государственных и муниципальных услуг в городе Георгиевске и противодействие корруп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80,00</w:t>
            </w:r>
          </w:p>
        </w:tc>
      </w:tr>
      <w:tr>
        <w:trPr>
          <w:trHeight w:val="21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многофункционального центра предоставления государственных и муниципальных услуг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00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многофункционального центра предоставления государственных и муниципальных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2 01 1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 2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1 12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14,32</w:t>
            </w:r>
          </w:p>
        </w:tc>
      </w:tr>
      <w:tr>
        <w:trPr>
          <w:trHeight w:val="17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1 12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0,6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1 12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нижение административных барьеров, противодействие коррупции в органах местного самоуправления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0</w:t>
            </w:r>
          </w:p>
        </w:tc>
      </w:tr>
      <w:tr>
        <w:trPr>
          <w:trHeight w:val="17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азвитие информационного общества и формирование элементов электронного правитель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2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0</w:t>
            </w:r>
          </w:p>
        </w:tc>
      </w:tr>
      <w:tr>
        <w:trPr>
          <w:trHeight w:val="30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2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города Георгиевска "Повышение открытости и эффективности деятельности администрации города Георгиевска" и общепрограммные мероприят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02,25</w:t>
            </w:r>
          </w:p>
        </w:tc>
      </w:tr>
      <w:tr>
        <w:trPr>
          <w:trHeight w:val="13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чие мероприятия, выполняемые муниципальными органа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4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5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диновременного вознаграждения, назначаемая при присвоении звания «Почетный гражданин города Георгиевск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4 217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4 217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4 539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56</w:t>
            </w:r>
          </w:p>
        </w:tc>
      </w:tr>
      <w:tr>
        <w:trPr>
          <w:trHeight w:val="22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7 04 53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0,56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бухгалтерского обслуживания учреждений и организаций города Георгиевск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5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61,6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етных центр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5 12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61,69</w:t>
            </w:r>
          </w:p>
        </w:tc>
      </w:tr>
      <w:tr>
        <w:trPr>
          <w:trHeight w:val="21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5 12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80,36</w:t>
            </w:r>
          </w:p>
        </w:tc>
      </w:tr>
      <w:tr>
        <w:trPr>
          <w:trHeight w:val="19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5 12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8,57</w:t>
            </w:r>
          </w:p>
        </w:tc>
      </w:tr>
      <w:tr>
        <w:trPr>
          <w:trHeight w:val="22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5 12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6,21</w:t>
            </w:r>
          </w:p>
        </w:tc>
      </w:tr>
      <w:tr>
        <w:trPr>
          <w:trHeight w:val="25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1,2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1,21</w:t>
            </w:r>
          </w:p>
        </w:tc>
      </w:tr>
      <w:tr>
        <w:trPr>
          <w:trHeight w:val="24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Защита населения и территории города Георгиевска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1,2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держание и обеспечение деятельности поисковых и аварийно-спасательных служб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1,21</w:t>
            </w:r>
          </w:p>
        </w:tc>
      </w:tr>
      <w:tr>
        <w:trPr>
          <w:trHeight w:val="20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исковых и аварийно-спасате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12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48,78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1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1,5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1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1,2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1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0</w:t>
            </w:r>
          </w:p>
        </w:tc>
      </w:tr>
      <w:tr>
        <w:trPr>
          <w:trHeight w:val="30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единой дежурно-диспетчерской служб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Е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2,19</w:t>
            </w:r>
          </w:p>
        </w:tc>
      </w:tr>
      <w:tr>
        <w:trPr>
          <w:trHeight w:val="25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Е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2,19</w:t>
            </w:r>
          </w:p>
        </w:tc>
      </w:tr>
      <w:tr>
        <w:trPr>
          <w:trHeight w:val="19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поисково-спасательной служб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П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0,3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П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0,37</w:t>
            </w:r>
          </w:p>
        </w:tc>
      </w:tr>
      <w:tr>
        <w:trPr>
          <w:trHeight w:val="151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отдела гражданской обороны и защиты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Г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87</w:t>
            </w:r>
          </w:p>
        </w:tc>
      </w:tr>
      <w:tr>
        <w:trPr>
          <w:trHeight w:val="8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Г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87</w:t>
            </w:r>
          </w:p>
        </w:tc>
      </w:tr>
      <w:tr>
        <w:trPr>
          <w:trHeight w:val="31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едупреждение и ликвидация последствий чрезвычайных ситуаций природного и техногенного характер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8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21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21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00</w:t>
            </w:r>
          </w:p>
        </w:tc>
      </w:tr>
      <w:tr>
        <w:trPr>
          <w:trHeight w:val="12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рофилактика правонарушений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филактические меры по сокращению вероятности правонаруш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направленные на профилактику мер по сокращению вероятности правонаруш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21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21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рофилактика терроризма и экстремизма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00</w:t>
            </w:r>
          </w:p>
        </w:tc>
      </w:tr>
      <w:tr>
        <w:trPr>
          <w:trHeight w:val="12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филактика терроризма, экстремизма на территории города и в молодежной сред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направленные на профилактику терроризма, экстремизма на территории города и в молодежной сред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21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21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00</w:t>
            </w:r>
          </w:p>
        </w:tc>
      </w:tr>
      <w:tr>
        <w:trPr>
          <w:trHeight w:val="19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 эконом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Управление имущество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3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еализация муниципальной политики в области землеустройства и землепользования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риведению в соответствие с законодательством градостроительной деятельности в городе Георгиевске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градостроительной деятель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2 21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8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2 21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0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0</w:t>
            </w:r>
          </w:p>
        </w:tc>
      </w:tr>
      <w:tr>
        <w:trPr>
          <w:trHeight w:val="25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субъектов малого и среднего предпринимательства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инфраструктуры поддержки субъектов малого и среднего бизнес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поддержки субъектам малого и среднего предприниматель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21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21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и поддержка казачества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00</w:t>
            </w:r>
          </w:p>
        </w:tc>
      </w:tr>
      <w:tr>
        <w:trPr>
          <w:trHeight w:val="19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военно-патриотического воспитания казачьей молодеж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духовно-культурных основ казачества, казачьего кадетского образования, военно-патриотического воспитания казачьей молодеж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1 6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1 6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/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ивлечение казачества к оказанию помощи правоохранительным органам в охране общественного поряд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12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ганизация  общественного поряд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2 6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28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4 02 6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20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5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0,00</w:t>
            </w:r>
          </w:p>
        </w:tc>
      </w:tr>
      <w:tr>
        <w:trPr>
          <w:trHeight w:val="10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0,00</w:t>
            </w:r>
          </w:p>
        </w:tc>
      </w:tr>
      <w:tr>
        <w:trPr>
          <w:trHeight w:val="12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Управление финанса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долгосрочной сбалансированности и устойчивости бюджетной системы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ализация муниципальных функций, связанных с муниципальным управление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возмещению убытков в соответствии с исполнительными документ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2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2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7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Управление имущество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9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Реализация муниципальной политики в области управления имуществом, находящимся в муниципальной собственности города Георгиевска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4,00</w:t>
            </w:r>
          </w:p>
        </w:tc>
      </w:tr>
      <w:tr>
        <w:trPr>
          <w:trHeight w:val="10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 муниципальной собственностью, муниципальная политика в области приватиз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4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ирование мероприятий по оценке объектов оценки, оплате услуг аудиторских фирм, оплате услуг регистратора по ведению реестра ценных бум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21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0</w:t>
            </w:r>
          </w:p>
        </w:tc>
      </w:tr>
      <w:tr>
        <w:trPr>
          <w:trHeight w:val="10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 1 01 21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5,00</w:t>
            </w:r>
          </w:p>
        </w:tc>
      </w:tr>
      <w:tr>
        <w:trPr>
          <w:trHeight w:val="18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оформлению кадастровых паспортов в предприятии технической инвентаризации на муниципальное имуще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21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21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3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21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9,00</w:t>
            </w:r>
          </w:p>
        </w:tc>
      </w:tr>
      <w:tr>
        <w:trPr>
          <w:trHeight w:val="31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21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2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21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80</w:t>
            </w:r>
          </w:p>
        </w:tc>
      </w:tr>
      <w:tr>
        <w:trPr>
          <w:trHeight w:val="1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 программы города Георгиевска "Управление имуществом" и общепрограммные мероприят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6,00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на осуществление деятельности комитета по управлению муниципальным имуществом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6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61</w:t>
            </w:r>
          </w:p>
        </w:tc>
      </w:tr>
      <w:tr>
        <w:trPr>
          <w:trHeight w:val="8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43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2,39</w:t>
            </w:r>
          </w:p>
        </w:tc>
      </w:tr>
      <w:tr>
        <w:trPr>
          <w:trHeight w:val="13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2,3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4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открытости деятельности администрации города Георгиевска и ее структурных подраздел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9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профессионализма муниципальных служащих администрации города и ее структурных подраздел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3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овышение квалификации муниципальных служащ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3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3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 эконом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</w:tr>
      <w:tr>
        <w:trPr>
          <w:trHeight w:val="37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Управление имущество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</w:tr>
      <w:tr>
        <w:trPr>
          <w:trHeight w:val="16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еализация муниципальной политики в области землеустройства и землепользования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</w:tr>
      <w:tr>
        <w:trPr>
          <w:trHeight w:val="23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роприятия по землеустройству и землепользованию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формирование земельных участков под многоквартирными домами, расположенными на территор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1 2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20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1 2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кадастровых работ на земельных участках, отнесенных к муниципальной собственност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1 21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/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1 21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25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формированию земельных участков под строительство и земельных участков на иные цел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1 21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1 21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14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83,14</w:t>
            </w:r>
          </w:p>
        </w:tc>
      </w:tr>
      <w:tr>
        <w:trPr>
          <w:trHeight w:val="34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42,73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01,48</w:t>
            </w:r>
          </w:p>
        </w:tc>
      </w:tr>
      <w:tr>
        <w:trPr>
          <w:trHeight w:val="18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Управление финанса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01,4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города Георгиевска "Управление финансами" и общепрограммные мероприят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01,4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в рамках обеспечения деятельности финансового управления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01,4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8,66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2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5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8,60</w:t>
            </w:r>
          </w:p>
        </w:tc>
      </w:tr>
      <w:tr>
        <w:trPr>
          <w:trHeight w:val="8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6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62,82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62,8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1,2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Управление финанса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6,25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долгосрочной сбалансированности и устойчивости бюджетной системы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6,25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ализация муниципальных функций, связанных с муниципальным управление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6,25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арантий муниципальных служащих в соответствии с законодательств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3,8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3,8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возмещению убытков в соответствии с исполнительными документ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2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59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2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59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 средств на обеспечение деятельности межведомственной централизованной бухгалтер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21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86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21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8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открытости деятельности администрации города Георгиевска и ее структурных подраздел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профессионализма муниципальных служащих администрации города и ее структурных подраздел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овышение квалификации муниципальных служащ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Управление финанса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долгосрочной сбалансированности и устойчивости бюджетной системы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ализация муниципальных функций, связанных с муниципальным управление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ые средства на реализацию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 в  интересах детей  на 2012- 2017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1 12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2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0,41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0,41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Управление финанса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0,41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долгосрочной сбалансированности и устойчивости бюджетной системы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0,41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ализация муниципальных функций, связанных с муниципальным управление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0,4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ые средства на реализацию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 в  интересах детей  на 2012- 2017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2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0,41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2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0,41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Управление финанса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долгосрочной сбалансированности и устойчивости бюджетной системы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служивание внутреннего муниципального долг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2 2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2 2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И МОЛОДЕЖНОЙ ПОЛИТИКИ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 330,91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 555,94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 626,7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орода Георгиевска "Развитие образования и молодёжной политики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539,61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дошкольного, общего и дополнительного образования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539,61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и предоставление бесплатного дошко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539,61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детских дошко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400,14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99,46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879,85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1,1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9,69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детских дошкольных учреждений за счет безвозмездных поступл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B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B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B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текущего и капитального ремон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21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21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й по обеспечению пожарной безопас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21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21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21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7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158,47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7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392,99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7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67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7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8,8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0 00 0000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92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Энергосбережение и повышение энергетической эффективности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4 00 0000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92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Энергоэффективность от внедрения энергосберегающих устройств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4 01 0000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92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работ по замене оконных блоков в муниципальных образовательных организациях Ставропольского края за счет краев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6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24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6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24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ведение работ по замене оконных блоков в муниципальных образовательных организациях Ставропольского края за счет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S6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68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S6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6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1,17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рофилактика терроризма и экстремизма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1,1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филактика терроризма, экстремизма на территории города и в молодежной сред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1,17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направленные на профилактику терроризма, экстремизма на территории города и в молодежной сред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21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1,17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21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0,98</w:t>
            </w:r>
          </w:p>
        </w:tc>
      </w:tr>
      <w:tr>
        <w:trPr>
          <w:trHeight w:val="13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21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9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 709,5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орода Георгиевска "Развитие образования и молодёжной политики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079,2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дошкольного, общего и дополнительного образования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079,2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предоставления бесплатного общего и дополните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079,2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школ-детских садов, школ начальных, неполных средних и средних шко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2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814,4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2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0,6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2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87,2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2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43,7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2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2,8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школ-детских садов, школ начальных, неполных средних и средних школ за счет безвозмездных поступл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B2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B2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по внешкольной работе с детьми в области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36,6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30,6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8,1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1,8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по внешкольной работе с детьми в области образования за счет безвозмездных поступл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B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B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текущего и капитального ремон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21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3,4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21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4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21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0,00</w:t>
            </w:r>
          </w:p>
        </w:tc>
      </w:tr>
      <w:tr>
        <w:trPr>
          <w:trHeight w:val="8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й по обеспечению пожарной безопас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21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19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21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21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занятости подростков в каникулярное врем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21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21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6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21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9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заработной платы педагогических работников муниципальных образовательных учреждений дополнительного образования детей за счет средств краев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1 02 7708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1,6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1 02 7708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1,6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заработной платы педагогических работников муниципальных образовательных учреждений дополнительного образования дете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7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7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77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382,6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77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58,2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77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3,8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77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800,5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0 00 0000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3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Энергосбережение и повышение энергетической эффективности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2 4 00 0000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120,3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Энергоэффективность от внедрения энергосберегающих устройств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4 01 0000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3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работ по замене оконных блоков в муниципальных образовательных организациях Ставропольского края за счет краев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6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0,6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6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0,6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ведение работ по замене оконных блоков в муниципальных образовательных организациях Ставропольского края за счет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S6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6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S6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6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9,9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рофилактика терроризма и экстремизма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9,9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филактика терроризма, экстремизма на территории города и в молодежной сред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9,9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направленные на профилактику терроризма, экстремизма на территории города и в молодежной сред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21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9,9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21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5,1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21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8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1,8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орода Георгиевска "Развитие образования и молодёжной политики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931,8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детей-сирот, детей оставшихся без попечения родителей, 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8,0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отдыха детей и молодеж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8,0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и подростков в каникулярное врем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2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8,0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2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2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6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2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8,4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Молодежная полити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8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учреждений в области организационно-воспитательной работы с молодежью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8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в области организационно-воспитательной работы с молодежь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1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8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1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8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1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6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1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21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21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87,8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орода Георгиевска "Развитие образования и молодёжной политики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92,8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детей-сирот, детей оставшихся без попечения родителей, 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3,0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организаций, оказывающих психолого-педагогическую и медико-социальную помощь населению город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3,0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оказывающих психолого-педагогическую помощ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3,0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9,0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4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города Георгиевска "Развитие образования и молодежной политики" и общепрограммные мероприят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69,7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на осуществление деятельности управления образования и молодежной политик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5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 613,02</w:t>
            </w:r>
          </w:p>
        </w:tc>
      </w:tr>
      <w:tr>
        <w:trPr>
          <w:trHeight w:val="19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5,9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4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3</w:t>
            </w:r>
          </w:p>
        </w:tc>
      </w:tr>
      <w:tr>
        <w:trPr>
          <w:trHeight w:val="47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горо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7,0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7,0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методического, технического и бухгалтерского обслуживания организаций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8,0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рупп хозяйственного обслужи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2 12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8,0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2 12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8,3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2 12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0,2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2 12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4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осуществление деятельности по опеке и попечительству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6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3 7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6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3 7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6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открытости деятельности администрации города Георгиевска и ее структурных подраздел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профессионализма муниципальных служащих администрации города и ее структурных подраздел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овышение квалификации муниципальных служащ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Снижение административных барьеров, повышение качества предоставления государственных и муниципальных услуг в городе Георгиевске и противодействие корруп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нижение административных барьеров, противодействие коррупции в органах местного самоуправления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азвитие информационного общества и формирование элементов электронного правитель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2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2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74,9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74,9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орода Георгиевска "Развитие образования и молодёжной политики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74,9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детей-сирот, детей оставшихся без попечения родителей, 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74,97</w:t>
            </w:r>
          </w:p>
        </w:tc>
      </w:tr>
      <w:tr>
        <w:trPr>
          <w:trHeight w:val="8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Выплаты пособий, компенсаций и иные выплаты граждана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74,9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енсация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76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99,2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76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8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76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0,47</w:t>
            </w:r>
          </w:p>
        </w:tc>
      </w:tr>
      <w:tr>
        <w:trPr>
          <w:trHeight w:val="13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ы денежных средств на содержание ребенка опекуну (попечителю)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76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6,5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76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6,5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 Ставропольского кра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2 03 76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,7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76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76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8,3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76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8,3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диновременного пособия усыновител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ТРУДА И СОЦИАЛЬНОЙ ЗАЩИТЫ НАСЕЛЕНИЯ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109,15</w:t>
            </w:r>
          </w:p>
        </w:tc>
      </w:tr>
      <w:tr>
        <w:trPr>
          <w:trHeight w:val="27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109,1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 062,5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Социальная поддержка граждан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 062,5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Социальное обеспечение населения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 062,5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едоставление мер социальной поддержки отдельным категориям граждан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743,1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9,4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7,3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22,4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1 01 5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48,4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 Ставропольского кра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876,2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0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04,2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2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4,0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1 01 76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301,79</w:t>
            </w:r>
          </w:p>
        </w:tc>
      </w:tr>
      <w:tr>
        <w:trPr>
          <w:trHeight w:val="12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1,7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социального пособия на погребе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083,2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713,2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206,3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5,5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80,7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ые денежные выплаты семьям  погибших ветеранов боевых действ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9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4</w:t>
            </w:r>
          </w:p>
        </w:tc>
      </w:tr>
      <w:tr>
        <w:trPr>
          <w:trHeight w:val="18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7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5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7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7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3,5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319,4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3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88,2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3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3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87,76</w:t>
            </w:r>
          </w:p>
        </w:tc>
      </w:tr>
      <w:tr>
        <w:trPr>
          <w:trHeight w:val="22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жегодного социального пособия на проезд учащимся (студентам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28,3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5,6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1 02 77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3,1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7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7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79,6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Социальная поддержка граждан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79,6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Социальное обеспечение населения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79,6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79,6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федераль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08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8,5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08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08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7,7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краев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R08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18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R08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R08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17,7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1 02 52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7,2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2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2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65,9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65,6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66,9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Социальная поддержка граждан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66,9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Доступная среда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беспрепятственного доступа инвалидов и других маломобильных групп населения к объектам транспорта и дорожно-транспортной инфраструктур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ирование доступной среды жизнедеятельности для инвалидов и других маломобильных групп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02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02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социально-ориентированных некоммерческих организаций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уровня и качества жизни малоимущих членов и активистов социально-ориентированных общественных объединений и иных некоммерческих организаций города Георгиевска, укрепление роли общественных организаций в проведении мероприятий патриотической направленност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на поддержку социально ориентированных  и иных некоммерческих организ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3 01 60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60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города Георгиевска "Социальная поддержка граждан" и общепрограммные мероприят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66,9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по реализации Программ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66,9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1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9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1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4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1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1 76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96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1 76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45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1 76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,00</w:t>
            </w:r>
          </w:p>
        </w:tc>
      </w:tr>
      <w:tr>
        <w:trPr>
          <w:trHeight w:val="12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1 76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9 263,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,9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,9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,9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города Георгиевска "Развитие жилищно-коммунального хозяйства, защита населения и территории от чрезвычайных ситуаций"  и общепрограммные мероприят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,9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на осуществление деятельности управления жилищно-коммунального хозяйства 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,94</w:t>
            </w:r>
          </w:p>
        </w:tc>
      </w:tr>
      <w:tr>
        <w:trPr>
          <w:trHeight w:val="18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ежегодный взнос в саморегулируемую организацию строитель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1 21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1 21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1 21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1 21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9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1 21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9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 эконом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66,0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66,0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Социальная поддержка граждан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4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Доступная среда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4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беспрепятственного доступа инвалидов и других маломобильных групп населения к объектам транспорта и дорожно-транспортной инфраструктур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4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Российской Федерации "Доступная среда" на 2011 - 2020 годы за счет средств федераль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50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50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Российской Федерации «Доступная среда» на 2011 - 2020 годы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L0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4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L0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4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Обеспечение безопасности дорожного движ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74,6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 "Дорожное хозяйство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52,1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дорожного хозяйства города Георгиевска и благоустройство окраин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52,1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 муниципального значения и инженерных сооружений вдоль н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21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60,62</w:t>
            </w:r>
          </w:p>
        </w:tc>
      </w:tr>
      <w:tr>
        <w:trPr>
          <w:trHeight w:val="8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21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60,6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автомобильных дорог общего пользования муниципального знач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S6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7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S6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7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76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5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76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5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76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72,9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76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72,9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S6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8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S6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8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 окраин горо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21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21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Безопасность дорожного движения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2,5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безопасности дорожного движения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2,5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безопасности дорожного движения на территор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1 21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2,5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1 21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2,5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454,0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437,4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 437,4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жилищного хозяйства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437,4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ереселение граждан из аварийного жилищного фонд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287,4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редоставлению дополнительной площади жилья при переселении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76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3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76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3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редоставлению дополнительной площади жилья при переселении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S6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7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S6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7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, реализуемых без участия средств государственной корпорации – Фонда содействия реформированию жилищно-коммунального хозяйства,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2 02 76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 640,8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76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40,8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, реализуемых без участия средств государственной корпорации – Фонда содействия реформированию жилищно-коммунального хозяйства,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S6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54,6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S6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54,6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редоставлению дополнительной площади жилья при переселении граждан из аварийного жилищного фонда, реализуемых без участия средств государственной корпорации – Фонда содействия реформированию жилищно-коммунального хозяйства, за счет средств краев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769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80,4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769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80,4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редоставлению дополнительной площади жилья при переселении граждан из аварийного жилищного фонда, реализуемых без участия средств государственной корпорации – Фонда содействия реформированию жилищно-коммунального хозяйства,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S69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9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S69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9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 аварийного жилищного фонда за счет средств, 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095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4,2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095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4,2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09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6,5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09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6,5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S9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0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S9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0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чие мероприятия в области жилищного хозяйств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жилищного хозяй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21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21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2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Развитие коммунального хозяйства города </w:t>
              <w:br/>
              <w:t>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Комплексное развитие систем коммунальной инфраструктуры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комплексное развитие систем коммунальной инфраструктуры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216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216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в области коммунального хозяй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6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6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Энергосбережение и повышение энергетической эффективности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Энергоэффективность от внедрения энергосберегающих устройств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L6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L6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269,6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269,6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Благоустройство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269,6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комфортного проживания граждан, формирование современной городской инфраструктуры и благоустройство мест общего поль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269,6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55,3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6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8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8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бор и удаление твердых отходов, поддержание города в надлежащем санитарном состоян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1,6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1,6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46,8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26,8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города Георгиевска "Развитие жилищно-коммунального хозяйства, защита населения и территории от чрезвычайных ситуаций"  и общепрограммные мероприят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 526,8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на осуществление деятельности управления жилищно-коммунального хозяйства 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26,8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2,4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5,8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4,4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4,4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профессионализма муниципальных служащих администрации города и ее структурных подраздел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овышение квалификации муниципальных служащ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орода Георгиевска "Развитие образования и молодежной политики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Строительство и реконструкция объектов муниципальной собственност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Бюджетные инвестиции в объекты капитального строительства собственности муниципальных образова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6 01 0000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 (строительство пристройки МОУ СОШ № 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16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16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8,0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8,0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8,0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жильём молодых семей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6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8,0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лучшение жилищных условий молодых семе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6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8,0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на мероприятия подпрограммы «Обеспечение жильем молодых семей» в рамках федеральной целевой программы «Жилище» на 2011 - 2015 годы государственной программы Российской Федер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6 01 5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1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6 01 5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1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на предоставление молодым семьям социальных выплат на приобретение (строительство) жилья за счет средств краев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6 01 7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8,8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6 01 7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8,8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молодым семьям социальных выплат на приобретение жилья или строительство индивидуального жилого дом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6 01 L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6 01 L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Социальная поддержка граждан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Социальное обеспечение населения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едоставление мер социальной поддержки отдельным категориям граждан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плата социального пособия на погребе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21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21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ИТЕТ ПО КУЛЬТУРЕ И СПОРТУ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67,0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43,1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43,1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орода Георгиевска "Развитие образования и молодежной политики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 994,6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Дополнительное образование в сфере культуры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94,6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деятельности (оказание услуг) организаций по внешкольной работе с детьми в области культур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94,6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по внешкольной работе с детьми в области культу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12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17,0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12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17,0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текущего и капитального ремон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дополнительного образования в сфере культу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заработной платы педагогических работников муниципальных образовательных учреждений дополнительного образования детей за счет средств краев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7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,6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7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,6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заработной платы педагогических работников муниципальных образовательных учреждений дополнительного образования дете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S7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S7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8,4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рофилактика терроризма и экстремизма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4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филактика терроризма, экстремизма на территории города и в молодежной сред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4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направленные на профилактику терроризма, экстремизма на территории города и в молодежной сред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21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4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21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4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23,8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87,8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культуры и спорт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39,6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Культура и досуг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39,6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учреждений, оказывающих услуги в области культур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02,4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 культу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2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46,3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2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46,3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библиоте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2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63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2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63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й по обеспечению пожарной безопас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1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1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заработной платы работников муниципальных учреждений культуры за счет средств краев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7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9,8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7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9,8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заработной платы работников муниципальных учреждений культуры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Комплектование книжных фондов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9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библиотек муниципальных образований Ставропольского края за счет средств федераль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51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51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библиотек муниципальных образований за счет средств краев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71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71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библиотек муниципальных образований за счет средств городск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L1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L1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чие мероприятия в области культуры и кинематограф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культу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21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21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Социальная поддержка граждан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6,6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Доступная среда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6,6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беспрепятственного доступа инвалидов и других маломобильных групп населения к учреждениям культуры и спорт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6,6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Российской Фе-дерации "Доступная среда" на 2011 - 2020 годы за счет средств федераль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50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7,6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50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7,6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Российской Федерации «Доступная среда» на 2011 - 2020 годы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L0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9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L0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9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5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рофилактика терроризма и экстремизма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5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филактика терроризма, экстремизма на территории города и в молодежной сред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5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направленные на профилактику терроризма, экстремизма на территории города и в молодежной сред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21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5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21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5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6,0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культуры и спорт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16,0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Культура и досуг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чие мероприятия в области культуры и кинематограф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городских культурно-массовых мероприят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21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21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города Георгиевска "Развитие культуры и спорта" и общепрограммные мероприят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9,0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на осуществление деятельности комитета по культуре и спорту 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9,0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6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7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2,3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2,3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профессионализма муниципальных служащих администрации города и ее структурных подраздел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овышение квалификации муниципальных служащ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культуры и спорт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физической культуры и спорта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физкультурно-оздоровительной и спортивно-массовой работ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в области спорта и физической культу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4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4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4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РАСХОД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7 801,44</w:t>
            </w:r>
          </w:p>
        </w:tc>
      </w:tr>
      <w:tr>
        <w:trPr>
          <w:trHeight w:val="171" w:hRule="atLeast"/>
        </w:trPr>
        <w:tc>
          <w:tcPr>
            <w:tcW w:w="76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Л.А. Козина</w:t>
            </w:r>
          </w:p>
        </w:tc>
      </w:tr>
    </w:tbl>
    <w:p>
      <w:pPr>
        <w:pStyle w:val="Normal"/>
        <w:widowControl w:val="false"/>
        <w:ind w:firstLine="5220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5220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5220"/>
        <w:rPr>
          <w:highlight w:val="yellow"/>
        </w:rPr>
      </w:pPr>
      <w:r>
        <w:rPr>
          <w:highlight w:val="yellow"/>
        </w:rPr>
      </w:r>
    </w:p>
    <w:tbl>
      <w:tblPr>
        <w:tblW w:w="1462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7"/>
        <w:gridCol w:w="425"/>
        <w:gridCol w:w="1701"/>
        <w:gridCol w:w="425"/>
        <w:gridCol w:w="425"/>
        <w:gridCol w:w="284"/>
        <w:gridCol w:w="1843"/>
      </w:tblGrid>
      <w:tr>
        <w:trPr>
          <w:trHeight w:val="375" w:hRule="atLeast"/>
        </w:trPr>
        <w:tc>
          <w:tcPr>
            <w:tcW w:w="95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ЛОЖЕНИЕ 7</w:t>
            </w:r>
          </w:p>
        </w:tc>
        <w:tc>
          <w:tcPr>
            <w:tcW w:w="212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5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 решению Думы</w:t>
            </w:r>
          </w:p>
        </w:tc>
        <w:tc>
          <w:tcPr>
            <w:tcW w:w="212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95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0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рода Георгиевска</w:t>
            </w:r>
          </w:p>
        </w:tc>
      </w:tr>
      <w:tr>
        <w:trPr>
          <w:trHeight w:val="375" w:hRule="atLeast"/>
        </w:trPr>
        <w:tc>
          <w:tcPr>
            <w:tcW w:w="95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0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 18 декабря 2015 года № 622–59</w:t>
            </w:r>
          </w:p>
        </w:tc>
      </w:tr>
      <w:tr>
        <w:trPr>
          <w:trHeight w:val="375" w:hRule="atLeast"/>
        </w:trPr>
        <w:tc>
          <w:tcPr>
            <w:tcW w:w="95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14620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</w:t>
            </w:r>
          </w:p>
        </w:tc>
      </w:tr>
      <w:tr>
        <w:trPr>
          <w:trHeight w:val="671" w:hRule="atLeast"/>
        </w:trPr>
        <w:tc>
          <w:tcPr>
            <w:tcW w:w="14620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6 год</w:t>
            </w:r>
          </w:p>
        </w:tc>
      </w:tr>
      <w:tr>
        <w:trPr>
          <w:trHeight w:val="27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2" w:hRule="atLeast"/>
        </w:trPr>
        <w:tc>
          <w:tcPr>
            <w:tcW w:w="9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9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орода Георгиевска "Развитие образования и молодёжной политики"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 513,2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городе Георгиевске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 618,9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и предоставление бесплатного дошкольного образования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539,61</w:t>
            </w:r>
          </w:p>
        </w:tc>
      </w:tr>
      <w:tr>
        <w:trPr>
          <w:trHeight w:val="89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детских дошкольных учреждений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20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400,14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20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99,46</w:t>
            </w:r>
          </w:p>
        </w:tc>
      </w:tr>
      <w:tr>
        <w:trPr>
          <w:trHeight w:val="37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20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879,8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20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1,14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20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9,69</w:t>
            </w:r>
          </w:p>
        </w:tc>
      </w:tr>
      <w:tr>
        <w:trPr>
          <w:trHeight w:val="111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детских дошкольных учреждений за счет безвозмездных поступлений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B20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B20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</w:tr>
      <w:tr>
        <w:trPr>
          <w:trHeight w:val="17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B20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текущего и капитального ремон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1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1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9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 по обеспечению пожарной безопасност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14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00</w:t>
            </w:r>
          </w:p>
        </w:tc>
      </w:tr>
      <w:tr>
        <w:trPr>
          <w:trHeight w:val="173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14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14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158,47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392,9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67</w:t>
            </w:r>
          </w:p>
        </w:tc>
      </w:tr>
      <w:tr>
        <w:trPr>
          <w:trHeight w:val="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8,81</w:t>
            </w:r>
          </w:p>
        </w:tc>
      </w:tr>
      <w:tr>
        <w:trPr>
          <w:trHeight w:val="1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предоставления бесплатного общего и дополнительного образования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079,2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(оказание услуг) школ-детских садов, школ начальных, неполных средних и средних школ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20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814,44</w:t>
            </w:r>
          </w:p>
        </w:tc>
      </w:tr>
      <w:tr>
        <w:trPr>
          <w:trHeight w:val="103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20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0,63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20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87,2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20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43,72</w:t>
            </w:r>
          </w:p>
        </w:tc>
      </w:tr>
      <w:tr>
        <w:trPr>
          <w:trHeight w:val="14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20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2,87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(оказание услуг) школ-детских садов, школ начальных, неполных средних и средних школ за счет безвозмездных поступлений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B20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0</w:t>
            </w:r>
          </w:p>
        </w:tc>
      </w:tr>
      <w:tr>
        <w:trPr>
          <w:trHeight w:val="37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B20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учреждений по внешкольной работе с детьми в области образ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20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36,6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20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30,63</w:t>
            </w:r>
          </w:p>
        </w:tc>
      </w:tr>
      <w:tr>
        <w:trPr>
          <w:trHeight w:val="143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20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8,1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20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1,85</w:t>
            </w:r>
          </w:p>
        </w:tc>
      </w:tr>
      <w:tr>
        <w:trPr>
          <w:trHeight w:val="37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20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7</w:t>
            </w:r>
          </w:p>
        </w:tc>
      </w:tr>
      <w:tr>
        <w:trPr>
          <w:trHeight w:val="37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учреждений по внешкольной работе с детьми в области образования за счет безвозмездных поступлений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B20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136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B20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текущего и капитального ремон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1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3,45</w:t>
            </w:r>
          </w:p>
        </w:tc>
      </w:tr>
      <w:tr>
        <w:trPr>
          <w:trHeight w:val="37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1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45</w:t>
            </w:r>
          </w:p>
        </w:tc>
      </w:tr>
      <w:tr>
        <w:trPr>
          <w:trHeight w:val="21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1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0,00</w:t>
            </w:r>
          </w:p>
        </w:tc>
      </w:tr>
      <w:tr>
        <w:trPr>
          <w:trHeight w:val="21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 по обеспечению пожарной безопасност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14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14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0</w:t>
            </w:r>
          </w:p>
        </w:tc>
      </w:tr>
      <w:tr>
        <w:trPr>
          <w:trHeight w:val="20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14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00</w:t>
            </w:r>
          </w:p>
        </w:tc>
      </w:tr>
      <w:tr>
        <w:trPr>
          <w:trHeight w:val="37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занятости подростков в каникулярное врем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15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15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6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15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9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заработной платы педагогических работников муниципальных образовательных учреждений дополнительного образования детей за счет средств краев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7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1,6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7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1,6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заработной платы педагогических работников муниципальных образовательных учреждений дополнительного образования детей за счет средств местн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7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7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0</w:t>
            </w:r>
          </w:p>
        </w:tc>
      </w:tr>
      <w:tr>
        <w:trPr>
          <w:trHeight w:val="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71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382,60</w:t>
            </w:r>
          </w:p>
        </w:tc>
      </w:tr>
      <w:tr>
        <w:trPr>
          <w:trHeight w:val="141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71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58,25</w:t>
            </w:r>
          </w:p>
        </w:tc>
      </w:tr>
      <w:tr>
        <w:trPr>
          <w:trHeight w:val="14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71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3,8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71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800,53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Поддержка детей-сирот, детей оставшихся без попечения родителей, 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46,02</w:t>
            </w:r>
          </w:p>
        </w:tc>
      </w:tr>
      <w:tr>
        <w:trPr>
          <w:trHeight w:val="19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отдыха детей и молодежи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8,03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и подростков в каникулярное врем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12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8,03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12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12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6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12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8,43</w:t>
            </w:r>
          </w:p>
        </w:tc>
      </w:tr>
      <w:tr>
        <w:trPr>
          <w:trHeight w:val="271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организаций, оказывающих психолого-педагогическую и медико-социальную помощь населению город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3,0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(оказание услуг) учреждений оказывающих психолого-педагогическую помощь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120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3,0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120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9,06</w:t>
            </w:r>
          </w:p>
        </w:tc>
      </w:tr>
      <w:tr>
        <w:trPr>
          <w:trHeight w:val="2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120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4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120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0</w:t>
            </w:r>
          </w:p>
        </w:tc>
      </w:tr>
      <w:tr>
        <w:trPr>
          <w:trHeight w:val="142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Выплаты пособий, компенсаций и иные выплаты гражданам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74,97</w:t>
            </w:r>
          </w:p>
        </w:tc>
      </w:tr>
      <w:tr>
        <w:trPr>
          <w:trHeight w:val="181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мпенсация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761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99,28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761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8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761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0,47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ы денежных средств на содержание ребенка опекуну (попечителю) 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761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6,51</w:t>
            </w:r>
          </w:p>
        </w:tc>
      </w:tr>
      <w:tr>
        <w:trPr>
          <w:trHeight w:val="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761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6,5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 Ставропольского кра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761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9</w:t>
            </w:r>
          </w:p>
        </w:tc>
      </w:tr>
      <w:tr>
        <w:trPr>
          <w:trHeight w:val="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761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9</w:t>
            </w:r>
          </w:p>
        </w:tc>
      </w:tr>
      <w:tr>
        <w:trPr>
          <w:trHeight w:val="8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761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8,3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761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8,3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диновременного пособия усыновител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766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1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766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Молодежная полити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8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еятельности учреждений в области организационно-воспитательной работы с молодежью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8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(оказание услуг) учреждений в области организационно-воспитательной работы с молодежь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21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8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21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8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21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60</w:t>
            </w:r>
          </w:p>
        </w:tc>
      </w:tr>
      <w:tr>
        <w:trPr>
          <w:trHeight w:val="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21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14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27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14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Дополнительное образование в сфере культуры в городе Георгиевске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94,6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деятельности (оказание услуг) организаций по внешкольной работе с детьми в области культуры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94,6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учреждений по внешкольной работе с детьми в области культуры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12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17,07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12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17,07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крепление материально-технической базы учреждений дополнительного образования в сфере культуры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15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15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текущего и капитального ремон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1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1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заработной платы педагогических работников муниципальных образовательных учреждений дополнительного образования детей за счет средств краев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7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,6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7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,6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заработной платы педагогических работников муниципальных образовательных учреждений дополнительного образования детей за счет средств местн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S7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S7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города Георгиевска "Развитие образования и молодежной политики" и общепрограммные мероприятия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69,79</w:t>
            </w:r>
          </w:p>
        </w:tc>
      </w:tr>
      <w:tr>
        <w:trPr>
          <w:trHeight w:val="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ходы на осуществление деятельности управления образования и молодежной политики администрации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3,0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5,95</w:t>
            </w:r>
          </w:p>
        </w:tc>
      </w:tr>
      <w:tr>
        <w:trPr>
          <w:trHeight w:val="37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42</w:t>
            </w:r>
          </w:p>
        </w:tc>
      </w:tr>
      <w:tr>
        <w:trPr>
          <w:trHeight w:val="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3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город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7,07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7,07</w:t>
            </w:r>
          </w:p>
        </w:tc>
      </w:tr>
      <w:tr>
        <w:trPr>
          <w:trHeight w:val="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методического, технического и бухгалтерского обслуживания организаций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8,08</w:t>
            </w:r>
          </w:p>
        </w:tc>
      </w:tr>
      <w:tr>
        <w:trPr>
          <w:trHeight w:val="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рупп хозяйственного обслужи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121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8,08</w:t>
            </w:r>
          </w:p>
        </w:tc>
      </w:tr>
      <w:tr>
        <w:trPr>
          <w:trHeight w:val="219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121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8,3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121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0,28</w:t>
            </w:r>
          </w:p>
        </w:tc>
      </w:tr>
      <w:tr>
        <w:trPr>
          <w:trHeight w:val="37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121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4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осуществление деятельности по опеке и попечительству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6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76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6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76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69</w:t>
            </w:r>
          </w:p>
        </w:tc>
      </w:tr>
      <w:tr>
        <w:trPr>
          <w:trHeight w:val="136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троительство и реконструкция объектов муниципальной собственности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117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Бюджетные инвестиции в объекты капитального строительства собственности муниципальных образований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1 00000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собственности муниципальных образований (строительство пристройки МОУ СОШ № 1)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16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16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216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744,47</w:t>
            </w:r>
          </w:p>
        </w:tc>
      </w:tr>
      <w:tr>
        <w:trPr>
          <w:trHeight w:val="216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Защита населения и территории города Георгиевска от чрезвычайных ситуаций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1,21</w:t>
            </w:r>
          </w:p>
        </w:tc>
      </w:tr>
      <w:tr>
        <w:trPr>
          <w:trHeight w:val="216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держание и обеспечение деятельности поисковых и аварийно-спасательных служб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1,21</w:t>
            </w:r>
          </w:p>
        </w:tc>
      </w:tr>
      <w:tr>
        <w:trPr>
          <w:trHeight w:val="216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исковых и аварийно-спасательных учреждений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2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48,78</w:t>
            </w:r>
          </w:p>
        </w:tc>
      </w:tr>
      <w:tr>
        <w:trPr>
          <w:trHeight w:val="179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2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1,5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2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1,2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2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единой дежурно-диспетчерской службы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Е2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2,1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Е2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2,1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оисково-спасательной службы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П2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0,37</w:t>
            </w:r>
          </w:p>
        </w:tc>
      </w:tr>
      <w:tr>
        <w:trPr>
          <w:trHeight w:val="191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П2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0,37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отдела гражданской обороны и защиты населе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Г2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87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Г2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87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едупреждение и ликвидация последствий чрезвычайных ситуаций природного и техногенного характер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16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16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жилищного хозяйства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437,49</w:t>
            </w:r>
          </w:p>
        </w:tc>
      </w:tr>
      <w:tr>
        <w:trPr>
          <w:trHeight w:val="166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ереселение граждан из аварийного жилищного фонд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287,4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редоставлению дополнительной площади жилья при переселении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765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3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765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3,00</w:t>
            </w:r>
          </w:p>
        </w:tc>
      </w:tr>
      <w:tr>
        <w:trPr>
          <w:trHeight w:val="171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редоставлению дополнительной площади жилья при переселении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S65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73</w:t>
            </w:r>
          </w:p>
        </w:tc>
      </w:tr>
      <w:tr>
        <w:trPr>
          <w:trHeight w:val="30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S65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73</w:t>
            </w:r>
          </w:p>
        </w:tc>
      </w:tr>
      <w:tr>
        <w:trPr>
          <w:trHeight w:val="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, реализуемых без участия средств государственной корпорации – Фонда содействия реформированию жилищно-коммунального хозяйства,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769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40,88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769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40,88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, реализуемых без участия средств государственной корпорации – Фонда содействия реформированию жилищно-коммунального хозяйства,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S69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54,68</w:t>
            </w:r>
          </w:p>
        </w:tc>
      </w:tr>
      <w:tr>
        <w:trPr>
          <w:trHeight w:val="37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S69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54,68</w:t>
            </w:r>
          </w:p>
        </w:tc>
      </w:tr>
      <w:tr>
        <w:trPr>
          <w:trHeight w:val="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редоставлению дополнительной площади жилья при переселении граждан из аварийного жилищного фонда, реализуемых без участия средств государственной корпорации – Фонда содействия реформированию жилищно-коммунального хозяйства, за счет средств краев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769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80,4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769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80,4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редоставлению дополнительной площади жилья при переселении граждан из аварийного жилищного фонда, реализуемых без участия средств государственной корпорации – Фонда содействия реформированию жилищно-коммунального хозяйства, за счет средств местн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S69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9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S69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91</w:t>
            </w:r>
          </w:p>
        </w:tc>
      </w:tr>
      <w:tr>
        <w:trPr>
          <w:trHeight w:val="181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 аварийного жилищного фонда за счет средств, 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950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4,2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950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4,2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960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6,5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960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6,5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S960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5,07</w:t>
            </w:r>
          </w:p>
        </w:tc>
      </w:tr>
      <w:tr>
        <w:trPr>
          <w:trHeight w:val="246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S960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07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чие мероприятия в области жилищного хозяйств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го хозяйств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21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94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21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коммунального хозяйства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Комплексное развитие систем коммунальной инфраструктуры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комплексное развитие систем коммунальной инфраструктуры города Георгиевск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216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216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в области коммунального хозяйств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600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600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4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Энергосбережение и повышение энергетической эффективности в городе Георгиевске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6,23</w:t>
            </w:r>
          </w:p>
        </w:tc>
      </w:tr>
      <w:tr>
        <w:trPr>
          <w:trHeight w:val="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Энергоэффективность от внедрения энергосберегающих устройств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6,23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L65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L65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работ по замене оконных блоков в муниципальных образовательных организациях Ставропольского края за счет краев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766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0,9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766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24</w:t>
            </w:r>
          </w:p>
        </w:tc>
      </w:tr>
      <w:tr>
        <w:trPr>
          <w:trHeight w:val="143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766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0,68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работ по замене оконных блоков в муниципальных образовательных организациях Ставропольского края за счет местн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S66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05,3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S66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68</w:t>
            </w:r>
          </w:p>
        </w:tc>
      </w:tr>
      <w:tr>
        <w:trPr>
          <w:trHeight w:val="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S66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63</w:t>
            </w:r>
          </w:p>
        </w:tc>
      </w:tr>
      <w:tr>
        <w:trPr>
          <w:trHeight w:val="37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Благоустройство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269,67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комфортного проживания граждан, формирование современной городской инфраструктуры и благоустройство мест общего пользования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269,67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55,37</w:t>
            </w:r>
          </w:p>
        </w:tc>
      </w:tr>
      <w:tr>
        <w:trPr>
          <w:trHeight w:val="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63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23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8,00</w:t>
            </w:r>
          </w:p>
        </w:tc>
      </w:tr>
      <w:tr>
        <w:trPr>
          <w:trHeight w:val="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8,00</w:t>
            </w:r>
          </w:p>
        </w:tc>
      </w:tr>
      <w:tr>
        <w:trPr>
          <w:trHeight w:val="96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бор и удаление твердых отходов, поддержание города в надлежащем санитарном состояни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4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1,67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4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1,67</w:t>
            </w:r>
          </w:p>
        </w:tc>
      </w:tr>
      <w:tr>
        <w:trPr>
          <w:trHeight w:val="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771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771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жильём молодых семей в городе Георгиевске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8,06</w:t>
            </w:r>
          </w:p>
        </w:tc>
      </w:tr>
      <w:tr>
        <w:trPr>
          <w:trHeight w:val="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лучшение жилищных условий молодых семей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8,0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на мероприятия подпрограммы «Обеспечение жильем молодых семей» в рамках федеральной целевой программы «Жилище» на 2011 - 2015 годы государственной программы Российской Федераци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6 01 50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1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6 01 50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19</w:t>
            </w:r>
          </w:p>
        </w:tc>
      </w:tr>
      <w:tr>
        <w:trPr>
          <w:trHeight w:val="122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на предоставление молодым семьям социальных выплат на приобретение (строительство) жилья за счет средств краев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6 01 70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8,87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6 01 70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8,87</w:t>
            </w:r>
          </w:p>
        </w:tc>
      </w:tr>
      <w:tr>
        <w:trPr>
          <w:trHeight w:val="407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молодым семьям социальных выплат на приобретение жилья или строительство индивидуального жилого дом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L0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00</w:t>
            </w:r>
          </w:p>
        </w:tc>
      </w:tr>
      <w:tr>
        <w:trPr>
          <w:trHeight w:val="176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L0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города Георгиевска "Развитие жилищно-коммунального хозяйства, защита населения и территории от чрезвычайных ситуаций"  и общепрограммные мероприятия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41,81</w:t>
            </w:r>
          </w:p>
        </w:tc>
      </w:tr>
      <w:tr>
        <w:trPr>
          <w:trHeight w:val="37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ходы на осуществление деятельности управления жилищно-коммунального хозяйства  администрации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41,8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2,44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4</w:t>
            </w:r>
          </w:p>
        </w:tc>
      </w:tr>
      <w:tr>
        <w:trPr>
          <w:trHeight w:val="299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5,80</w:t>
            </w:r>
          </w:p>
        </w:tc>
      </w:tr>
      <w:tr>
        <w:trPr>
          <w:trHeight w:val="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0</w:t>
            </w:r>
          </w:p>
        </w:tc>
      </w:tr>
      <w:tr>
        <w:trPr>
          <w:trHeight w:val="136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4,43</w:t>
            </w:r>
          </w:p>
        </w:tc>
      </w:tr>
      <w:tr>
        <w:trPr>
          <w:trHeight w:val="184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4,43</w:t>
            </w:r>
          </w:p>
        </w:tc>
      </w:tr>
      <w:tr>
        <w:trPr>
          <w:trHeight w:val="37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ежегодный взнос в саморегулируемую организацию строительств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213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213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213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210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94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210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94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Георгиевска "Развитие культуры и спорт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55,72</w:t>
            </w:r>
          </w:p>
        </w:tc>
      </w:tr>
      <w:tr>
        <w:trPr>
          <w:trHeight w:val="96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Культура и досуг в городе Георгиевске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06,6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учреждений, оказывающих услуги в области культуры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02,44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учреждений  культуры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20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46,38</w:t>
            </w:r>
          </w:p>
        </w:tc>
      </w:tr>
      <w:tr>
        <w:trPr>
          <w:trHeight w:val="37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20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46,38</w:t>
            </w:r>
          </w:p>
        </w:tc>
      </w:tr>
      <w:tr>
        <w:trPr>
          <w:trHeight w:val="152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библиотек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21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63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21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63,00</w:t>
            </w:r>
          </w:p>
        </w:tc>
      </w:tr>
      <w:tr>
        <w:trPr>
          <w:trHeight w:val="149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 по обеспечению пожарной безопасност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14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14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0</w:t>
            </w:r>
          </w:p>
        </w:tc>
      </w:tr>
      <w:tr>
        <w:trPr>
          <w:trHeight w:val="8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заработной платы работников муниципальных учреждений культуры за счет средств краев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70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9,8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70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9,86</w:t>
            </w:r>
          </w:p>
        </w:tc>
      </w:tr>
      <w:tr>
        <w:trPr>
          <w:trHeight w:val="106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заработной платы работников муниципальных учреждений культуры за счет средств местн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0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0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мплектование книжных фондов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91</w:t>
            </w:r>
          </w:p>
        </w:tc>
      </w:tr>
      <w:tr>
        <w:trPr>
          <w:trHeight w:val="122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библиотек муниципальных образований Ставропольского края за счет средств федеральн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514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2</w:t>
            </w:r>
          </w:p>
        </w:tc>
      </w:tr>
      <w:tr>
        <w:trPr>
          <w:trHeight w:val="106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514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библиотек муниципальных образований за счет средств краев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714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714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муниципальных образований за счет средств городск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L14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L14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чие мероприятия в области культуры и кинематографии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,3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городских культурно-массовых мероприятий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214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0</w:t>
            </w:r>
          </w:p>
        </w:tc>
      </w:tr>
      <w:tr>
        <w:trPr>
          <w:trHeight w:val="177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214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0</w:t>
            </w:r>
          </w:p>
        </w:tc>
      </w:tr>
      <w:tr>
        <w:trPr>
          <w:trHeight w:val="126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культуры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216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216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спорта в городе Георгиевске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физкультурно-оздоровительной и спортивно-массовой работы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области спорта и физической культуры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14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14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5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14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города Георгиевска "Развитие культуры и спорта" и общепрограммные мероприятия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9,07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ходы на осуществление деятельности комитета по культуре и спорту  администрации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9,07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68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0</w:t>
            </w:r>
          </w:p>
        </w:tc>
      </w:tr>
      <w:tr>
        <w:trPr>
          <w:trHeight w:val="123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78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2,3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2,3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Социальная поддержка граждан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 097,2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Социальное обеспечение населения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 242,2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843,1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Выплата социального пособия на погребение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213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213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9,4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4</w:t>
            </w:r>
          </w:p>
        </w:tc>
      </w:tr>
      <w:tr>
        <w:trPr>
          <w:trHeight w:val="153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7,38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5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22,4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5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5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5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48,4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8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8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8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8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 Ставропольского кра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876,2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0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04,24</w:t>
            </w:r>
          </w:p>
        </w:tc>
      </w:tr>
      <w:tr>
        <w:trPr>
          <w:trHeight w:val="166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2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4,04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1,7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1,7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социального пособия на погребение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083,2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713,2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206,3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5,58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80,77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8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7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ые денежные выплаты семьям  погибших ветеранов боевых действий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9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8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4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72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5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72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72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3,5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399,13</w:t>
            </w:r>
          </w:p>
        </w:tc>
      </w:tr>
      <w:tr>
        <w:trPr>
          <w:trHeight w:val="9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38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88,2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38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4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38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87,7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федеральн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08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8,5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08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4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08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7,77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27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2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27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2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краев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R08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18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R08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R08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17,7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4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65,93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65,64</w:t>
            </w:r>
          </w:p>
        </w:tc>
      </w:tr>
      <w:tr>
        <w:trPr>
          <w:trHeight w:val="37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28,31</w:t>
            </w:r>
          </w:p>
        </w:tc>
      </w:tr>
      <w:tr>
        <w:trPr>
          <w:trHeight w:val="37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5,6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71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17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71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7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71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0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Доступная среда в городе Георгиевске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8,0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беспрепятственного доступа инвалидов и других маломобильных групп населения к учреждениям культуры и спорт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6,63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Российской Федерации "Доступная среда" на 2011 - 2020 годы за счет средств федеральн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50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7,64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50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7,64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государственной программы Российской Федерации «Доступная среда» на 2011 - 2020 годы за счет средств местн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L0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9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L0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9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беспрепятственного доступа инвалидов и других маломобильных групп населения к объектам транспорта и дорожно-транспортной инфраструктуры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1,43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доступной среды жизнедеятельности для инвалидов и других маломобильных групп населе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027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027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Российской Федерации "Доступная среда" на 2011 - 2020 годы за счет средств федеральн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50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0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50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00</w:t>
            </w:r>
          </w:p>
        </w:tc>
      </w:tr>
      <w:tr>
        <w:trPr>
          <w:trHeight w:val="113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государственной программы Российской Федерации «Доступная среда» на 2011 - 2020 годы за счет средств местного бюджет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L0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43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L0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43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социально-ориентированных некоммерческих организаций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овышение уровня и качества жизни малоимущих членов и активистов социально-ориентированных общественных объединений и иных некоммерческих организаций города Георгиевска, укрепление роли общественных организаций в проведении мероприятий патриотической направленности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на поддержку социально ориентированных  и иных некоммерческих организаций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609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609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города Георгиевска "Социальная поддержка граждан" и общепрограммные мероприятия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66,9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по реализации Программы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66,9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1 761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9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1 761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4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1 761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762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96,0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762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45,0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762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,0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762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Обеспечение безопасности дорожного движения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74,66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 "Дорожное хозяйство в городе Георгиевске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52,15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дорожного хозяйства города Георгиевска и благоустройство окраин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52,1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 муниципального значения и инженерных сооружений вдоль них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12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60,6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12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60,6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 окраин город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15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15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й ремонт и ремонт автомобильных дорог общего пользования муниципального значе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S6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72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S6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72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76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50,0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76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50,0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764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72,99</w:t>
            </w:r>
          </w:p>
        </w:tc>
      </w:tr>
      <w:tr>
        <w:trPr>
          <w:trHeight w:val="106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764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72,99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S64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82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S64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82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Безопасность дорожного движения в городе Георгиевске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2,51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Повышение безопасности дорожного </w:t>
              <w:br/>
              <w:t>движения в городе Георгиевске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2,51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безопасности дорожного движения на территории города Георгиевск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21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2,5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212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2,5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Георгиевска "Управление финансами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38,14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долгосрочной сбалансированности и устойчивости бюджетной системы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36,66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еализация муниципальных функций, связанных с муниципальным управлением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36,66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арантий муниципальных служащих в соответствии с законодательство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3,3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59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3,80</w:t>
            </w:r>
          </w:p>
        </w:tc>
      </w:tr>
      <w:tr>
        <w:trPr>
          <w:trHeight w:val="181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елевые средства на реализацию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 в  интересах детей  на 2012- 2017 годы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21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0,41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21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0,41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Георгиевск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21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21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по возмещению убытков в соответствии с исполнительными документ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216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216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зерв средств на обеспечение деятельности межведомственной централизованной бухгалтери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217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86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217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86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служивание внутреннего муниципального долг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211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211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города Георгиевска "Управление финансами" и общепрограммные мероприятия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01,48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в рамках обеспечения деятельности финансового управления администрации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01,48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8,66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28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8,6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62,8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62,8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Управление имуществом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42,4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Реализация муниципальной политики в области управления имуществом, находящимся в муниципальной собственности города Георгиевска"  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1,4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 муниципальной собственностью, муниципальная политика в области приватизации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1,4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ирование мероприятий по оценке объектов оценки, оплате услуг аудиторских фирм, оплате услуг регистратора по ведению реестра ценных бумаг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10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10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формлению кадастровых паспортов в предприятии технической инвентаризации на муниципальное имущество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10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10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10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1,4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10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2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10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4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10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8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еализация муниципальной политики в области землеустройства и землепользования в городе Георгиевске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ероприятия по землеустройству и землепользованию в городе Георгиевске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формирование земельных участков под многоквартирными домами, расположенными на территории города Георгиевск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210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210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кадастровых работ на земельных участках, отнесенных к муниципальной собственности города Георгиевск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21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210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формированию земельных участков под строительство и земельных участков на иные цел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210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210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риведению в соответствие с законодательством градостроительной деятельности в городе Георгиевске»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градостроительной деятельност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2 217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2 217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 программы города Георгиевска "Управление имуществом" и общепрограммные мероприятия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6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ходы на осуществление деятельности комитета по управлению муниципальным имуществом администрации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6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6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43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8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2,3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2,3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860,57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открытости деятельности администрации города Георгиевска и ее структурных подразделений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2,8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вещение в средствах массовой информации сведений о деятельности администрации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финансовое обеспечение информационных услуг в средствах массовой информаци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211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211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птимизация работы архивного отдела администрации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8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2 766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8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2 766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2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2 766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овышение профессионализма муниципальных служащих администрации города и ее структурных подразделений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3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овышение квалификации муниципальных служащих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3 211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3 211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3 211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5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еализация муниципальных функций, связанных с муниципальным управлением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9,04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финансирование членских взнос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4 21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4 21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, выполняемые органами местного самоуправле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4 210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7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4 210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7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4 51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13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4 512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13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4 766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8,2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4 766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9,9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4 766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4 769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4 769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Снижение административных барьеров, повышение качества предоставления государственных и муниципальных услуг в городе Георгиевске и противодействие коррупции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55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многофункционального центра предоставления государственных и муниципальных услуг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многофункционального центра предоставления государственных и муниципальных услуг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12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12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14,3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12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0,68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12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нижение административных барьеров, противодействие коррупции в органах местного самоуправления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5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азвитие информационного общества и формирование элементов электронного правительств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2 211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5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2 211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5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субъектов малого и среднего предпринимательства в городе Георгиевске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инфраструктуры поддержки субъектов малого и среднего бизнес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поддержки субъектам малого и среднего предпринимательств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1 212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1 212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поддержка казачества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вершенствование военно-патриотического воспитания казачьей молодежи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духовно-культурных основ казачества, казачьего кадетского образования, военно-патриотического воспитания казачьей молодеж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1 6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1 6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ивлечение казачества к оказанию помощи правоохранительным органам в охране общественного поряд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Организация  общественного порядк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2 601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2 601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рофилактика правонарушений в городе Георгиевске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5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филактические меры по сокращению вероятности правонарушений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5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, направленные на профилактику мер по сокращению вероятности правонарушений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5 01 216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5 01 216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миссий по делам несовершеннолетних и защите их прав в муниципальных районах и городских округах Ставропольского кра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5 01 763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5 01 763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2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рофилактика терроризма и экстремизма в городе Георгиевске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6,1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филактика терроризма, экстремизма на территории города и в молодежной среде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6,1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, направленные на профилактику терроризма, экстремизма на территории города и в молодежной среде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1 216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6,1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1 216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1,1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1 216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4,9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Обеспечение реализации муниципальной программы города Георгиевска "Повышение открытости и эффективности деятельности администрации города Георгиевска" и общепрограммные мероприятия"  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764,2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асходы на осуществление деятельности администрации города Георгиевск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1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97,3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9,1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1,4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1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68,2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1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68,20</w:t>
            </w:r>
          </w:p>
        </w:tc>
      </w:tr>
      <w:tr>
        <w:trPr>
          <w:trHeight w:val="103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Глава администрации муниципального образования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2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4,6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2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4,6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2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4,6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чие мероприятия, выполняемые муниципальными органами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4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5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вознаграждения, назначаемая при присвоении звания «Почетный гражданин города Георгиевска»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4 217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4 217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4 539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5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4 539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5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бухгалтерского обслуживания учреждений и организаций города Георгиевска»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5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61,6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етных центр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5 121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61,69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5 121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80,3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5 121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8,57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5 121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на осуществление деятельности Думы города Георгиевск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75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Думы города Георгиевск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1,4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,96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41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10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4,5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4,5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3,9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3,9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3,90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3 00 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64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3 00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64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3 00 100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64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napToGrid w:val="false"/>
              <w:ind w:right="175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7 801,44</w:t>
            </w:r>
          </w:p>
        </w:tc>
      </w:tr>
      <w:tr>
        <w:trPr>
          <w:trHeight w:val="8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а города Георгиевска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А. Козина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5220"/>
        <w:rPr/>
      </w:pPr>
      <w:r>
        <w:rPr/>
        <w:t>ПРИЛОЖЕНИЕ 8</w:t>
      </w:r>
    </w:p>
    <w:p>
      <w:pPr>
        <w:pStyle w:val="Normal"/>
        <w:widowControl w:val="false"/>
        <w:ind w:left="5245" w:hanging="0"/>
        <w:jc w:val="both"/>
        <w:rPr/>
      </w:pPr>
      <w:r>
        <w:rPr/>
        <w:t>к решению Думы</w:t>
      </w:r>
    </w:p>
    <w:p>
      <w:pPr>
        <w:pStyle w:val="Normal"/>
        <w:widowControl w:val="false"/>
        <w:ind w:left="5245" w:hanging="0"/>
        <w:jc w:val="both"/>
        <w:rPr/>
      </w:pPr>
      <w:r>
        <w:rPr/>
        <w:t>города Георгиевска</w:t>
      </w:r>
    </w:p>
    <w:p>
      <w:pPr>
        <w:pStyle w:val="Normal"/>
        <w:widowControl w:val="false"/>
        <w:ind w:left="5245" w:hanging="0"/>
        <w:rPr>
          <w:b/>
          <w:b/>
        </w:rPr>
      </w:pPr>
      <w:r>
        <w:rPr/>
        <w:t>от 18 декабря 2015 года № 622–59</w:t>
      </w:r>
    </w:p>
    <w:p>
      <w:pPr>
        <w:pStyle w:val="Normal"/>
        <w:widowControl w:val="false"/>
        <w:ind w:firstLine="52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220"/>
        <w:rPr/>
      </w:pPr>
      <w:r>
        <w:rPr/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807"/>
        <w:gridCol w:w="753"/>
        <w:gridCol w:w="1984"/>
      </w:tblGrid>
      <w:tr>
        <w:trPr>
          <w:trHeight w:val="142" w:hRule="atLeast"/>
        </w:trPr>
        <w:tc>
          <w:tcPr>
            <w:tcW w:w="9889" w:type="dxa"/>
            <w:gridSpan w:val="4"/>
            <w:tcBorders/>
            <w:vAlign w:val="bottom"/>
          </w:tcPr>
          <w:p>
            <w:pPr>
              <w:pStyle w:val="Normal"/>
              <w:ind w:lef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519" w:hRule="atLeast"/>
        </w:trPr>
        <w:tc>
          <w:tcPr>
            <w:tcW w:w="988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разделам и подразделам классификации расходов бюджетов на 2016 год</w:t>
            </w:r>
          </w:p>
        </w:tc>
      </w:tr>
      <w:tr>
        <w:trPr>
          <w:trHeight w:val="132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18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52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69,54</w:t>
            </w:r>
          </w:p>
        </w:tc>
      </w:tr>
      <w:tr>
        <w:trPr>
          <w:trHeight w:val="72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3,90</w:t>
            </w:r>
          </w:p>
        </w:tc>
      </w:tr>
      <w:tr>
        <w:trPr>
          <w:trHeight w:val="72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41,10</w:t>
            </w:r>
          </w:p>
        </w:tc>
      </w:tr>
      <w:tr>
        <w:trPr>
          <w:trHeight w:val="108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70,13</w:t>
            </w:r>
          </w:p>
        </w:tc>
      </w:tr>
      <w:tr>
        <w:trPr>
          <w:trHeight w:val="8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13</w:t>
            </w:r>
          </w:p>
        </w:tc>
      </w:tr>
      <w:tr>
        <w:trPr>
          <w:trHeight w:val="72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–бюджетного) надзор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01,48</w:t>
            </w:r>
          </w:p>
        </w:tc>
      </w:tr>
      <w:tr>
        <w:trPr>
          <w:trHeight w:val="221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8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28,80</w:t>
            </w:r>
          </w:p>
        </w:tc>
      </w:tr>
      <w:tr>
        <w:trPr>
          <w:trHeight w:val="372" w:hRule="atLeast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6,21</w:t>
            </w:r>
          </w:p>
        </w:tc>
      </w:tr>
      <w:tr>
        <w:trPr>
          <w:trHeight w:val="72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1,21</w:t>
            </w:r>
          </w:p>
        </w:tc>
      </w:tr>
      <w:tr>
        <w:trPr>
          <w:trHeight w:val="72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00</w:t>
            </w:r>
          </w:p>
        </w:tc>
      </w:tr>
      <w:tr>
        <w:trPr>
          <w:trHeight w:val="165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 экономи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26,09</w:t>
            </w:r>
          </w:p>
        </w:tc>
      </w:tr>
      <w:tr>
        <w:trPr>
          <w:trHeight w:val="231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66,09</w:t>
            </w:r>
          </w:p>
        </w:tc>
      </w:tr>
      <w:tr>
        <w:trPr>
          <w:trHeight w:val="348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0,00</w:t>
            </w:r>
          </w:p>
        </w:tc>
      </w:tr>
      <w:tr>
        <w:trPr>
          <w:trHeight w:val="8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илищно–коммунальное хозяйство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454,03</w:t>
            </w:r>
          </w:p>
        </w:tc>
      </w:tr>
      <w:tr>
        <w:trPr>
          <w:trHeight w:val="8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437,49</w:t>
            </w:r>
          </w:p>
        </w:tc>
      </w:tr>
      <w:tr>
        <w:trPr>
          <w:trHeight w:val="155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00</w:t>
            </w:r>
          </w:p>
        </w:tc>
      </w:tr>
      <w:tr>
        <w:trPr>
          <w:trHeight w:val="109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269,67</w:t>
            </w:r>
          </w:p>
        </w:tc>
      </w:tr>
      <w:tr>
        <w:trPr>
          <w:trHeight w:val="36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46,87</w:t>
            </w:r>
          </w:p>
        </w:tc>
      </w:tr>
      <w:tr>
        <w:trPr>
          <w:trHeight w:val="36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 399,11</w:t>
            </w:r>
          </w:p>
        </w:tc>
      </w:tr>
      <w:tr>
        <w:trPr>
          <w:trHeight w:val="36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 626,70</w:t>
            </w:r>
          </w:p>
        </w:tc>
      </w:tr>
      <w:tr>
        <w:trPr>
          <w:trHeight w:val="36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 552,75</w:t>
            </w:r>
          </w:p>
        </w:tc>
      </w:tr>
      <w:tr>
        <w:trPr>
          <w:trHeight w:val="36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1,85</w:t>
            </w:r>
          </w:p>
        </w:tc>
      </w:tr>
      <w:tr>
        <w:trPr>
          <w:trHeight w:val="36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87,81</w:t>
            </w:r>
          </w:p>
        </w:tc>
      </w:tr>
      <w:tr>
        <w:trPr>
          <w:trHeight w:val="101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64,28</w:t>
            </w:r>
          </w:p>
        </w:tc>
      </w:tr>
      <w:tr>
        <w:trPr>
          <w:trHeight w:val="8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28,21</w:t>
            </w:r>
          </w:p>
        </w:tc>
      </w:tr>
      <w:tr>
        <w:trPr>
          <w:trHeight w:val="36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6,07</w:t>
            </w:r>
          </w:p>
        </w:tc>
      </w:tr>
      <w:tr>
        <w:trPr>
          <w:trHeight w:val="36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 412,18</w:t>
            </w:r>
          </w:p>
        </w:tc>
      </w:tr>
      <w:tr>
        <w:trPr>
          <w:trHeight w:val="8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 590,62</w:t>
            </w:r>
          </w:p>
        </w:tc>
      </w:tr>
      <w:tr>
        <w:trPr>
          <w:trHeight w:val="8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854,66</w:t>
            </w:r>
          </w:p>
        </w:tc>
      </w:tr>
      <w:tr>
        <w:trPr>
          <w:trHeight w:val="36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66,90</w:t>
            </w:r>
          </w:p>
        </w:tc>
      </w:tr>
      <w:tr>
        <w:trPr>
          <w:trHeight w:val="8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36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6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3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 РАСХОДОВ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7 801,44</w:t>
            </w:r>
          </w:p>
        </w:tc>
      </w:tr>
      <w:tr>
        <w:trPr>
          <w:trHeight w:val="276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 города Георгиевс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.А. Козина»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2. Настоящее решение вступает в силу со дня его официального опубликования и распространяется на правоотношения, возникшие с 28 сентября 2016 года.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 Контроль за исполнением настоящего решения возложить на по</w:t>
        <w:softHyphen/>
        <w:t>сто</w:t>
        <w:softHyphen/>
        <w:t>ян</w:t>
        <w:softHyphen/>
        <w:t>ную ко</w:t>
        <w:softHyphen/>
        <w:t>миссию по бюджету, налогам и фи</w:t>
        <w:softHyphen/>
        <w:t xml:space="preserve">нансово–кредитной политике Думы города Георгиевска (Сергеев). 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Георгиевска                                                                    Л.А. Козина</w:t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Agency FB">
    <w:altName w:val="Trebuchet MS"/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0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rPr>
        <w:sz w:val="10"/>
        <w:szCs w:val="10"/>
      </w:rPr>
    </w:pPr>
    <w:r>
      <w:rPr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9"/>
    <w:rPr/>
  </w:style>
  <w:style w:type="character" w:styleId="1">
    <w:name w:val=" Знак Знак1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color w:val="FF9900"/>
      <w:sz w:val="28"/>
    </w:rPr>
  </w:style>
  <w:style w:type="character" w:styleId="7">
    <w:name w:val="Заголовок 7 Знак"/>
    <w:basedOn w:val="Style9"/>
    <w:qFormat/>
    <w:rPr/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Подзаголовок Знак"/>
    <w:qFormat/>
    <w:rPr>
      <w:sz w:val="36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Схема документа Знак"/>
    <w:qFormat/>
    <w:rPr>
      <w:rFonts w:ascii="Calibri" w:hAnsi="Calibri" w:cs="Tahoma"/>
      <w:sz w:val="16"/>
      <w:szCs w:val="16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Style17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3">
    <w:name w:val="Стиль2"/>
    <w:basedOn w:val="Normal"/>
    <w:qFormat/>
    <w:pPr>
      <w:widowControl w:val="false"/>
      <w:autoSpaceDE w:val="false"/>
      <w:ind w:firstLine="720"/>
      <w:jc w:val="both"/>
    </w:pPr>
    <w:rPr>
      <w:bCs/>
      <w:iCs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jc w:val="center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  <w:jc w:val="center"/>
    </w:pPr>
    <w:rPr>
      <w:color w:val="000000"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>
      <w:color w:val="000000"/>
    </w:rPr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87">
    <w:name w:val="xl87"/>
    <w:basedOn w:val="Normal"/>
    <w:qFormat/>
    <w:pPr>
      <w:spacing w:before="280" w:after="280"/>
      <w:jc w:val="center"/>
    </w:pPr>
    <w:rPr/>
  </w:style>
  <w:style w:type="paragraph" w:styleId="Xl88">
    <w:name w:val="xl88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jc w:val="center"/>
    </w:pPr>
    <w:rPr>
      <w:color w:val="000000"/>
    </w:rPr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spacing w:before="280" w:after="280"/>
      <w:jc w:val="center"/>
    </w:pPr>
    <w:rPr>
      <w:color w:val="000000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spacing w:before="280" w:after="280"/>
    </w:pPr>
    <w:rPr/>
  </w:style>
  <w:style w:type="paragraph" w:styleId="Xl95">
    <w:name w:val="xl95"/>
    <w:basedOn w:val="Normal"/>
    <w:qFormat/>
    <w:pPr>
      <w:spacing w:before="280" w:after="280"/>
      <w:textAlignment w:val="top"/>
    </w:pPr>
    <w:rPr/>
  </w:style>
  <w:style w:type="paragraph" w:styleId="Xl96">
    <w:name w:val="xl96"/>
    <w:basedOn w:val="Normal"/>
    <w:qFormat/>
    <w:pPr>
      <w:spacing w:before="280" w:after="280"/>
      <w:jc w:val="right"/>
    </w:pPr>
    <w:rPr/>
  </w:style>
  <w:style w:type="paragraph" w:styleId="Xl97">
    <w:name w:val="xl97"/>
    <w:basedOn w:val="Normal"/>
    <w:qFormat/>
    <w:pPr>
      <w:spacing w:before="280" w:after="280"/>
    </w:pPr>
    <w:rPr/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/>
  </w:style>
  <w:style w:type="paragraph" w:styleId="Xl100">
    <w:name w:val="xl100"/>
    <w:basedOn w:val="Normal"/>
    <w:qFormat/>
    <w:pPr>
      <w:spacing w:before="280" w:after="280"/>
      <w:jc w:val="right"/>
    </w:pPr>
    <w:rPr>
      <w:color w:val="000080"/>
    </w:rPr>
  </w:style>
  <w:style w:type="paragraph" w:styleId="Xl101">
    <w:name w:val="xl101"/>
    <w:basedOn w:val="Normal"/>
    <w:qFormat/>
    <w:pPr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color w:val="FF0000"/>
    </w:rPr>
  </w:style>
  <w:style w:type="paragraph" w:styleId="Xl104">
    <w:name w:val="xl104"/>
    <w:basedOn w:val="Normal"/>
    <w:qFormat/>
    <w:pPr>
      <w:spacing w:before="280" w:after="280"/>
    </w:pPr>
    <w:rPr>
      <w:color w:val="FF0000"/>
    </w:rPr>
  </w:style>
  <w:style w:type="paragraph" w:styleId="Xl105">
    <w:name w:val="xl105"/>
    <w:basedOn w:val="Normal"/>
    <w:qFormat/>
    <w:pPr>
      <w:shd w:fill="FFCC00" w:val="clear"/>
      <w:spacing w:before="280" w:after="280"/>
      <w:jc w:val="center"/>
    </w:pPr>
    <w:rPr>
      <w:color w:val="000000"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</w:pPr>
    <w:rPr>
      <w:color w:val="000000"/>
    </w:rPr>
  </w:style>
  <w:style w:type="paragraph" w:styleId="Xl107">
    <w:name w:val="xl107"/>
    <w:basedOn w:val="Normal"/>
    <w:qFormat/>
    <w:pPr>
      <w:shd w:fill="FFCC00" w:val="clear"/>
      <w:spacing w:before="280" w:after="280"/>
      <w:jc w:val="center"/>
    </w:pPr>
    <w:rPr/>
  </w:style>
  <w:style w:type="paragraph" w:styleId="Xl108">
    <w:name w:val="xl108"/>
    <w:basedOn w:val="Normal"/>
    <w:qFormat/>
    <w:pPr>
      <w:shd w:fill="FFFFFF" w:val="clear"/>
      <w:spacing w:before="280" w:after="280"/>
    </w:pPr>
    <w:rPr/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spacing w:before="280" w:after="280"/>
      <w:jc w:val="both"/>
      <w:textAlignment w:val="top"/>
    </w:pPr>
    <w:rPr/>
  </w:style>
  <w:style w:type="paragraph" w:styleId="Xl115">
    <w:name w:val="xl115"/>
    <w:basedOn w:val="Normal"/>
    <w:qFormat/>
    <w:pPr>
      <w:spacing w:before="280" w:after="280"/>
      <w:jc w:val="both"/>
      <w:textAlignment w:val="top"/>
    </w:pPr>
    <w:rPr>
      <w:color w:val="000000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color w:val="FF0000"/>
    </w:rPr>
  </w:style>
  <w:style w:type="paragraph" w:styleId="Xl117">
    <w:name w:val="xl117"/>
    <w:basedOn w:val="Normal"/>
    <w:qFormat/>
    <w:pPr>
      <w:spacing w:before="280" w:after="280"/>
      <w:jc w:val="both"/>
      <w:textAlignment w:val="top"/>
    </w:pPr>
    <w:rPr/>
  </w:style>
  <w:style w:type="paragraph" w:styleId="Xl118">
    <w:name w:val="xl118"/>
    <w:basedOn w:val="Normal"/>
    <w:qFormat/>
    <w:pPr>
      <w:spacing w:before="280" w:after="280"/>
      <w:jc w:val="both"/>
      <w:textAlignment w:val="top"/>
    </w:pPr>
    <w:rPr/>
  </w:style>
  <w:style w:type="paragraph" w:styleId="Xl119">
    <w:name w:val="xl119"/>
    <w:basedOn w:val="Normal"/>
    <w:qFormat/>
    <w:pPr>
      <w:spacing w:before="280" w:after="280"/>
      <w:jc w:val="both"/>
      <w:textAlignment w:val="top"/>
    </w:pPr>
    <w:rPr/>
  </w:style>
  <w:style w:type="paragraph" w:styleId="Xl120">
    <w:name w:val="xl120"/>
    <w:basedOn w:val="Normal"/>
    <w:qFormat/>
    <w:pPr>
      <w:spacing w:before="280" w:after="280"/>
      <w:jc w:val="both"/>
      <w:textAlignment w:val="top"/>
    </w:pPr>
    <w:rPr/>
  </w:style>
  <w:style w:type="paragraph" w:styleId="Xl121">
    <w:name w:val="xl121"/>
    <w:basedOn w:val="Normal"/>
    <w:qFormat/>
    <w:pPr>
      <w:spacing w:before="280" w:after="280"/>
      <w:jc w:val="both"/>
      <w:textAlignment w:val="top"/>
    </w:pPr>
    <w:rPr/>
  </w:style>
  <w:style w:type="paragraph" w:styleId="Xl122">
    <w:name w:val="xl122"/>
    <w:basedOn w:val="Normal"/>
    <w:qFormat/>
    <w:pPr>
      <w:spacing w:before="280" w:after="280"/>
      <w:jc w:val="both"/>
      <w:textAlignment w:val="top"/>
    </w:pPr>
    <w:rPr/>
  </w:style>
  <w:style w:type="paragraph" w:styleId="Xl123">
    <w:name w:val="xl123"/>
    <w:basedOn w:val="Normal"/>
    <w:qFormat/>
    <w:pP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24">
    <w:name w:val="xl124"/>
    <w:basedOn w:val="Normal"/>
    <w:qFormat/>
    <w:pPr>
      <w:spacing w:before="280" w:after="280"/>
      <w:jc w:val="center"/>
    </w:pPr>
    <w:rPr/>
  </w:style>
  <w:style w:type="paragraph" w:styleId="Xl125">
    <w:name w:val="xl125"/>
    <w:basedOn w:val="Normal"/>
    <w:qFormat/>
    <w:pPr>
      <w:spacing w:before="280" w:after="280"/>
      <w:jc w:val="both"/>
    </w:pPr>
    <w:rPr/>
  </w:style>
  <w:style w:type="paragraph" w:styleId="Xl126">
    <w:name w:val="xl126"/>
    <w:basedOn w:val="Normal"/>
    <w:qFormat/>
    <w:pPr>
      <w:spacing w:before="280" w:after="280"/>
      <w:jc w:val="both"/>
    </w:pPr>
    <w:rPr>
      <w:color w:val="000000"/>
    </w:rPr>
  </w:style>
  <w:style w:type="paragraph" w:styleId="Xl127">
    <w:name w:val="xl127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spacing w:before="280" w:after="280"/>
    </w:pPr>
    <w:rPr/>
  </w:style>
  <w:style w:type="paragraph" w:styleId="Xl129">
    <w:name w:val="xl129"/>
    <w:basedOn w:val="Normal"/>
    <w:qFormat/>
    <w:pPr>
      <w:spacing w:before="280" w:after="280"/>
    </w:pPr>
    <w:rPr/>
  </w:style>
  <w:style w:type="paragraph" w:styleId="Xl130">
    <w:name w:val="xl130"/>
    <w:basedOn w:val="Normal"/>
    <w:qFormat/>
    <w:pPr>
      <w:spacing w:before="280" w:after="280"/>
      <w:jc w:val="both"/>
      <w:textAlignment w:val="center"/>
    </w:pPr>
    <w:rPr>
      <w:color w:val="000000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</w:rPr>
  </w:style>
  <w:style w:type="paragraph" w:styleId="Xl133">
    <w:name w:val="xl133"/>
    <w:basedOn w:val="Normal"/>
    <w:qFormat/>
    <w:pPr>
      <w:spacing w:before="280" w:after="280"/>
      <w:jc w:val="right"/>
    </w:pPr>
    <w:rPr/>
  </w:style>
  <w:style w:type="paragraph" w:styleId="Xl134">
    <w:name w:val="xl134"/>
    <w:basedOn w:val="Normal"/>
    <w:qFormat/>
    <w:pPr>
      <w:spacing w:before="280" w:after="280"/>
      <w:jc w:val="both"/>
      <w:textAlignment w:val="top"/>
    </w:pPr>
    <w:rPr>
      <w:color w:val="000000"/>
    </w:rPr>
  </w:style>
  <w:style w:type="paragraph" w:styleId="Xl135">
    <w:name w:val="xl135"/>
    <w:basedOn w:val="Normal"/>
    <w:qFormat/>
    <w:pPr>
      <w:shd w:fill="FFFF00" w:val="clear"/>
      <w:spacing w:before="280" w:after="280"/>
      <w:jc w:val="both"/>
      <w:textAlignment w:val="top"/>
    </w:pPr>
    <w:rPr>
      <w:color w:val="000000"/>
    </w:rPr>
  </w:style>
  <w:style w:type="paragraph" w:styleId="Xl136">
    <w:name w:val="xl136"/>
    <w:basedOn w:val="Normal"/>
    <w:qFormat/>
    <w:pPr>
      <w:shd w:fill="FFFF00" w:val="clear"/>
      <w:spacing w:before="280" w:after="280"/>
      <w:jc w:val="center"/>
    </w:pPr>
    <w:rPr>
      <w:color w:val="000000"/>
    </w:rPr>
  </w:style>
  <w:style w:type="paragraph" w:styleId="Xl137">
    <w:name w:val="xl137"/>
    <w:basedOn w:val="Normal"/>
    <w:qFormat/>
    <w:pPr>
      <w:shd w:fill="FFFF00" w:val="clear"/>
      <w:spacing w:before="280" w:after="280"/>
      <w:jc w:val="center"/>
    </w:pPr>
    <w:rPr>
      <w:color w:val="000000"/>
    </w:rPr>
  </w:style>
  <w:style w:type="paragraph" w:styleId="Xl138">
    <w:name w:val="xl138"/>
    <w:basedOn w:val="Normal"/>
    <w:qFormat/>
    <w:pPr>
      <w:shd w:fill="FFFF00" w:val="clear"/>
      <w:spacing w:before="280" w:after="280"/>
    </w:pPr>
    <w:rPr/>
  </w:style>
  <w:style w:type="paragraph" w:styleId="Xl139">
    <w:name w:val="xl139"/>
    <w:basedOn w:val="Normal"/>
    <w:qFormat/>
    <w:pPr>
      <w:shd w:fill="FFFF00" w:val="clear"/>
      <w:spacing w:before="280" w:after="280"/>
    </w:pPr>
    <w:rPr/>
  </w:style>
  <w:style w:type="paragraph" w:styleId="Xl140">
    <w:name w:val="xl140"/>
    <w:basedOn w:val="Normal"/>
    <w:qFormat/>
    <w:pPr>
      <w:shd w:fill="FFFF00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3">
    <w:name w:val="xl153"/>
    <w:basedOn w:val="Normal"/>
    <w:qFormat/>
    <w:pPr>
      <w:spacing w:before="280" w:after="280"/>
      <w:textAlignment w:val="top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63B789C7AB0D4117B0D4AE6CE520EC5C">
    <w:name w:val="63B789C7AB0D4117B0D4AE6CE520EC5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6F5E7AB09704427B30B1A714100EB60">
    <w:name w:val="96F5E7AB09704427B30B1A714100EB6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7B12DE1EE284F81A396A3D349178189">
    <w:name w:val="57B12DE1EE284F81A396A3D34917818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AA164F9E05640BBA042996CD7960733">
    <w:name w:val="3AA164F9E05640BBA042996CD796073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2BC922C0F0B44E8968269FC24C4228A">
    <w:name w:val="92BC922C0F0B44E8968269FC24C4228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4AC0BC58A9748EEB24349160A3772FD">
    <w:name w:val="C4AC0BC58A9748EEB24349160A3772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689E89EAF2347A5AC360DC124161ADF">
    <w:name w:val="3689E89EAF2347A5AC360DC124161AD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2DBC22A912542009C8103FC5727C064">
    <w:name w:val="42DBC22A912542009C8103FC5727C06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6056185457040D28C708C6B4EE05C0D">
    <w:name w:val="36056185457040D28C708C6B4EE05C0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44210F90D294E1683E4BB0B0986A421">
    <w:name w:val="E44210F90D294E1683E4BB0B0986A42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5393B0C003740AEB8E69CF824101D6F">
    <w:name w:val="25393B0C003740AEB8E69CF824101D6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BE92B2CA75D4A32AFD4B072B27109A0">
    <w:name w:val="1BE92B2CA75D4A32AFD4B072B27109A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4344D58C8D5421E9DB5E9387632DB47">
    <w:name w:val="14344D58C8D5421E9DB5E9387632DB4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24E4A524432423EA7D11ACFB826E062">
    <w:name w:val="B24E4A524432423EA7D11ACFB826E06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53306B75F294156A1726A1F0AB7541F">
    <w:name w:val="153306B75F294156A1726A1F0AB7541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0DAD9CB6400418E8E59CE93173CDBBF">
    <w:name w:val="30DAD9CB6400418E8E59CE93173CDBB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DCF3A1824C0486A920AAC8397BFFD26">
    <w:name w:val="9DCF3A1824C0486A920AAC8397BFFD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16D5FE601524DCDBF5C619E4BC3935D">
    <w:name w:val="116D5FE601524DCDBF5C619E4BC3935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CC14E54D90446D48EEA4203E553DAB5">
    <w:name w:val="6CC14E54D90446D48EEA4203E553DAB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CBD7263CB8A495E806F90591DB8BB23">
    <w:name w:val="BCBD7263CB8A495E806F90591DB8BB2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DA8C911A2E146478AFCB74942704D63">
    <w:name w:val="9DA8C911A2E146478AFCB74942704D6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E17CB5D454D425F94891A5F592AE3CA">
    <w:name w:val="BE17CB5D454D425F94891A5F592AE3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EF018BD68E4DE5AEB5961C3730BBAC">
    <w:name w:val="DEEF018BD68E4DE5AEB5961C3730BB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93635373F7D47378B09160827CDE5FF">
    <w:name w:val="493635373F7D47378B09160827CDE5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20B0C060C8140D2AE7965B19F922643">
    <w:name w:val="320B0C060C8140D2AE7965B19F92264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28AF72D6DC849D0B9EEF7B8EE91A511">
    <w:name w:val="B28AF72D6DC849D0B9EEF7B8EE91A51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AD5DFDD5EBD40859AF6BC77D687B62F">
    <w:name w:val="6AD5DFDD5EBD40859AF6BC77D687B62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F0CDDCC353043778B30640E8DECE7F2">
    <w:name w:val="AF0CDDCC353043778B30640E8DECE7F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38A9816C6DB4B50A2C2E823976D807C">
    <w:name w:val="D38A9816C6DB4B50A2C2E823976D807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FDD60104A2C4025B849501FB3711037">
    <w:name w:val="9FDD60104A2C4025B849501FB371103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2536FCEB9BB4E478E4DDE04B5EAE6A5">
    <w:name w:val="02536FCEB9BB4E478E4DDE04B5EAE6A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87D293BCD3E49989A8D89AA31C536E3">
    <w:name w:val="987D293BCD3E49989A8D89AA31C536E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78288143C1E44B2B9E7C5CC69E18CFB">
    <w:name w:val="C78288143C1E44B2B9E7C5CC69E18CF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0764FFC92AE4127ADA8279AA02216E9">
    <w:name w:val="E0764FFC92AE4127ADA8279AA02216E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95904E8D339449F8205109876D80485">
    <w:name w:val="195904E8D339449F8205109876D8048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7D90D8DC52F4A268D5DA46B23778833">
    <w:name w:val="47D90D8DC52F4A268D5DA46B2377883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C86BE00EAF647D2AC08D75C8C306348">
    <w:name w:val="FC86BE00EAF647D2AC08D75C8C30634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19A296F9C3B4C3BAA517901E4471B18">
    <w:name w:val="319A296F9C3B4C3BAA517901E4471B1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2FADDFB86644362BEA1F249E07055E0">
    <w:name w:val="F2FADDFB86644362BEA1F249E07055E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6564FDC22B4468A0A20F296C74DC81">
    <w:name w:val="0F6564FDC22B4468A0A20F296C74DC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7E908115C4345219CA0BB523F65E4B7">
    <w:name w:val="A7E908115C4345219CA0BB523F65E4B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A53B2F5A99B46699CA29CB3B95806A7">
    <w:name w:val="0A53B2F5A99B46699CA29CB3B95806A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874B4BDC4584B289766BD351E57342D">
    <w:name w:val="F874B4BDC4584B289766BD351E57342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1F71787A8334685813DD11D231EF8BD">
    <w:name w:val="41F71787A8334685813DD11D231EF8B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D62843D16924546A1B5E735C93B098A">
    <w:name w:val="2D62843D16924546A1B5E735C93B098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22FD51BE91545648D11C6795F0F4468">
    <w:name w:val="D22FD51BE91545648D11C6795F0F446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98C926A43EC4DEDA85F97932F4CE5A1">
    <w:name w:val="C98C926A43EC4DEDA85F97932F4CE5A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87F58FB023A42808CACB3009BC2166E">
    <w:name w:val="B87F58FB023A42808CACB3009BC2166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2">
    <w:name w:val="Необычная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06A80A95DF4534A697880B7B3322F7">
    <w:name w:val="1906A80A95DF4534A697880B7B3322F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B8C225EDECE4B4C8D69E375BB52CA0E">
    <w:name w:val="DB8C225EDECE4B4C8D69E375BB52CA0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D8AB80F916A4B54AAF022441BDDBCE7">
    <w:name w:val="4D8AB80F916A4B54AAF022441BDDBCE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E8F49AA25834EA6A6022CD2FDB098C7">
    <w:name w:val="4E8F49AA25834EA6A6022CD2FDB098C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E90826652194246BBB27652A64C8958">
    <w:name w:val="EE90826652194246BBB27652A64C895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3F8B668307B4291A552C09FCCE70F11">
    <w:name w:val="33F8B668307B4291A552C09FCCE70F1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8B749ADEC574C90A6D76FC59E1A0762">
    <w:name w:val="28B749ADEC574C90A6D76FC59E1A076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CE06584616B4106812924C3E819EB1D">
    <w:name w:val="CCE06584616B4106812924C3E819EB1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752F89B60BD48C3A3AC1854B3277709">
    <w:name w:val="2752F89B60BD48C3A3AC1854B327770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133CDEDF4284B319262DABD9FD3CFD9">
    <w:name w:val="6133CDEDF4284B319262DABD9FD3CF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E1C9C38F5FE4EDB88DBC3D4241B2EE9">
    <w:name w:val="7E1C9C38F5FE4EDB88DBC3D4241B2EE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4B085CEE13645E291758A859871A52C">
    <w:name w:val="94B085CEE13645E291758A859871A52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DBE4E76F3C142D9BFF1921CB58762EA">
    <w:name w:val="EDBE4E76F3C142D9BFF1921CB58762E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B34BF198E944142BC95BF0527FC372C">
    <w:name w:val="AB34BF198E944142BC95BF0527FC372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1AF8E49C50749BF8B715D3D5BF54B26">
    <w:name w:val="41AF8E49C50749BF8B715D3D5BF54B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50DE2D68A0E4F239CEA1FDC02C9EF45">
    <w:name w:val="550DE2D68A0E4F239CEA1FDC02C9EF4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00C2DC08FAB426B83DF7F4AC2947401">
    <w:name w:val="800C2DC08FAB426B83DF7F4AC294740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0379050637B4B1698D65602C23CCA68">
    <w:name w:val="A0379050637B4B1698D65602C23CCA6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63F34CB2BDE4470A01C3A766280F887">
    <w:name w:val="463F34CB2BDE4470A01C3A766280F88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F5115E58FDA48D198E4D69844D096D9">
    <w:name w:val="DF5115E58FDA48D198E4D69844D096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3">
    <w:name w:val="Движени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275744665B044CD9ED48ABF9690BD94">
    <w:name w:val="7275744665B044CD9ED48ABF9690BD9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4831321B8AD411E8A6377AE34EDD2F9">
    <w:name w:val="24831321B8AD411E8A6377AE34EDD2F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9E962A7827242A3A59AAB83929BA013">
    <w:name w:val="E9E962A7827242A3A59AAB83929BA01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5C4F66C9D84C56ACE6D9DB67718CD7">
    <w:name w:val="AE5C4F66C9D84C56ACE6D9DB67718CD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723C57C8A2746F09052ADA4357F3789">
    <w:name w:val="4723C57C8A2746F09052ADA4357F378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9B8EF62A5F14CDFA91E81BE2CBC415B">
    <w:name w:val="99B8EF62A5F14CDFA91E81BE2CBC415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0CDC9C036B94AF9A8FC3DC7CB4476D7">
    <w:name w:val="70CDC9C036B94AF9A8FC3DC7CB4476D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2572651F31F4E7AA03005E30406ADF8">
    <w:name w:val="E2572651F31F4E7AA03005E30406ADF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D76CB4FF785421F9359B2D1E410733B">
    <w:name w:val="5D76CB4FF785421F9359B2D1E410733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850835C532043D09D26F0B250F6837E">
    <w:name w:val="A850835C532043D09D26F0B250F6837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F0DCFC396784A73B4AFD25DAACA43EB">
    <w:name w:val="DF0DCFC396784A73B4AFD25DAACA43E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BAF8035353543F199A76E2FE6CDF907">
    <w:name w:val="FBAF8035353543F199A76E2FE6CDF90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5333B9EE8B14B9A83A4B72922502540">
    <w:name w:val="75333B9EE8B14B9A83A4B7292250254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092BA2499C64FEAA5C3DB2407C2D551">
    <w:name w:val="6092BA2499C64FEAA5C3DB2407C2D55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4">
    <w:name w:val="Площадь круг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ином Ньютон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Разложение суммы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Ряд Фурь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Теорема Пифагор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Квадратное уравнени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Ряд Тейлор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Тригонометрическое тождество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Тригонометрическое тождество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F2106EFB61A44F8B27B200F4C558BAC">
    <w:name w:val="CF2106EFB61A44F8B27B200F4C558B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4D0F87FBFE14555B93D61571AD82EB2">
    <w:name w:val="44D0F87FBFE14555B93D61571AD82EB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DB7E6FD77584878818768ABC3863C9D">
    <w:name w:val="4DB7E6FD77584878818768ABC3863C9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4D77A8D23B74DD38C4139AF5D4FBACA">
    <w:name w:val="E4D77A8D23B74DD38C4139AF5D4FBA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41D480CA7F945E29BBD52A589801845">
    <w:name w:val="341D480CA7F945E29BBD52A58980184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9588496B91546B7B3E2ABE41467B044">
    <w:name w:val="99588496B91546B7B3E2ABE41467B04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1324EC687BC44D2A60276E94D41DCA6">
    <w:name w:val="91324EC687BC44D2A60276E94D41DCA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D0889299F9E4E17936BB99A73599865">
    <w:name w:val="2D0889299F9E4E17936BB99A7359986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1">
    <w:name w:val="Современный (четная страница)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Современный (нечетная страница)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99C359D75649B6AC72F45F41EC1D17">
    <w:name w:val="3599C359D75649B6AC72F45F41EC1D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3">
    <w:name w:val="Полоски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8E88DFEDFA54B5C99609F0627B2860B">
    <w:name w:val="48E88DFEDFA54B5C99609F0627B2860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F9B73F67DE842EE9B8BD6BFF9D9D8BC">
    <w:name w:val="4F9B73F67DE842EE9B8BD6BFF9D9D8B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A19A6CA22E347EFAB880BD7F3070392">
    <w:name w:val="2A19A6CA22E347EFAB880BD7F307039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4">
    <w:name w:val="Движение (четная страни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73703EAEE1348D891F898C39C11351E">
    <w:name w:val="273703EAEE1348D891F898C39C11351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5">
    <w:name w:val="Движение (нечетная страни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023684D172E4A6EAF70AE90184856AC">
    <w:name w:val="E023684D172E4A6EAF70AE90184856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6">
    <w:name w:val="Мозаика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0B16C2DF9DAF4F12A44FBBBCB1CCFB39">
    <w:name w:val="0B16C2DF9DAF4F12A44FBBBCB1CCFB3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7">
    <w:name w:val="Контрастный (четная страни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0499B1116A44CC28B749CF8604E6A8F">
    <w:name w:val="B0499B1116A44CC28B749CF8604E6A8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8">
    <w:name w:val="Контрастный (нечетная страни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CAB7BEA6464C52B88B3C33274E4EAF">
    <w:name w:val="25CAB7BEA6464C52B88B3C33274E4EA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B1FDEC9DA0646E191330E5DC7B24606">
    <w:name w:val="6B1FDEC9DA0646E191330E5DC7B2460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C2E094C26F14BBCA879ADD35D2CFC27">
    <w:name w:val="3C2E094C26F14BBCA879ADD35D2CFC2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E7FC988C2B468FAF0B5364AF041586">
    <w:name w:val="AEE7FC988C2B468FAF0B5364AF0415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">
    <w:name w:val="Пустой (3 столб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EAE10DC10E3439D918B4E81C465815B">
    <w:name w:val="FEAE10DC10E3439D918B4E81C465815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371C9609F2E465687E346C07000D1B6">
    <w:name w:val="3371C9609F2E465687E346C07000D1B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6F1FFDE5829439FB8DFA05D9C247B05">
    <w:name w:val="C6F1FFDE5829439FB8DFA05D9C247B0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EAE6805B48F41F5942422F2F6A00112">
    <w:name w:val="4EAE6805B48F41F5942422F2F6A0011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15494CCB42D4D1D9214C5DBE1371280">
    <w:name w:val="B15494CCB42D4D1D9214C5DBE137128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D4510E7E44B4B9EBEEA659C8A322F99">
    <w:name w:val="8D4510E7E44B4B9EBEEA659C8A322F9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1500A739A2F4FC8AE329036776E9BCF">
    <w:name w:val="A1500A739A2F4FC8AE329036776E9BC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1ADB0F0A6D14F83B335CCADC66AE0F0">
    <w:name w:val="61ADB0F0A6D14F83B335CCADC66AE0F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9699796C4CE4CF8898479A6707FDA86">
    <w:name w:val="89699796C4CE4CF8898479A6707FDA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B4E0FABC3346E983BADAA627EF162A">
    <w:name w:val="0FB4E0FABC3346E983BADAA627EF162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CFEB851A944C6FB8605E2C79CE11D3">
    <w:name w:val="68CFEB851A944C6FB8605E2C79CE11D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CC16119C95E4F96B0FF9F717FD23518">
    <w:name w:val="BCC16119C95E4F96B0FF9F717FD2351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AB7275FCE064C2496C12985955041FE">
    <w:name w:val="9AB7275FCE064C2496C12985955041F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6C85C5A1E6A43BE87B2313999FD76B2">
    <w:name w:val="C6C85C5A1E6A43BE87B2313999FD76B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0BBDD8E496342889204ECEEF76E254C">
    <w:name w:val="30BBDD8E496342889204ECEEF76E254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54FBCF376A4D5FBB443E72E1F16484">
    <w:name w:val="AE54FBCF376A4D5FBB443E72E1F1648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47960BB7D745E6B7CAE42E4D192C66">
    <w:name w:val="6847960BB7D745E6B7CAE42E4D192C6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57EA59E2BA4E7C89A02A9ADD7F624B">
    <w:name w:val="7A57EA59E2BA4E7C89A02A9ADD7F624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E56453BC16B4C8AB3F432584F4E7490">
    <w:name w:val="CE56453BC16B4C8AB3F432584F4E749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D859EC5726143DE928336C2C5EE7117">
    <w:name w:val="6D859EC5726143DE928336C2C5EE71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DD85F7A5D44BF68706AC08FA9533E7">
    <w:name w:val="DEDD85F7A5D44BF68706AC08FA9533E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E97BCA0542B4312AB8B9CFAB0E5E8FD">
    <w:name w:val="0E97BCA0542B4312AB8B9CFAB0E5E8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3">
    <w:name w:val="Полоски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CF26AF538E94CA1BEB5991DAF4E70CB">
    <w:name w:val="BCF26AF538E94CA1BEB5991DAF4E70C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90BE0B4A26C4D2584F36B19CE8B2E86">
    <w:name w:val="690BE0B4A26C4D2584F36B19CE8B2E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5793B6919AE4BB79AED2954BE6E6591">
    <w:name w:val="B5793B6919AE4BB79AED2954BE6E659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D526F40CA824DEDA575AAC8099A3792">
    <w:name w:val="CD526F40CA824DEDA575AAC8099A379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4802EA22EE483BBA6B5882D62B785C">
    <w:name w:val="0F4802EA22EE483BBA6B5882D62B785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97102E8426F4968B48A9DFFDE659715">
    <w:name w:val="697102E8426F4968B48A9DFFDE65971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9">
    <w:name w:val="Кадр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8C722E7196495D8D8F7327F98D24AD">
    <w:name w:val="348C722E7196495D8D8F7327F98D24A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24E96328E74A68B0C8BE4570BDB8E6">
    <w:name w:val="6824E96328E74A68B0C8BE4570BDB8E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D9437C6D4D49C29AE0D9EACC5EA1E3">
    <w:name w:val="7AD9437C6D4D49C29AE0D9EACC5EA1E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4">
    <w:name w:val="Движение (четная страница)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Движение (нечетная страница)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957631194824F84818F190FAD937372">
    <w:name w:val="E957631194824F84818F190FAD93737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916043DD29D4C4386B866C307757991">
    <w:name w:val="0916043DD29D4C4386B866C30775799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6">
    <w:name w:val="Мозаика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A55CB99A27F443B8EF4D4E9D07138BA">
    <w:name w:val="CA55CB99A27F443B8EF4D4E9D07138B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3142D7B8394509906468931EA594F6">
    <w:name w:val="7A3142D7B8394509906468931EA594F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DCA347B24544D878CB5C31C1C5742D8">
    <w:name w:val="0DCA347B24544D878CB5C31C1C5742D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2945986A6B4355B3FAB70B13715F97">
    <w:name w:val="682945986A6B4355B3FAB70B13715F9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EE47940CC4D416A8CB97F3494F99D30">
    <w:name w:val="EEE47940CC4D416A8CB97F3494F99D3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A14900C4C764935A74C048169A55741">
    <w:name w:val="5A14900C4C764935A74C048169A5574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1">
    <w:name w:val="Пустой (3 столбца)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Черта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Черта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Черта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0">
    <w:name w:val="Скобк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Точк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2">
    <w:name w:val="Крупный курсив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3">
    <w:name w:val="Крупный цветно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Мозаика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Номер стр.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4">
    <w:name w:val="Простой номер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5">
    <w:name w:val="Римски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6">
    <w:name w:val="Скругленный прямоугольник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7">
    <w:name w:val="Тильды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8">
    <w:name w:val="Линия сверху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9">
    <w:name w:val="Две лини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">
    <w:name w:val="Стрелка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7">
    <w:name w:val="Стрелка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Курсив в рамке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8">
    <w:name w:val="Курсив в рамке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9">
    <w:name w:val="Скобки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0">
    <w:name w:val="Уголок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Крупный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Крупный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Мозаика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Мозаика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Мозаика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Контур кружка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Контур кружка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Контур кружка 3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Лент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2">
    <w:name w:val="Схема документа"/>
    <w:basedOn w:val="Normal"/>
    <w:qFormat/>
    <w:pPr/>
    <w:rPr>
      <w:rFonts w:ascii="Calibri" w:hAnsi="Calibri" w:cs="Tahoma"/>
      <w:sz w:val="16"/>
      <w:szCs w:val="16"/>
      <w:lang w:val="en-US"/>
    </w:rPr>
  </w:style>
  <w:style w:type="paragraph" w:styleId="114">
    <w:name w:val="Квадрат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3">
    <w:name w:val="Квадрат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Квадрат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5">
    <w:name w:val="Стопка страниц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4">
    <w:name w:val="Стопка страниц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3">
    <w:name w:val="Звезд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6">
    <w:name w:val="Вкладка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5">
    <w:name w:val="Вкладка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7">
    <w:name w:val="Линия сверху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6">
    <w:name w:val="Линия сверху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4">
    <w:name w:val="Овал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5">
    <w:name w:val="Полоса прокрутки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8">
    <w:name w:val="Треугольник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7">
    <w:name w:val="Треугольник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9">
    <w:name w:val="Две линии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8">
    <w:name w:val="Две линии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0">
    <w:name w:val="Вертикальный контур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9">
    <w:name w:val="Вертикальный контур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6">
    <w:name w:val="Черта  сле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7">
    <w:name w:val="Черта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8">
    <w:name w:val="Стрелка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9">
    <w:name w:val="Стрелка  спра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0">
    <w:name w:val="Граница  сле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Граница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2">
    <w:name w:val="Кружок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3">
    <w:name w:val="Кружок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4">
    <w:name w:val="Крупный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5">
    <w:name w:val="Крупный  спра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6">
    <w:name w:val="Орбита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7">
    <w:name w:val="Орбита  спра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8">
    <w:name w:val="Вертикальный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9">
    <w:name w:val="Вертикальный  спра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0">
    <w:name w:val="Скобки 2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0">
    <w:name w:val="Кружок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1">
    <w:name w:val="Крупный курсив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0">
    <w:name w:val="Вертикальный контур 1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1">
    <w:name w:val="Вертикальный контур 2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Очень крупны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A3C17ED0A69F410C83B6319909CEC41B">
    <w:name w:val="A3C17ED0A69F410C83B6319909CEC41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2">
    <w:name w:val="Консерватив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0E71E7A231B423E93822D7349E9A99E">
    <w:name w:val="30E71E7A231B423E93822D7349E9A99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3">
    <w:name w:val="Консерватив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3ED14705DD54AE7ADEB68920BF63CA0">
    <w:name w:val="B3ED14705DD54AE7ADEB68920BF63CA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4">
    <w:name w:val="Боковая лини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22EC8586E5245839D06CA131760A47B">
    <w:name w:val="F22EC8586E5245839D06CA131760A47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5">
    <w:name w:val="Боковая лини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63D52721CDF4F0791C0D7B7D8728F69">
    <w:name w:val="963D52721CDF4F0791C0D7B7D8728F6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6">
    <w:name w:val="Стеллаж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36FF30FCF054EF5B4011D5CFA348D5F">
    <w:name w:val="D36FF30FCF054EF5B4011D5CFA348D5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7">
    <w:name w:val="Стеллаж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C2F8813E57B48C489E7795CB86682AE">
    <w:name w:val="3C2F8813E57B48C489E7795CB86682A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8">
    <w:name w:val="Строг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3AAA0A7F91419E9767568CEA6D3CA7">
    <w:name w:val="313AAA0A7F91419E9767568CEA6D3CA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9">
    <w:name w:val="Строг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895EE15C9AD4F1BB890D4DD103D2000">
    <w:name w:val="9895EE15C9AD4F1BB890D4DD103D200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0">
    <w:name w:val="Алфавит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9E28037BF554FA48C447D9C6C9ECF8D">
    <w:name w:val="39E28037BF554FA48C447D9C6C9ECF8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1">
    <w:name w:val="Алфавит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7534F53986F416BB29A81C6F1921BC1">
    <w:name w:val="67534F53986F416BB29A81C6F1921BC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2">
    <w:name w:val="Годовой отчет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F5CBF29915489AA569A936C86FCA81">
    <w:name w:val="24F5CBF29915489AA569A936C86FCA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3">
    <w:name w:val="Годовой отчет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A1809F9958C409987FC50D992416EAD">
    <w:name w:val="AA1809F9958C409987FC50D992416EA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4">
    <w:name w:val="Куби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E71160DC4FA460D81C666C20F92840A">
    <w:name w:val="AE71160DC4FA460D81C666C20F92840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5">
    <w:name w:val="Кубики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CF563F0CDF84E73A37FE2B111010CCA">
    <w:name w:val="7CF563F0CDF84E73A37FE2B111010C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6">
    <w:name w:val="Современ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BAD94454C1D4CE18287B811C5BA139B">
    <w:name w:val="5BAD94454C1D4CE18287B811C5BA139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7">
    <w:name w:val="Современ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0067D33C71B46D78F01DB2D880DA6F6">
    <w:name w:val="40067D33C71B46D78F01DB2D880DA6F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8">
    <w:name w:val="Полос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BA4F500E42474B816D7FEF8BE7BC70">
    <w:name w:val="33BA4F500E42474B816D7FEF8BE7BC7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9">
    <w:name w:val="Полоски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34E01883D88406F881D903A50224B83">
    <w:name w:val="534E01883D88406F881D903A50224B8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0">
    <w:name w:val="Необыч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3D4C540CF6A4D8CACAE0783E45FCA93">
    <w:name w:val="D3D4C540CF6A4D8CACAE0783E45FCA9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1">
    <w:name w:val="Необыч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6A9B43BCF6421A881D19E57C42822A">
    <w:name w:val="C16A9B43BCF6421A881D19E57C42822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2">
    <w:name w:val="Кадр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AC1AAAB56964E75A9043310ED2C3DA3">
    <w:name w:val="DAC1AAAB56964E75A9043310ED2C3DA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3">
    <w:name w:val="Кадр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20D02943DCF4AE5B42108BA20FC66EA">
    <w:name w:val="920D02943DCF4AE5B42108BA20FC66E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4">
    <w:name w:val="Головолом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56A04423E6C44E590CDF013BD8102D9">
    <w:name w:val="F56A04423E6C44E590CDF013BD8102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5">
    <w:name w:val="Головоломка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BD214E634643B6BEE6067FDBFF016A">
    <w:name w:val="C1BD214E634643B6BEE6067FDBFF016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6">
    <w:name w:val="Движение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BA06DC2408E468694CCF78A8E893681">
    <w:name w:val="FBA06DC2408E468694CCF78A8E8936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7">
    <w:name w:val="Движение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8B198460F1E4D999B2A25FCB3C16226">
    <w:name w:val="78B198460F1E4D999B2A25FCB3C162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8">
    <w:name w:val="Мозаи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01B882AE7424FDCACB7D7F53DDE3560">
    <w:name w:val="701B882AE7424FDCACB7D7F53DDE356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9">
    <w:name w:val="Мозаика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0DF5DBAE5F74D64816A5EF91E53067B">
    <w:name w:val="10DF5DBAE5F74D64816A5EF91E53067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0">
    <w:name w:val="Контрастная цитат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75B1180468A409F9774279886A8C587">
    <w:name w:val="B75B1180468A409F9774279886A8C58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1">
    <w:name w:val="Контрастная боковая полос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7EE29285F0849D3AF3D7BC39F89EA76">
    <w:name w:val="A7EE29285F0849D3AF3D7BC39F89EA7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2">
    <w:name w:val="Декоратив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BA8A24623A3490691FBA1F9A837D5CF">
    <w:name w:val="9BA8A24623A3490691FBA1F9A837D5C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3">
    <w:name w:val="Звезды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0232649F7384F408E12920A186EEB81">
    <w:name w:val="80232649F7384F408E12920A186EEB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4">
    <w:name w:val="Наклей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020C10FD47B4D198AB00BC01EC3F73E">
    <w:name w:val="9020C10FD47B4D198AB00BC01EC3F73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5">
    <w:name w:val="Скоб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DD3C8B5D6F24DA2B0BCF8B74B67B858">
    <w:name w:val="6DD3C8B5D6F24DA2B0BCF8B74B67B85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20">
    <w:name w:val="Скобки (цитата)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99A1BF0C6A54D588D5B67EFEA1290D4">
    <w:name w:val="D99A1BF0C6A54D588D5B67EFEA1290D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6">
    <w:name w:val="Простая надпись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1DD855CF2DE4E4DBE236D5F88B406BF">
    <w:name w:val="D1DD855CF2DE4E4DBE236D5F88B406B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A1164AA3ABD40588FF04BE2408BE306">
    <w:name w:val="1A1164AA3ABD40588FF04BE2408BE30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90110CDD4B64F389A3DFA86A170EEF7">
    <w:name w:val="D90110CDD4B64F389A3DFA86A170EEF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C5584A7080C4A48B7D2356C04DA3B10">
    <w:name w:val="3C5584A7080C4A48B7D2356C04DA3B1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EAA95837BBE4564AEE4EA63AF4A72FD">
    <w:name w:val="0EAA95837BBE4564AEE4EA63AF4A72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2C2A999AC4D41238FA519EE5D688994">
    <w:name w:val="32C2A999AC4D41238FA519EE5D68899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122">
    <w:name w:val="КАК МОЖНО СКОРЕЕ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1">
    <w:name w:val="КАК МОЖНО СКОРЕЕ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3">
    <w:name w:val="СЕКРЕТНО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2">
    <w:name w:val="СЕКРЕТНО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4">
    <w:name w:val="НЕ КОПИРОВАТЬ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3">
    <w:name w:val="НЕ КОПИРОВАТЬ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5">
    <w:name w:val="ЧЕРНОВИК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ЧЕРНОВИК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6">
    <w:name w:val="ОБРАЗЕЦ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5">
    <w:name w:val="ОБРАЗЕЦ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7">
    <w:name w:val="СРОЧНО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6">
    <w:name w:val="СРОЧНО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16:00Z</dcterms:created>
  <dc:creator>Науменко</dc:creator>
  <dc:description/>
  <cp:keywords/>
  <dc:language>en-US</dc:language>
  <cp:lastModifiedBy>Duma802</cp:lastModifiedBy>
  <cp:lastPrinted>2016-10-10T12:46:00Z</cp:lastPrinted>
  <dcterms:modified xsi:type="dcterms:W3CDTF">2016-10-10T12:39:00Z</dcterms:modified>
  <cp:revision>10</cp:revision>
  <dc:subject/>
  <dc:title>ПРОЕКТ</dc:title>
</cp:coreProperties>
</file>