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rPr>
          <w:szCs w:val="28"/>
          <w:u w:val="single"/>
          <w:lang w:val="ru-RU"/>
        </w:rPr>
      </w:pPr>
      <w:r>
        <w:rPr>
          <w:szCs w:val="28"/>
          <w:lang w:val="ru-RU"/>
        </w:rPr>
        <w:t>30 ноября 2016</w:t>
      </w:r>
      <w:r>
        <w:rPr>
          <w:szCs w:val="28"/>
        </w:rPr>
        <w:t xml:space="preserve"> 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 xml:space="preserve">                        № </w:t>
      </w:r>
      <w:r>
        <w:rPr>
          <w:szCs w:val="28"/>
          <w:lang w:val="ru-RU"/>
        </w:rPr>
        <w:t>752-68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города Георгиевска на 2016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администрации города Георгиевска Моисеева Е. И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6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7, 88 Устава города Георгиевска, пунктом 31 Положения о бюд</w:t>
        <w:softHyphen/>
        <w:t>жетном процессе в городе Геор</w:t>
        <w:softHyphen/>
        <w:t>ги</w:t>
        <w:softHyphen/>
        <w:t xml:space="preserve">евске, </w:t>
      </w:r>
      <w:r>
        <w:rPr>
          <w:rFonts w:cs="Times New Roman" w:ascii="Times New Roman" w:hAnsi="Times New Roman"/>
          <w:sz w:val="28"/>
          <w:szCs w:val="28"/>
        </w:rPr>
        <w:t>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</w:t>
        <w:softHyphen/>
        <w:t>евска (утверждённого решением Думы города Георгиевска от 25 мая 2016 года № 693-64), Дума</w:t>
      </w:r>
      <w:r>
        <w:rPr>
          <w:rFonts w:cs="Times New Roman" w:ascii="Times New Roman" w:hAnsi="Times New Roman"/>
          <w:sz w:val="28"/>
        </w:rPr>
        <w:t xml:space="preserve">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6 год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356567,54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349910,11»;</w:t>
      </w:r>
      <w:r>
        <w:rPr/>
        <w:t xml:space="preserve">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1377801,4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заменить цифрами «1381965,77»;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третьем цифры «21233,90» заменить цифрами «32055,66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ункте 7 цифры «1081474,73» заменить цифрами «1082480,74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1 цифры «367349,25» заменить цифрами «369931,24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6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первом цифры «1523,80» заменить цифрами «523,8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второй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одпункте третьем цифры «1500,00» заменить цифрами «700,0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четвертый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пятый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шестом цифры «509,59» заменить цифрами «450,39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пункте 23 цифры «500,00» заменить цифрами «210,00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1, 5, 6, 7 и 8 к решению Думы города Георгиевска «О бюджете города Георгиевска на 2016 год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ConsNormal"/>
        <w:ind w:left="5245" w:hanging="0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6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71"/>
        <w:gridCol w:w="198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21"/>
        <w:gridCol w:w="1742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49910,1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1965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32055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55,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  <w:szCs w:val="28"/>
                <w:lang w:val="ru-RU" w:eastAsia="ru-RU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  <w:lang w:val="ru-RU" w:eastAsia="ru-RU"/>
              </w:rPr>
            </w:pPr>
            <w:r>
              <w:rPr>
                <w:spacing w:val="-4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285,7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3013,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3013,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3013,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5298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85298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385298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города Георгиевска                                                                 Л.А. Козина    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</w:t>
      </w:r>
    </w:p>
    <w:p>
      <w:pPr>
        <w:pStyle w:val="Normal"/>
        <w:widowControl w:val="false"/>
        <w:jc w:val="center"/>
        <w:rPr/>
      </w:pPr>
      <w:r>
        <w:rPr>
          <w:b/>
        </w:rPr>
        <w:t>доходов бюджетов бюджетной классификации Российской Феде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339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8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3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5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3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3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998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998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1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98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движимого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движимого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 xml:space="preserve">дарственной и муниципальной собственно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2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5570,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2480,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635,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105,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105,85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</w:t>
              <w:softHyphen/>
              <w:t>держку мер по обеспечению сбалансирован</w:t>
              <w:softHyphen/>
              <w:t>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30,0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</w:t>
              <w:softHyphen/>
              <w:t>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30,00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000 00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720,42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0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4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222,99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22,99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68,86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4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68,86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2405,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22,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22,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9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9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 xml:space="preserve">Субвенции бюджетам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0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0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83,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83,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8286,15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8286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304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304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00,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00,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28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288,2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00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00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19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–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89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89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>
          <w:trHeight w:val="1699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 2 07 04050 04 0208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8176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8176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9910,1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/>
      </w:pPr>
      <w:r>
        <w:rPr/>
        <w:t>Глава города Георгиевска                                                                   Л.А. Козина</w:t>
      </w:r>
    </w:p>
    <w:p>
      <w:pPr>
        <w:pStyle w:val="ConsNormal"/>
        <w:ind w:left="10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ind w:left="1034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left="10490" w:hanging="0"/>
        <w:rPr>
          <w:highlight w:val="yellow"/>
        </w:rPr>
      </w:pPr>
      <w:r>
        <w:rPr>
          <w:highlight w:val="yellow"/>
        </w:rPr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80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069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 Георгиевска на 2016 год</w:t>
            </w:r>
          </w:p>
        </w:tc>
      </w:tr>
    </w:tbl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850"/>
        <w:gridCol w:w="1843"/>
      </w:tblGrid>
      <w:tr>
        <w:trPr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567"/>
        <w:gridCol w:w="709"/>
        <w:gridCol w:w="1984"/>
        <w:gridCol w:w="709"/>
        <w:gridCol w:w="1843"/>
      </w:tblGrid>
      <w:tr>
        <w:trPr>
          <w:tblHeader w:val="true"/>
          <w:trHeight w:val="11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7" w:hRule="atLeast"/>
        </w:trPr>
        <w:tc>
          <w:tcPr>
            <w:tcW w:w="7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8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8,67</w:t>
            </w:r>
          </w:p>
        </w:tc>
      </w:tr>
      <w:tr>
        <w:trPr>
          <w:trHeight w:val="4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615,45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5,45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5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8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0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1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3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3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67,36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06,15</w:t>
            </w:r>
          </w:p>
        </w:tc>
      </w:tr>
      <w:tr>
        <w:trPr>
          <w:trHeight w:val="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35,36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35,36</w:t>
            </w:r>
          </w:p>
        </w:tc>
      </w:tr>
      <w:tr>
        <w:trPr>
          <w:trHeight w:val="1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21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филактические меры по </w:t>
              <w:br/>
              <w:t>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27,23</w:t>
            </w:r>
          </w:p>
        </w:tc>
      </w:tr>
      <w:tr>
        <w:trPr>
          <w:trHeight w:val="1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1,06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23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2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3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Глава администрац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6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6,66</w:t>
            </w:r>
          </w:p>
        </w:tc>
      </w:tr>
      <w:tr>
        <w:trPr>
          <w:trHeight w:val="15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14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9,21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9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ирование членских взно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, выполняемые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25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95</w:t>
            </w:r>
          </w:p>
        </w:tc>
      </w:tr>
      <w:tr>
        <w:trPr>
          <w:trHeight w:val="2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0,00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3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2,25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ремии "Признани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21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22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0,3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79</w:t>
            </w:r>
          </w:p>
        </w:tc>
      </w:tr>
      <w:tr>
        <w:trPr>
          <w:trHeight w:val="2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6,21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16,52</w:t>
            </w:r>
          </w:p>
        </w:tc>
      </w:tr>
      <w:tr>
        <w:trPr>
          <w:trHeight w:val="30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26</w:t>
            </w:r>
          </w:p>
        </w:tc>
      </w:tr>
      <w:tr>
        <w:trPr>
          <w:trHeight w:val="2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поисково-спасательн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,87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,87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2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</w:tr>
      <w:tr>
        <w:trPr>
          <w:trHeight w:val="1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26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убъектов малого и среднего предпринимательств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нфраструктуры поддержки субъектов малого и среднего бизнес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2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2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казаче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28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0</w:t>
            </w:r>
          </w:p>
        </w:tc>
      </w:tr>
      <w:tr>
        <w:trPr>
          <w:trHeight w:val="1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0</w:t>
            </w:r>
          </w:p>
        </w:tc>
      </w:tr>
      <w:tr>
        <w:trPr>
          <w:trHeight w:val="2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4,00</w:t>
            </w:r>
          </w:p>
        </w:tc>
      </w:tr>
      <w:tr>
        <w:trPr>
          <w:trHeight w:val="5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4,00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2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,2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59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59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1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2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4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0,67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0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66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6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8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3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3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служивание внутреннего муниципального долг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032,1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257,1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626,7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39,6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39,6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39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400,1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51,4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73,8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1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 158,4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392,9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007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77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77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77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1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804,7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39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7,6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8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82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971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87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детей и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Молодежная полити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6,2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1,21</w:t>
            </w:r>
          </w:p>
        </w:tc>
      </w:tr>
      <w:tr>
        <w:trPr>
          <w:trHeight w:val="4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0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1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4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4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4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8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рупп хозяйственн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8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,2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ы пособий, компенсаций и иные выплаты граждана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866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866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96,4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 596,4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96,43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276,9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9,4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7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2,4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8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62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0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9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83,20</w:t>
            </w:r>
          </w:p>
        </w:tc>
      </w:tr>
      <w:tr>
        <w:trPr>
          <w:trHeight w:val="2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13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6,3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0,7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19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288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7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3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3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3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3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2,3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1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9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64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41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годный взнос в саморегулируемую организацию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74,6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окраин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езопасность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безопасности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36,3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жилищ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ереселение граждан из аварийного жилищ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8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жилищного хозяйств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азвитие коммунального хозяйства города </w:t>
              <w:br/>
              <w:t>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95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3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6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27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43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43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83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7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тование книжных фонд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-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городских культурно-массовых мероприят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физкультурно-оздоровительной и спортивно-массовой работ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5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 965,77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425"/>
        <w:gridCol w:w="1701"/>
        <w:gridCol w:w="425"/>
        <w:gridCol w:w="425"/>
        <w:gridCol w:w="284"/>
        <w:gridCol w:w="1701"/>
      </w:tblGrid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18 декабря 2015 года № 622–59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447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</w:tr>
      <w:tr>
        <w:trPr>
          <w:trHeight w:val="671" w:hRule="atLeast"/>
        </w:trPr>
        <w:tc>
          <w:tcPr>
            <w:tcW w:w="1447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214,4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917,2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39,61</w:t>
            </w:r>
          </w:p>
        </w:tc>
      </w:tr>
      <w:tr>
        <w:trPr>
          <w:trHeight w:val="8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400,1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51,42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73,8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1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11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17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58,4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392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81</w:t>
            </w:r>
          </w:p>
        </w:tc>
      </w:tr>
      <w:tr>
        <w:trPr>
          <w:trHeight w:val="1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77,67</w:t>
            </w:r>
          </w:p>
        </w:tc>
      </w:tr>
      <w:tr>
        <w:trPr>
          <w:trHeight w:val="10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14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7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14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39,5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7,66</w:t>
            </w:r>
          </w:p>
        </w:tc>
      </w:tr>
      <w:tr>
        <w:trPr>
          <w:trHeight w:val="14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21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21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0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82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1,58</w:t>
            </w:r>
          </w:p>
        </w:tc>
      </w:tr>
      <w:tr>
        <w:trPr>
          <w:trHeight w:val="19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87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1,2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детей и молодеж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27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64</w:t>
            </w:r>
          </w:p>
        </w:tc>
      </w:tr>
      <w:tr>
        <w:trPr>
          <w:trHeight w:val="2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2</w:t>
            </w:r>
          </w:p>
        </w:tc>
      </w:tr>
      <w:tr>
        <w:trPr>
          <w:trHeight w:val="14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94,06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латы пособий, компенсаций и иные выплаты граждана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8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21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2</w:t>
            </w:r>
          </w:p>
        </w:tc>
      </w:tr>
      <w:tr>
        <w:trPr>
          <w:trHeight w:val="2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4,9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0</w:t>
            </w:r>
          </w:p>
        </w:tc>
      </w:tr>
      <w:tr>
        <w:trPr>
          <w:trHeight w:val="10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42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21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47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4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8,0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 хозяйственного обслужи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8,0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31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,28</w:t>
            </w:r>
          </w:p>
        </w:tc>
      </w:tr>
      <w:tr>
        <w:trPr>
          <w:trHeight w:val="11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17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1 00000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23,2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19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7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5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2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исково-спасательной служб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,87</w:t>
            </w:r>
          </w:p>
        </w:tc>
      </w:tr>
      <w:tr>
        <w:trPr>
          <w:trHeight w:val="16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,8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87,4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24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94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24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в области жилищного хозяйств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0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09</w:t>
            </w:r>
          </w:p>
        </w:tc>
      </w:tr>
      <w:tr>
        <w:trPr>
          <w:trHeight w:val="14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0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0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в области коммуналь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2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2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12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9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3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40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17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5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52</w:t>
            </w:r>
          </w:p>
        </w:tc>
      </w:tr>
      <w:tr>
        <w:trPr>
          <w:trHeight w:val="29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184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4,1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4,1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3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9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,7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15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</w:tr>
      <w:tr>
        <w:trPr>
          <w:trHeight w:val="14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5,72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6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12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17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12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тование книжных фондо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культурно-массовых мероприят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12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физкультурно-оздоровительной и спор-тивно-массовой работ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5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8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8</w:t>
            </w:r>
          </w:p>
        </w:tc>
      </w:tr>
      <w:tr>
        <w:trPr>
          <w:trHeight w:val="15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854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999,9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376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9,4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7,38</w:t>
            </w:r>
          </w:p>
        </w:tc>
      </w:tr>
      <w:tr>
        <w:trPr>
          <w:trHeight w:val="16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2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8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62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0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83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13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6,3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5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0,7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22,9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8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7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2,3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1,2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7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9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64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6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8,06</w:t>
            </w:r>
          </w:p>
        </w:tc>
      </w:tr>
      <w:tr>
        <w:trPr>
          <w:trHeight w:val="11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4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5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2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74,6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вышение безопасности дорожного </w:t>
              <w:br/>
              <w:t>движе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Управление финансам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5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4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1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3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8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8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уживание внутреннего муниципального долг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6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2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8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462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6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5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5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39,8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0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9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убъектов малого и среднего предпринимательств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нфраструктуры поддержки субъектов малого и среднего бизнес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казаче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терроризма и экстремизм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10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1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9,4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1,0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2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0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0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лава администрации муниципа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ремии "Признани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0,3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8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8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ind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 965,7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города Георгиевска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Козин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220"/>
        <w:rPr/>
      </w:pPr>
      <w:r>
        <w:rPr/>
        <w:t>ПРИЛОЖЕНИЕ 8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8 декабря 2015 года № 622–59</w:t>
      </w:r>
    </w:p>
    <w:p>
      <w:pPr>
        <w:pStyle w:val="Normal"/>
        <w:widowControl w:val="false"/>
        <w:ind w:firstLine="5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20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07"/>
        <w:gridCol w:w="753"/>
        <w:gridCol w:w="1984"/>
      </w:tblGrid>
      <w:tr>
        <w:trPr>
          <w:trHeight w:val="142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519" w:hRule="atLeast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6 год</w:t>
            </w:r>
          </w:p>
        </w:tc>
      </w:tr>
      <w:tr>
        <w:trPr>
          <w:trHeight w:val="132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66,63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5,45</w:t>
            </w:r>
          </w:p>
        </w:tc>
      </w:tr>
      <w:tr>
        <w:trPr>
          <w:trHeight w:val="10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35,36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1,48</w:t>
            </w:r>
          </w:p>
        </w:tc>
      </w:tr>
      <w:tr>
        <w:trPr>
          <w:trHeight w:val="22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86,99</w:t>
            </w:r>
          </w:p>
        </w:tc>
      </w:tr>
      <w:tr>
        <w:trPr>
          <w:trHeight w:val="372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6,21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65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6,09</w:t>
            </w:r>
          </w:p>
        </w:tc>
      </w:tr>
      <w:tr>
        <w:trPr>
          <w:trHeight w:val="23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348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36,33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155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9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74,58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9,17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600,3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626,7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351,13</w:t>
            </w:r>
          </w:p>
        </w:tc>
      </w:tr>
      <w:tr>
        <w:trPr>
          <w:trHeight w:val="1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6,21</w:t>
            </w:r>
          </w:p>
        </w:tc>
      </w:tr>
      <w:tr>
        <w:trPr>
          <w:trHeight w:val="10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83,87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7,8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07</w:t>
            </w:r>
          </w:p>
        </w:tc>
      </w:tr>
      <w:tr>
        <w:trPr>
          <w:trHeight w:val="159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866,34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820,95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8,49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4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3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 965,77</w:t>
            </w:r>
          </w:p>
        </w:tc>
      </w:tr>
      <w:tr>
        <w:trPr>
          <w:trHeight w:val="276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Козина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01 декабря 2016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–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Л.А. Козина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sz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Style17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2:00Z</dcterms:created>
  <dc:creator>Науменко</dc:creator>
  <dc:description/>
  <dc:language>en-US</dc:language>
  <cp:lastModifiedBy>Duma802</cp:lastModifiedBy>
  <cp:lastPrinted>2016-11-14T14:00:00Z</cp:lastPrinted>
  <dcterms:modified xsi:type="dcterms:W3CDTF">2016-12-01T11:41:00Z</dcterms:modified>
  <cp:revision>5</cp:revision>
  <dc:subject/>
  <dc:title>ПРОЕКТ</dc:title>
</cp:coreProperties>
</file>