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 июня 2014 г. № 8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ложение к постановлению администрации города Георгиевска от 17 февраля 2014 г. № 180 «Об утверждении Плана мероприятий, направленных на увеличение роста доходов и оптимизацию расходов бюджета города Георгиевска, совершенствование долговой политики города Георгиевска на период 2014-2016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реализации мероприятий по </w:t>
      </w:r>
      <w:r>
        <w:rPr>
          <w:sz w:val="28"/>
        </w:rPr>
        <w:t>оптимизации расходов городского бюджета</w:t>
      </w:r>
      <w:r>
        <w:rPr>
          <w:sz w:val="28"/>
          <w:szCs w:val="28"/>
        </w:rPr>
        <w:t>, на основании статей 58, 64 Устава города Георгиевска, администрация города Георгиевска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города Георгиевска от 17 февраля 2014 г. № 180 «Об утверждении Плана мероприятий, направленных на увеличение роста доходов и оптимизацию расходов бюджета города Георгиевска, совершенствование долговой политики города Георгиевска на период 2014-2016 годов» следующие изменения:</w:t>
      </w:r>
    </w:p>
    <w:p>
      <w:pPr>
        <w:pStyle w:val="Style19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6 изложить в следующей редакции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794"/>
        <w:gridCol w:w="1933"/>
        <w:gridCol w:w="2120"/>
        <w:gridCol w:w="249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работка и утверждение плана мероприятий по оптимизации сети муниципальных учреждений города Георгиевска на 2014-2016 г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 01 сентября 2014 год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администрация города Георгиевс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правового акта администрации города Георгиевска, утверждающего план мероприятий по оптимизации сети </w:t>
            </w:r>
            <w:r>
              <w:rPr>
                <w:rFonts w:cs="Times New Roman" w:ascii="Times New Roman" w:hAnsi="Times New Roman"/>
                <w:sz w:val="28"/>
              </w:rPr>
              <w:t>муниципальных учреждений города Георгиевска на 2014-2016 годы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8 изложить в следующей редакции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847"/>
        <w:gridCol w:w="2126"/>
        <w:gridCol w:w="2000"/>
        <w:gridCol w:w="250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тверждение нормативных правовых актов города Георгиевска, необходимых для внедрения механизма нормативно-подушевого финансового обеспечения оказания муниципальных услуг в сфере, предусматривающих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домственные перечни муниципальных услуг (работ), оказываемых муниципальными учреждениями города Георгиевска в соответствии с базовыми (отраслевыми) перечнями муниципальных услуг (работ), утверждаем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рядки определения значений нормативных затрат на оказание муниципальных услуг (выполнение работ) в очередном финансовом году и плановом периоде, основанных на определении натуральных нормативов затрат, с учетом общих требований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 01 сентября 2014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рганы местного самоуправл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тимизация расходов городского бюджета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          И.М. Тер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6:55:00Z</dcterms:created>
  <dc:creator>Науменко</dc:creator>
  <dc:description/>
  <cp:keywords/>
  <dc:language>en-US</dc:language>
  <cp:lastModifiedBy>КапниноваА</cp:lastModifiedBy>
  <cp:lastPrinted>2014-07-02T16:11:00Z</cp:lastPrinted>
  <dcterms:modified xsi:type="dcterms:W3CDTF">2014-07-03T13:07:00Z</dcterms:modified>
  <cp:revision>70</cp:revision>
  <dc:subject/>
  <dc:title>ПРИЛОЖЕНИЕ</dc:title>
</cp:coreProperties>
</file>