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ЕОРГИЕ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февраля 2018 г.                      г. Георгиевск                                              № 48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lang w:eastAsia="en-US"/>
        </w:rPr>
      </w:pPr>
      <w:r>
        <w:rPr/>
        <w:t>Об утверждении Порядка проведения оценки качества предоставляемых муниципальных услуг (выполняемых работ) муниципальными учреждениями Георгиевского городского округа Ставропольского края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качества предоставляемых муниципальных услуг (выполняемых работ) муниципальными учреждениями Георгиевского городского округа Ставропольского края, </w:t>
      </w:r>
      <w:r>
        <w:rPr>
          <w:rFonts w:cs="Times New Roman"/>
          <w:color w:val="000000"/>
          <w:spacing w:val="-1"/>
        </w:rPr>
        <w:t xml:space="preserve">на основании статей 57, 61 Устава Георгиевского городского округа </w:t>
      </w:r>
      <w:r>
        <w:rPr>
          <w:rFonts w:cs="Times New Roman"/>
          <w:color w:val="000000"/>
        </w:rPr>
        <w:t>Ставропольского края,</w:t>
      </w:r>
      <w:r>
        <w:rPr/>
        <w:t xml:space="preserve"> администрация Георгиевского городского округа Ставропольского края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прилагаемый Порядок проведения оценки качества предоставляемых муниципальных услуг (выполняемых работ) муниципальными учреждениями Георгиевского </w:t>
      </w:r>
      <w:r>
        <w:rPr>
          <w:rFonts w:cs="Times New Roman"/>
        </w:rPr>
        <w:t>городского округа Ставропольского кра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2. Контроль за выполнением настоящего постановления возложить на заместителя главы администрации - начальника финансового управления администрации Георгиевского городского округа Ставропольского края Дубовикову И.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pacing w:lineRule="exact" w:line="240"/>
        <w:rPr>
          <w:rFonts w:cs="Times New Roman"/>
        </w:rPr>
      </w:pPr>
      <w:r>
        <w:rPr>
          <w:rFonts w:cs="Times New Roman"/>
        </w:rPr>
        <w:t xml:space="preserve">Глава </w:t>
      </w:r>
    </w:p>
    <w:p>
      <w:pPr>
        <w:pStyle w:val="Normal"/>
        <w:tabs>
          <w:tab w:val="clear" w:pos="708"/>
          <w:tab w:val="center" w:pos="4820" w:leader="none"/>
        </w:tabs>
        <w:spacing w:lineRule="exact" w:line="240"/>
        <w:rPr>
          <w:rFonts w:cs="Times New Roman"/>
        </w:rPr>
      </w:pPr>
      <w:r>
        <w:rPr>
          <w:rFonts w:cs="Times New Roman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rFonts w:cs="Times New Roman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Проект вносит заместитель главы администрации – начальник финансового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>Проект визируют: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 xml:space="preserve">исполняющая обязанности заместителя 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>главы администрации                                                                      О.А.Бондарева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>начальник правового управления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cs="Times New Roman"/>
        </w:rPr>
        <w:t>администрации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cs="Times New Roman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 xml:space="preserve">главный специалист – 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  <w:t xml:space="preserve">юрисконсульт финансового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cs="Times New Roman"/>
        </w:rPr>
        <w:t>управления администрации                                                               А.Р.Сагакова</w:t>
      </w:r>
    </w:p>
    <w:p>
      <w:pPr>
        <w:pStyle w:val="Normal"/>
        <w:spacing w:lineRule="exact" w:line="240"/>
        <w:ind w:left="-1418" w:right="141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Проект подготовлен начальником отдела планирования и мониторинга   бюджета финансового управления администрации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/>
        <w:t>К.В.Григорьевым</w:t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/>
      </w:pPr>
      <w:r>
        <w:rPr/>
        <w:t>УТВЕРЖДЕН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от 22 февраля 2018 г. № 48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ценки качества предоставляемых муниципальных услуг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ыполняемых работ) муниципальными учреждениями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проведения оценки качества предоставляемых муниципальных услуг (выполняемых работ) (далее – Порядок) устанавливает общие требования, методику и последовательность действий при проведении оценки качества муниципальных услуг (работ), оказываемых муниципальными бюджетными и казенными учреждениями (далее – муниципальные учреждения)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цели и задачи настоящего Поряд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оценки и мониторинга качества предоставляемых муниципальных услуг (выполняемых рабо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качества предоставляемых услуг (выполняемых рабо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исполнителей муниципальных услуг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йтинга муниципальных учрежден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, направленных на повышение качества предоставляемых услуг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ами проведения оценки являются муниципальные услуги (работы), оказываемые (выполняемые) муниципальными учреждениями Георгиевского городского округа Ставропольского кра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ъектами проведения оценки являются муниципальные учрежд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зультаты оценки учитываются при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и муниципального задания муниципальным учреждениям в соответствии с их полномочиями (основными видами деятельности, закрепленными в учредительных документах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ых услуг (выполнении работ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и решений об ответственности за нарушение требований стандартов качества муниципальных услуг (работ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и изменений в стандарты муниципальных услуг (работ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проведения оценки качества предоставляемых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слуг (выполняемых работ)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роведение оценки качества предоставляемых муниципальных услуг (выполняемых работ) (далее – оценка качества) осуществляется главными распорядителями бюджетных средств Георгиевского городского округа Ставропольского края и структурными подразделениями администрации Георгиевского городского округа Ставропольского края, осуществляющими часть функций и полномочий учредителя (далее – главные распорядители (учредители)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и за оказание муниципальных услуг (выполнение работ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до 1 марта го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ледующего за </w:t>
      </w:r>
      <w:r>
        <w:rPr>
          <w:rFonts w:cs="Times New Roman" w:ascii="Times New Roman" w:hAnsi="Times New Roman"/>
          <w:sz w:val="28"/>
          <w:szCs w:val="28"/>
        </w:rPr>
        <w:t>отчетным годо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оведение оценки качества осуществляется по результатам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и соответствия качества фактически предоставляемых муниципальных услуг (выполняемых работ) утвержденным стандартам качества муниципальных услуг (работ), осуществляемой в соответствии с методическими рекомендациями, утвержденными правовым актом главных распорядителей бюджетных средств Георгиевского городск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и удовлетворенности населения качеством оказываемых муниципальных услуг (выполняемых работ) по итогам проведения опроса населения, осуществляемой в соответствии с порядком проведения опроса населения, утвержденным правовым актом администрации Георгиевского городского округа Ставропольского края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тоговая расчетная оценка качества предоставляемых муниципальных услуг (выполняемых работ) рассчитывается по следующей формул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3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551"/>
        <w:gridCol w:w="956"/>
      </w:tblGrid>
      <w:tr>
        <w:trPr>
          <w:trHeight w:val="160" w:hRule="atLeast"/>
        </w:trPr>
        <w:tc>
          <w:tcPr>
            <w:tcW w:w="1646" w:type="dxa"/>
            <w:vMerge w:val="restart"/>
            <w:tcBorders/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О =</w:t>
            </w:r>
          </w:p>
        </w:tc>
        <w:tc>
          <w:tcPr>
            <w:tcW w:w="255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К + Пуд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, где:</w:t>
            </w:r>
          </w:p>
        </w:tc>
      </w:tr>
      <w:tr>
        <w:trPr>
          <w:trHeight w:val="160" w:hRule="atLeast"/>
        </w:trPr>
        <w:tc>
          <w:tcPr>
            <w:tcW w:w="16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ИРО – и</w:t>
      </w:r>
      <w:r>
        <w:rPr>
          <w:rFonts w:cs="Times New Roman" w:ascii="Times New Roman" w:hAnsi="Times New Roman"/>
          <w:sz w:val="28"/>
          <w:szCs w:val="28"/>
        </w:rPr>
        <w:t>тоговая расчетная оценка качества предоставляемой муниципальной услуги (выполняемой работы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К – коэффициент соответствия качества предоставляемой муниципальной услуги (выполняемой работы) утвержденному стандарту качества муниципальной услуги (работы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д – показатель удовлетворенности населения качеством оказываемой муниципальной услуги (выполняемой работы) по итогам проведения опросов населения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казания муниципальным учреждением двух и более муниципальных услуг (работ) определяется средний показатель оценки качества исходя их результатов оценки по коэффициентам путем суммирования и деления на количество оказываемых муниципальных услуг (выполняемых работ) муниципальным учреждение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лавные распорядители (учредители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е за оказание муниципальных услуг (выполнение работ) по итогам проведения оценки качества формируют сводный отчет о результатах оценки качества предоставляемых муниципальных услуг (выполняемых работ) по форме, представленной в приложении 1 к настоящему Порядк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чреждений в отчете устанавливается с учетом рейтинга муниципальных учреждений. Порядок организации рейтинга отражен в пункте 3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Сводный отчет о результатах оценки качества предоставляемых муниципальных услуг (выполняемых работ) и пояснительная записка направляются в срок до 10 марта года, следующего за отчетным в финансовое управление администрации Георгиевского городского округа Ставропольского края (далее – финансовое управление)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рганизации рейтинга муниципальных учрежден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Главные распорядители (учредители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е за оказание муниципальных услуг (выполнение работ) по итогам проведения оценки качества формируют сводный рейтинг муниципальных учреждений, оказывающих муниципальные услуги (выполняющих работы) по форме, представленной в приложении 2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одный рейтинг муниципальных учреждений, оказывающих муниципальные услуги (выполняющих работы), направляется в финансовое управление одновременно со сводным отчетом о результатах оценки качества предоставляемых муниципальных услуг (выполняемых работ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основании представленных сводных рейтингов финансовое управление до 15 марта года, следующего за отчетным годом, формирует сводный рейтинг по всем муниципальным учреждениям, оказывающим муниципальные услуги (выполняющим работы), подведомственным главным распорядителям (учредителям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Сводный рейтинг муниципальных учреждений, оказывающих муниципальные услуги (выполняющих работы), направляется в отдел автоматизации и информационных технологий администрации Георгиевского городского округа Ставропольского края для размещения на официальном сайте Георгиевского городского округа Ставропольского края в информационно-телекоммуникационной сети «Интернет». </w:t>
      </w:r>
    </w:p>
    <w:p>
      <w:pPr>
        <w:pStyle w:val="ConsPlusNormal"/>
        <w:widowControl/>
        <w:numPr>
          <w:ilvl w:val="0"/>
          <w:numId w:val="0"/>
        </w:numPr>
        <w:ind w:left="439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/>
      </w:pPr>
      <w:r>
        <w:rPr/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/>
        <w:t>администрации Георгие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                                                       И.И.Дубовикова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spacing w:lineRule="exact" w:line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качества предоставляемых муниципальных услуг (выполняемых работ) муниципальными учреждениями Георгиевского городского округа Ставропольского края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ОТЧЕТ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ценки качества предоставляемых муниципальных услуг (выполняемых работ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главного распорядителя (учредителя), ответственного за оказание услуг (выполнение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89"/>
        <w:gridCol w:w="1857"/>
        <w:gridCol w:w="1650"/>
        <w:gridCol w:w="1827"/>
        <w:gridCol w:w="1650"/>
      </w:tblGrid>
      <w:tr>
        <w:trPr>
          <w:trHeight w:val="249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муниципального учреждения, оказывающего муниципальную услугу (выполняющего работу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соответствия качества предоставляемой муниципальной услуги (выполняемой работы) утвержденному стандарту качества муниципальной услуги (работы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К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удовлетворенности населения качеством оказываемой муниципальной услуги (выполняемой работы) по итогам проведения опросов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уд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вая расчетная оценка качества предоставляемой муниципальной услуги (выполняемой работы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РО)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(работа)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счетная оценка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(работа)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счетная оценка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счетная оценка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тоговая расчетная оценка рассчитывается как среднеарифметическая расчетных оценок качества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соответствия качества предоставляемых муниципальных услуг (выполняемых работ), муниципальными учреждениями Георгиевского городского округа Ставропольского края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, оказывающих муниципальные услуги (выполняющих работ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797"/>
        <w:gridCol w:w="3827"/>
      </w:tblGrid>
      <w:tr>
        <w:trPr>
          <w:trHeight w:val="13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 муниципального учреждения, оказывающего муниципальную услугу (выполняющего работу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вая расчетная оценка качества предоставляемой муниципальной услуги (выполняемой работы) (ИРО)</w:t>
            </w:r>
          </w:p>
        </w:tc>
      </w:tr>
      <w:tr>
        <w:trPr>
          <w:trHeight w:val="50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Batang;바탕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Times New Roman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32"/>
      <w:szCs w:val="32"/>
    </w:rPr>
  </w:style>
  <w:style w:type="character" w:styleId="Style14">
    <w:name w:val="Подзаголовок Знак"/>
    <w:qFormat/>
    <w:rPr>
      <w:rFonts w:ascii="Calibri" w:hAnsi="Calibri" w:cs="Calibri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Рабочий Знак"/>
    <w:qFormat/>
    <w:rPr>
      <w:rFonts w:eastAsia="Calibri"/>
      <w:sz w:val="28"/>
      <w:szCs w:val="28"/>
    </w:rPr>
  </w:style>
  <w:style w:type="character" w:styleId="Style17">
    <w:name w:val="Точно Знак"/>
    <w:qFormat/>
    <w:rPr>
      <w:rFonts w:eastAsia="Calibri"/>
      <w:sz w:val="28"/>
      <w:szCs w:val="28"/>
    </w:rPr>
  </w:style>
  <w:style w:type="character" w:styleId="Style18">
    <w:name w:val="Верхний колонтитул Знак"/>
    <w:qFormat/>
    <w:rPr>
      <w:rFonts w:cs="Batang;바탕"/>
      <w:sz w:val="28"/>
      <w:szCs w:val="28"/>
    </w:rPr>
  </w:style>
  <w:style w:type="character" w:styleId="Style19">
    <w:name w:val="Нижний колонтитул Знак"/>
    <w:qFormat/>
    <w:rPr>
      <w:rFonts w:cs="Batang;바탕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Times New Roman"/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Batang;바탕"/>
      <w:color w:val="auto"/>
      <w:sz w:val="28"/>
      <w:szCs w:val="28"/>
      <w:lang w:val="ru-RU" w:bidi="ar-SA" w:eastAsia="zh-CN"/>
    </w:rPr>
  </w:style>
  <w:style w:type="paragraph" w:styleId="Style22">
    <w:name w:val="Рабочий"/>
    <w:basedOn w:val="Style21"/>
    <w:qFormat/>
    <w:pPr>
      <w:jc w:val="both"/>
    </w:pPr>
    <w:rPr>
      <w:rFonts w:eastAsia="Calibri" w:cs="Times New Roman"/>
      <w:lang w:val="en-US"/>
    </w:rPr>
  </w:style>
  <w:style w:type="paragraph" w:styleId="Style23">
    <w:name w:val="Точно"/>
    <w:basedOn w:val="Style21"/>
    <w:qFormat/>
    <w:pPr>
      <w:spacing w:lineRule="exact" w:line="240"/>
      <w:jc w:val="both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20:00Z</dcterms:created>
  <dc:creator>Kuarse</dc:creator>
  <dc:description/>
  <cp:keywords/>
  <dc:language>en-US</dc:language>
  <cp:lastModifiedBy>Пользователь</cp:lastModifiedBy>
  <cp:lastPrinted>2018-03-13T17:13:00Z</cp:lastPrinted>
  <dcterms:modified xsi:type="dcterms:W3CDTF">2018-03-16T12:55:00Z</dcterms:modified>
  <cp:revision>26</cp:revision>
  <dc:subject/>
  <dc:title>Постановление № 01-08-6627/2 от 23</dc:title>
</cp:coreProperties>
</file>