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10 марта 2010 г. № 3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 мероприятиях по организации срочного захоронения трупов людей и животных в условиях военного времени и при чрезвычайных ситуациях на территории города Георгиевс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целях выполнения задач гражданской обороны по срочному захоронению трупов людей и животных в условиях военного времени и при чрезвычайных ситуациях на территории города Георгиевска, руководствуясь Федеральным законом от 12 февраля 1998 года № 28-ФЗ «О гражданской обороне», на основании статей 50, 64 Устава города Георгиевска, администрация города Георгиевс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состав комиссии по организации срочного захоронения трупов людей и животных в условиях военного времени и при чрезвычайных ситуациях на территории города Георгиевска согласно приложению 1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план срочного захоронения трупов людей и животных в условиях военного времени и при чрезвычайных ситуациях мирного времени на территории города Георгиевска согласно приложению 2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 Финансирование мероприятий по организации срочного захоронения трупов людей и животных в условиях военного времени и при чрезвычайных ситуациях мирного времени на территории города Георгиевска осуществлять за счет средств бюджета города Георгиевска.</w:t>
      </w:r>
    </w:p>
    <w:p>
      <w:pPr>
        <w:pStyle w:val="Normal"/>
        <w:ind w:left="70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4. Определить участки земли на городском кладбище для массового захоронения людей с учетом их конфессиональной принадлеж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. Организацию и проведение захоронений трупов людей и утилизации трупов животных и птиц возложить на исполняющего обязанности директора Георгиевского муниципального унитарного предприятия жилищно-коммунальное хозяйство В.Ф. Шерстобитова и исполняющего обязанности директора Георгиевского муниципального унитарного предприятия «САХ» А.М. Гаврило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6. Постановление Главы города Георгиевска от 07 мая 2008 года № 372 «О мероприятиях по организации срочного захоронения трупов людей и животных в условиях военного времени на территории города Георгиевска» признать утратившим сил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7. Контроль за выполнением данного постановления возложить на заместителя главы администрации города А.В. Курбанова.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Настоящее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города Георгиевск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.И.Губан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0 марта 2010 г. № 320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right"/>
        <w:rPr/>
      </w:pPr>
      <w:r>
        <w:rPr>
          <w:szCs w:val="28"/>
        </w:rPr>
        <w:t>комиссии по организации срочного захоронения трупов людей и животных в условиях военного времени и при чрезвычайных ситуациях на территории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рбанов Алекс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то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главы администрации города Георгиевска, председател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ехов Юр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муниципального учреждения «Управление жилищно-коммунального хозяйства города Георгиевска», заместитель председателя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тросова Алевт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и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рганизационного отдела администрации города Георгиевска, секретарь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ынец Викто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ный государственный ветеринарный инспектор города Георгиевска и Георгиевского район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рстобитов Владими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директора Георгиевского муниципального унитарного предприятия жилищно-коммунального хозяйст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рогланов Арсе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ь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исполняющий обязанности начальника отдела внутренних дел города Георгиевска Георгиевского район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врилов Алексе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ихайл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яющий обязанности директора Георгиевского муниципального унитарного предприятия «САХ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жев Вячеслав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Михайл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директор филиала ГУП СК «Ставрополькрайводоканал» - Георгиевский «Межрайводоканал» (по согласовани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илипенко Владимир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территориального отделения управления федеральной службы по надзору в сфере защиты прав потребителей и благополучия человека по Ставропольскому краю в Георгиевском районе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инцева Галин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асил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ный врач муниципального учреждения «Георгиевская центральная городская больниц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робцов Дмитрий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натоль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муниципального учреждения «Управление по делам гражданской обороны и чрезвычайным ситуациям города Георгиевск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шневская Юли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ладимиро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ведующая отделом ЗАГС управления ЗАГС Ставропольского края по Георгиевскому району (по согласованию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Управляющая делам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.И.Коровк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Cs w:val="28"/>
        </w:rPr>
      </w:pPr>
      <w:r>
        <w:rPr>
          <w:szCs w:val="28"/>
        </w:rPr>
        <w:t>от 10 марта 2010 г. № 320</w:t>
      </w:r>
    </w:p>
    <w:p>
      <w:pPr>
        <w:pStyle w:val="Normal"/>
        <w:ind w:firstLine="5103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szCs w:val="28"/>
        </w:rPr>
        <w:t>срочного захоронения трупов людей, утилизации трупов животных и птиц в условиях военного времени и при чрезвычайных ситуациях на территории города Георгиевск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1. Для срочного захоронения трупов людей в военное время и при чрезвычайных ситуациях используется Георгиевское городское кладбище, расположенное на северо-западе г. Георгиевска, общей площадью 28 гектар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2. При введении в действие плана гражданской обороны и защиты населения города Георгиевска в условиях военного времени и при чрезвычайных ситуациях, комиссия организует работу по захоронению трупов людей, утилизации трупов животных и птиц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3. Для приема трупов людей используется морг муниципального учреждения здравоохранения «Георгиевская центральная городская больница». При больших потерях в условиях военного времени работа морга ведется в усиленном режиме, пропускная способность составит 25-30 трупов в сутки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 xml:space="preserve">4. Сформировать патологоанатомическую группу из врачей-хирургов, лаборантов, санитаров, работающих в лечебно-профилактических учреждениях города Георгиевска.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5. Трупы людей с особо опасными инфекционными заболеваниями при захоронении обрабатывать сухой хлорной известью. Запас хлорной извести иметь в морге и на кладбище в количестве не менее 300 кг. 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6. Захоронение проводить в отдельных могилах на каждого умершего. На каждую могилу отводится 5 кв. метров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7. Расстояние между могилами по длинным сторонам должно быть не менее 1 метра, по короткой стороне - не менее 0,5 метра. Длина могилы должна быть не менее 2 метров, ширина – 1 метр, глубина – 1,5 метра. На каждой могиле должна быть земляная насыпь высотой 0,5 метра от поверхности земли. В исключительных случаях разрешается устройство братских могил: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а) расстояние между гробами в братских могилах должна быть не менее 0,5 м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б) при захоронении в два ряда верхний ряд должен отстоять от нижнего не менее 0,5 м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в) гробы верхнего ряда должны быть расположены над промежутками между гробами нижнего ряда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г) глубина братских могил при захоронении в два ряда должна быть не менее 2,5 м и дно могил выше уровня стояния грунтовых вод не менее чем на 0,5 метра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Перевозка или переноска умерших людей к местам захоронения совершается, как правило, в гробах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8. Регистрацию умерших, с указанием точного места расположения могилы и установкой соответствующей таблички, осуществляет Георгиевское муниципальное унитарное предприятие жилищно-коммунальное хозяйство (далее ГМУП ЖКХ)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9. Силы и средства, привлекаемые для захоронения людей и утилизации трупов животных и птиц: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а) похоронные бригады не менее 20 человек – на базе  ГМУП ЖКХ)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б) бригады столяров-плотников не менее 20 человек – на базе ГМУП ЖКХ, ГМУП «САХ», общества с ограниченной ответственностью «Трест жилищного хозяйства»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в) техника: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  <w:t>автобусы «ПАЗ» - 8 ед. (3 ед. от ГМУП ЖКХ, 5 ед. от ГМУП «АТП»);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экскаваторы – 4 ед. (1 ед. от ГМУП ЖКХ, 1 ед. от ГМУП «Теплосеть», 1 ед. открытого акционерного общества «Георгиевские городские электрические сети», 1 ед. от филиала ГУП СК «Стврополькрайводоканал» - Георгиевский «Межрайводоканал»);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Cs w:val="28"/>
        </w:rPr>
      </w:pPr>
      <w:r>
        <w:rPr>
          <w:szCs w:val="28"/>
        </w:rPr>
        <w:tab/>
        <w:t>бортовой автомобиль – 2 ед. от ГМУП ЖКХ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10. Учитывая, что в городе Георгиевске нет сельских территорий и соответственно большого количества крупных сельскохозяйственных животных, следует ограничиться мероприятиями, которые предусматривают утилизацию трупов животных и птиц (кремация) в печи, находящейся на балансе ГМУП «САХ» и установленной на городской свалке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/>
      </w:pPr>
      <w:r>
        <w:rPr>
          <w:szCs w:val="28"/>
        </w:rPr>
        <w:t>11. Контроль за выполнением установленных «Ветеринарно-санитарных правил сбора, утилизации и уничтожения биологических отходов», зарегистрированных Министерством юстиции Российской Федерации 5 января 1996 года за № 1005 возлагается на главного государственного ветеринарного инспектора города Георгиевска и Георгиевского района.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правляющая делам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.И.Коровкина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6:00Z</dcterms:created>
  <dc:creator>7</dc:creator>
  <dc:description/>
  <cp:keywords/>
  <dc:language>en-US</dc:language>
  <cp:lastModifiedBy>7</cp:lastModifiedBy>
  <dcterms:modified xsi:type="dcterms:W3CDTF">2010-04-06T08:21:00Z</dcterms:modified>
  <cp:revision>1</cp:revision>
  <dc:subject/>
  <dc:title>АДМИНИСТРАЦИЯ ГОРОДА ГЕОРГИЕВСКА</dc:title>
</cp:coreProperties>
</file>