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Культура и досуг в Георгиевском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314"/>
      </w:tblGrid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Культура и досуг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3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равление культуры и туризма администрации Георгиевского городского округа Ставропольского края (далее – Управление культуры и туриз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3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3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, иные юридические и физические ли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ие культурных потребностей населения округа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служивания пользователей библиотек, обеспечение биб</w:t>
              <w:softHyphen/>
              <w:t>лиотек современной литератур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всех видов искус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тителей культурно-досуговых мероприят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ы, здания которых находятся в удовлетворительном состоя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библиот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ение (приобретение) библиотечного фонда библиотек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организованных на территории округ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7" w:hRule="atLeast"/>
        </w:trPr>
        <w:tc>
          <w:tcPr>
            <w:tcW w:w="4395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ового обеспечения Программы составит 659 249,5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2 357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5 438,4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9 367,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10 694,8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110 695,33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110 695,83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еоргиевского городского округа – 646 522,0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0 237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3 317,9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7 246,63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08 573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– 646 522,0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0 237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3 317,9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7 246,63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бюджетные источники – 12 727,50 тыс. рублей, в том числе по годам:</w:t>
            </w:r>
          </w:p>
        </w:tc>
      </w:tr>
      <w:tr>
        <w:trPr>
          <w:trHeight w:val="2243" w:hRule="atLeast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8 году – 2 12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2 120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– 2 121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– 2 121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2022 году – 2 122,00 тыс. рублей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2023 году – 2 122,50 тыс. руб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т числа посетителей культурных мероприятий, проводимых подведомственными учреждениями, на 300 человек ежегодно, до 301,5 тысячи человек в 2023 год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учреждений культуры, здания которых находятся в удовлетворительном состоянии до 74,1 процента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числа посещений в библиотеках на 100 человек ежегодно,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2,5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человек в 2023 год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пополнение библиотечного фонда библиотек не менее 3000 экземпляров ежегод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числа культурных мероприятий, организованных на территории округа до 3750 в 2023 год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bookmarkStart w:id="0" w:name="sub_301"/>
      <w:bookmarkEnd w:id="0"/>
      <w:r>
        <w:rPr>
          <w:rFonts w:cs="Times New Roman" w:ascii="Times New Roman" w:hAnsi="Times New Roman"/>
          <w:sz w:val="28"/>
          <w:szCs w:val="28"/>
        </w:rPr>
        <w:t>обеспечение деятельно</w:t>
        <w:softHyphen/>
        <w:t>сти уч</w:t>
        <w:softHyphen/>
        <w:t>реждений культурно-досугового типа, организация деятельности клубных формирований, в рам</w:t>
        <w:softHyphen/>
        <w:t>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творческих коллективов и любительских объеди</w:t>
        <w:softHyphen/>
        <w:t xml:space="preserve">н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раевых и окружных фестивалях и конкурс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й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</w:t>
        <w:softHyphen/>
        <w:t xml:space="preserve">тия Подпрограммы станет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 числа посетителей культурных мероприятий, проводимых подведомственными учреждениями, на 300 человек ежегодно, до 301,5 тысячи человек в 2023 году; увеличение доли учреждений культуры, здания которых находятся в удовлетворительном состоянии до 74,1 процента в 2023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выполнение муниципального задания на 10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муниципальные бюджетные и казенные учреждения культурно-досугового ти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библиотек, библиотечное, библиографическое и информационное обслуживание пользователей библиотек, в рамках которого предполаг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библиотечного, библиографического и информационного обслуживания пользователей библиот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частие в окружных и краевых фестивалях и конкурс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компьютерного оборудова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служивания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поддержка сай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числа пользователей в библиотеках на 100 человек ежегодно, до </w:t>
      </w:r>
      <w:r>
        <w:rPr>
          <w:rFonts w:cs="Times New Roman" w:ascii="Times New Roman" w:hAnsi="Times New Roman"/>
          <w:sz w:val="28"/>
          <w:szCs w:val="28"/>
        </w:rPr>
        <w:t>412,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яч человек в 2023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выполнение муниципального задания на 10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ализации данного основного мероприятия Подпрограммы участвует муниципальное бюджетное учреждение культуры «Георгиевская централизованная библиотечная система», </w:t>
      </w:r>
      <w:r>
        <w:rPr>
          <w:rFonts w:cs="Times New Roman" w:ascii="Times New Roman" w:hAnsi="Times New Roman"/>
          <w:sz w:val="28"/>
          <w:szCs w:val="24"/>
        </w:rPr>
        <w:t>муниципальное казённое учреждение культуры «Централизованная районная библиотечная систем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лектование книжных фондов, в рамках кото</w:t>
        <w:softHyphen/>
        <w:t xml:space="preserve">рого предполагае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городских библиотек за счет средств местного бюджета, а также межбюджетных трансфертов за счет средств краевого и федерального бюджетов, учёт фондов библиотеки и организация каталог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сохранение и пополнение библиотечного фонда библиотек, не менее 3000 экземпляров ежегодн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постановка на индивидуальный учет библиотечного фонда и распределение его по библиотекам в соответствии с запросами пользов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муниципальное бюджетное учреждение культуры «Георгиевская централизованная библиотечная систем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учреждение культуры</w:t>
      </w:r>
      <w:r>
        <w:rPr>
          <w:rFonts w:cs="Times New Roman" w:ascii="Times New Roman" w:hAnsi="Times New Roman"/>
          <w:sz w:val="28"/>
          <w:szCs w:val="24"/>
        </w:rPr>
        <w:t xml:space="preserve"> «Централизованная районная библиотечная систем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мероприятия в области культуры и кинематографии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отдыха жителей Георгиевского городского округа, самореализа</w:t>
        <w:softHyphen/>
        <w:t>ции их творческого потенциала посредством организации и проведения окружных культурно-массовых мероприятий, конкурсов, фестивалей, конференций и и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в краевых и всероссийских конкурсах, фестивалях, конференциях и иных мероприят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ут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 числа культурных мероприятий, организованных на территории округа до 3750 в 2023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 данного мероприятия: повышение числа культурно-массовых мероприятий до уровня показателя за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муниципальные бюджетные и казенные учреждения культурно-досугового типа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учреждение культуры «Георгиевская централизованная библиотечная система», муниципальное казённое учреждение культуры</w:t>
      </w:r>
      <w:r>
        <w:rPr>
          <w:rFonts w:cs="Times New Roman" w:ascii="Times New Roman" w:hAnsi="Times New Roman"/>
          <w:sz w:val="28"/>
          <w:szCs w:val="24"/>
        </w:rPr>
        <w:t xml:space="preserve"> «Централизованная районная библиотечная систем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301"/>
      <w:bookmarkEnd w:id="1"/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3:00Z</dcterms:created>
  <dc:creator>Горбунова</dc:creator>
  <dc:description/>
  <cp:keywords/>
  <dc:language>en-US</dc:language>
  <cp:lastModifiedBy>user</cp:lastModifiedBy>
  <cp:lastPrinted>2018-05-14T12:28:00Z</cp:lastPrinted>
  <dcterms:modified xsi:type="dcterms:W3CDTF">2018-05-20T21:36:00Z</dcterms:modified>
  <cp:revision>14</cp:revision>
  <dc:subject/>
  <dc:title/>
</cp:coreProperties>
</file>