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реализации 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епрограммные мероприятия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 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и туризма администрации Георгиевского городского округа Ставропольского края (далее – Управление культуры и туриз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учреждениями культуры клубного типа (город Георгиевск – 67 процентов, сельские поселения округа – 100 процентов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еспеченности библиотеками (город Георгиевск – 100  процентов, сельские поселения округа – 45,4 процентов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6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ового обеспечения Программы составит 39 203,8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7 859,2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6 282,8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 148,7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 637,6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 году – 6 637,66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 году – 6 637,6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еоргиевского городского округа – 39 203,8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7 859,2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6 282,8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 148,7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 637,6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 году – 6 637,66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 году – 6 637,66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– 39 203,8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7 859,2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6 282,8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 148,7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 637,6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 году – 6 637,66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 637,66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хранение достигнутого уровня обеспеч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реждениями культуры клубного типа (город Георгиевск – 67 процентов, сельские населенные пункты округа – 100 процентов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хранение достигнутого уровня обеспеченност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ми (город Георгиевск – 100 процентов, сельские населенные пункты округа – 45,4 процентов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</w:t>
        <w:softHyphen/>
        <w:t>тия - «Расходы на осуществление деятельности управления культуры и туризма администрации Георгиевского городского округа Ставропольского края», в рамках которого предусматриваются следующие расх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рсоналу муниципальных орган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ов, сборов и иных платеж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освоение 100% финансовых средств, выделяемых на реализацию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 и стихийные бедствия, постигшие Георгиевский городской окру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муниципальной программы и общепрограммные мероприятия» является управленческая и организационная деятельность Управления культуры и тур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Управлением культуры и туризма в рамках функций, определенных решением Думы города Георгиевска от 22 мая 2017 года № 922-75 «Об утверждении Положения об управлении культуры и туризма администрации Георгиевского городского округа Ставропольского кра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я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мероприятие «Расходы на осуществление деятельности управления культуры и туризма администрации Георгиевского городского округа Ставропольского края».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Style18">
    <w:name w:val="Основной текст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32">
    <w:name w:val="Знак Знак3"/>
    <w:qFormat/>
    <w:rPr>
      <w:sz w:val="22"/>
      <w:szCs w:val="22"/>
    </w:rPr>
  </w:style>
  <w:style w:type="character" w:styleId="14">
    <w:name w:val="Основной текст Знак1"/>
    <w:qFormat/>
    <w:rPr>
      <w:rFonts w:ascii="Georgia" w:hAnsi="Georgia" w:cs="Georgia"/>
      <w:sz w:val="25"/>
      <w:szCs w:val="25"/>
    </w:rPr>
  </w:style>
  <w:style w:type="character" w:styleId="15">
    <w:name w:val="Текст примечания Знак1"/>
    <w:qFormat/>
    <w:rPr>
      <w:rFonts w:ascii="Georgia" w:hAnsi="Georgia" w:cs="Georgi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3:00Z</dcterms:created>
  <dc:creator>Горбунова</dc:creator>
  <dc:description/>
  <cp:keywords/>
  <dc:language>en-US</dc:language>
  <cp:lastModifiedBy>user</cp:lastModifiedBy>
  <cp:lastPrinted>2018-05-14T12:28:00Z</cp:lastPrinted>
  <dcterms:modified xsi:type="dcterms:W3CDTF">2018-05-20T22:21:00Z</dcterms:modified>
  <cp:revision>14</cp:revision>
  <dc:subject/>
  <dc:title/>
</cp:coreProperties>
</file>