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0" w:hanging="0"/>
        <w:rPr/>
      </w:pPr>
      <w:r>
        <w:rPr/>
        <w:t xml:space="preserve">Приложение 1 </w:t>
      </w:r>
    </w:p>
    <w:p>
      <w:pPr>
        <w:pStyle w:val="Normal"/>
        <w:ind w:left="8100" w:hanging="0"/>
        <w:rPr/>
      </w:pPr>
      <w:r>
        <w:rPr/>
        <w:t>к Положению о рейтинге муниципальных учреждений культуры и дополнительного образования в сфере культуры Георгиевского городского округа Ставропольского кра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РЕЙТИНГ</w:t>
      </w:r>
    </w:p>
    <w:p>
      <w:pPr>
        <w:pStyle w:val="Normal"/>
        <w:jc w:val="center"/>
        <w:rPr/>
      </w:pPr>
      <w:r>
        <w:rPr>
          <w:sz w:val="24"/>
        </w:rPr>
        <w:t xml:space="preserve">УЧРЕЖДЕНИЙ КУЛЬТУРНО-ДОСУГОВОГО ТИПА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Георгиевского городского округа Ставропольского края</w:t>
      </w:r>
    </w:p>
    <w:p>
      <w:pPr>
        <w:pStyle w:val="Normal"/>
        <w:jc w:val="center"/>
        <w:rPr/>
      </w:pPr>
      <w:r>
        <w:rPr/>
        <w:t>за 2017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17"/>
        <w:gridCol w:w="1418"/>
        <w:gridCol w:w="1417"/>
        <w:gridCol w:w="1559"/>
        <w:gridCol w:w="1418"/>
        <w:gridCol w:w="1417"/>
        <w:gridCol w:w="1701"/>
        <w:gridCol w:w="107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реждения</w:t>
            </w:r>
          </w:p>
        </w:tc>
        <w:tc>
          <w:tcPr>
            <w:tcW w:w="1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вое место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клубных формир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клубных формирований со званием «народ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клубных формирований для детей и молодё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проведе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посетителей на мероприят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(перевыполнение) плана оказания платных услуг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казённое учреждение культуры «Александрийский  сель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казённое учреждение культуры «Балковский сельски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бюджетное учреждение культуры «Городской Дворец культуры»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3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3 тыс.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890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</w:rPr>
              <w:t>Муниципальное казённое учреждение культуры «Георгиевский сель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ыс.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</w:rPr>
              <w:t>Муниципальное казенное учреждение культуры «Дом культуры с.Краснокум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</w:rPr>
              <w:t>Муниципальное казённое учреждение культуры «Крутоярский сель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Муниципальное казенное учреждение «Лысогорский сельский дом культур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униципальное казённое учреждение «Незлобненский сель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bookmarkStart w:id="0" w:name="_GoBack"/>
            <w:bookmarkEnd w:id="0"/>
            <w:r>
              <w:rPr>
                <w:sz w:val="24"/>
                <w:szCs w:val="24"/>
              </w:rPr>
              <w:t>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униципальное казенное учреждение «Нижнезольский сельский Дом 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униципальное казённое учреждение культуры Новозаведенский сельский 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униципальное казённое учреждение «Новоульяновский сель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униципальное казённое  учреждение «Обильненский сель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</w:rPr>
              <w:t>Муниципальное казённое учреждение культуры «Подгорненский сель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</w:rPr>
              <w:t>Незлобненское_Муниципальное казенное учреждение «Приэтокский сель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</w:rPr>
              <w:t>Муниципальное казённое учреждение «Урухский сель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</w:rPr>
              <w:t>Муниципальное казённое учреждение «Шаумяновский районны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униципальное бюджетное учреждение культуры «Георгиевский городско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1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810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  <w:t xml:space="preserve">Приложение 2 </w:t>
      </w:r>
    </w:p>
    <w:p>
      <w:pPr>
        <w:pStyle w:val="Normal"/>
        <w:ind w:left="8100" w:hanging="0"/>
        <w:rPr/>
      </w:pPr>
      <w:r>
        <w:rPr/>
        <w:t>к Положению о рейтинге муниципальных учреждений культуры и дополнительного образования в сфере культуры Георгиевского городского округа Ставропольского края</w:t>
      </w:r>
    </w:p>
    <w:p>
      <w:pPr>
        <w:pStyle w:val="Normal"/>
        <w:ind w:left="1049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1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РЕЙТИНГ</w:t>
      </w:r>
    </w:p>
    <w:p>
      <w:pPr>
        <w:pStyle w:val="Normal"/>
        <w:ind w:firstLine="561"/>
        <w:jc w:val="center"/>
        <w:rPr>
          <w:sz w:val="24"/>
        </w:rPr>
      </w:pPr>
      <w:r>
        <w:rPr>
          <w:sz w:val="24"/>
        </w:rPr>
        <w:t>УЧРЕЖДЕНИЙ ДОПОЛНИТЕЛЬНОГО ОБРАЗОВАНИЯ ДЕТЕЙ В СФЕРЕ КУЛЬТУРЫ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Георгиевского городского округа Ставропольского края</w:t>
      </w:r>
    </w:p>
    <w:p>
      <w:pPr>
        <w:pStyle w:val="Normal"/>
        <w:ind w:firstLine="561"/>
        <w:jc w:val="center"/>
        <w:rPr/>
      </w:pPr>
      <w:r>
        <w:rPr/>
        <w:t>за 2017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344"/>
        <w:gridCol w:w="1701"/>
        <w:gridCol w:w="1560"/>
        <w:gridCol w:w="1701"/>
        <w:gridCol w:w="1842"/>
        <w:gridCol w:w="1701"/>
        <w:gridCol w:w="2227"/>
        <w:gridCol w:w="1111"/>
      </w:tblGrid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1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место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контингент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педагогов с высшей квалификационной категорие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частия в конкурсах, фестивалях, выставка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ая деятельност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, с поясне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униципального задания 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(перевыполнение) плана оказания платных услуг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ШИ с.Краснокумско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тернет технологий на уроках групповых за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ШИ с.Краснокумского (филиал пос.Новый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тернет технологий на уроках групповых за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среди филиалов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ШИ ст. Лысогорской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ьзование интернета на уроках теоретических дисципл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ШИ ст. Лысогорской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заведенно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ьзование интернета на уроках теоретических дисципл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center" w:pos="100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(среди филиалов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ШИ ст. Лысогорской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бильно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ьзование интернета на уроках теоретических дисципл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(среди филиалов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ШИ ст. Лысогорской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Александрийск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ьзование интернета на уроках теоретических дисципл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(среди филиалов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ШИ ст. Лысогорской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Георгиевск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ьзование интернета на уроках теоретических дисципл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(среди филиалов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ШИ ст. Лысогорской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Шаумянск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ьзование интернета на уроках теоретических дисципли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реди филиалов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ДО «ДМШ г. Георгиевска»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в классах теоретических дисциплин установлено  мультимедийное оборуд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ШИ ст.Незлобной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(интерактивная доска ИЗ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выполнение на 76,7%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ХШ г.Георгиевска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  <w:t xml:space="preserve">Приложение 3 </w:t>
      </w:r>
    </w:p>
    <w:p>
      <w:pPr>
        <w:pStyle w:val="Normal"/>
        <w:ind w:left="8100" w:hanging="0"/>
        <w:rPr/>
      </w:pPr>
      <w:r>
        <w:rPr/>
        <w:t>к Положению о рейтинге муниципальных учреждений культуры и дополнительного образования в сфере культуры Георгиевского городского округа Ставропольского края</w:t>
      </w:r>
    </w:p>
    <w:p>
      <w:pPr>
        <w:pStyle w:val="Normal"/>
        <w:ind w:firstLine="561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561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561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РЕЙТИНГ</w:t>
      </w:r>
    </w:p>
    <w:p>
      <w:pPr>
        <w:pStyle w:val="Normal"/>
        <w:ind w:firstLine="561"/>
        <w:jc w:val="center"/>
        <w:rPr>
          <w:caps/>
          <w:sz w:val="24"/>
        </w:rPr>
      </w:pPr>
      <w:r>
        <w:rPr>
          <w:sz w:val="24"/>
        </w:rPr>
        <w:t xml:space="preserve">СТРУКТУРНЫХ ПОДРАЗДЕЛЕНИЙ </w:t>
      </w:r>
      <w:r>
        <w:rPr>
          <w:caps/>
          <w:sz w:val="24"/>
        </w:rPr>
        <w:t xml:space="preserve">централизованных библиотечных систем </w:t>
      </w:r>
    </w:p>
    <w:p>
      <w:pPr>
        <w:pStyle w:val="Normal"/>
        <w:ind w:firstLine="561"/>
        <w:jc w:val="center"/>
        <w:rPr>
          <w:caps/>
          <w:sz w:val="24"/>
        </w:rPr>
      </w:pPr>
      <w:r>
        <w:rPr>
          <w:caps/>
          <w:sz w:val="24"/>
        </w:rPr>
        <w:t>Георгиевского городского округа Ставропольского края</w:t>
      </w:r>
    </w:p>
    <w:p>
      <w:pPr>
        <w:pStyle w:val="Normal"/>
        <w:ind w:firstLine="561"/>
        <w:jc w:val="center"/>
        <w:rPr/>
      </w:pPr>
      <w:r>
        <w:rPr/>
        <w:t>за 2017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410"/>
        <w:gridCol w:w="1984"/>
        <w:gridCol w:w="2268"/>
        <w:gridCol w:w="2127"/>
        <w:gridCol w:w="121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реждения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вое место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ещае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нигообеспеченность на 1 пользов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таем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щаемость библиотеч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новляемость библиотечного фонда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жпоселенческая центральн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5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4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3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аснокумская сельская библиотека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злобненская сельская библиотека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1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злобненская сельская библиотека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3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ысогорская сельская библиотека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1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лександрийская сельская библиотека №10 им. Г.М. Брян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1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лександрийская сельская детская библиотека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лександрийская сельская библиотека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5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орненская сельская библиотека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1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ильненская сельская библиотека №14 им. М.В. У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возаведенская сельская библиотека №15 им. И.А. Зинов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еоргиевская сельская библиотека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винская сельская библиотека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9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аумяновская сельская библиотека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3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рухская сельская библиотека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9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незольская сельская библиотека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1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воульяновская сельская библиотека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лковская сельская библиотека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8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утоярская сельская библиотека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1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этокская сельская библиотека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5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тральная городская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иблиотека им. А.С. Пу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3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тральная детская библиотека им. А. Гайд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7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1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тральная юношеская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1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2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6"/>
              <w:rPr>
                <w:color w:val="FF0000"/>
              </w:rPr>
            </w:pPr>
            <w:r>
              <w:rPr/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родская библиотек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2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2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ая детская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иблиотека №5 им.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Михал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1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1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54:00Z</dcterms:created>
  <dc:creator>Компьютер</dc:creator>
  <dc:description/>
  <cp:keywords/>
  <dc:language>en-US</dc:language>
  <cp:lastModifiedBy>Компьютер</cp:lastModifiedBy>
  <dcterms:modified xsi:type="dcterms:W3CDTF">2018-03-01T12:12:00Z</dcterms:modified>
  <cp:revision>8</cp:revision>
  <dc:subject/>
  <dc:title>Приложение 1 </dc:title>
</cp:coreProperties>
</file>