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проведенного анкетирования пациентов дневных стацион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х организаций Георгиев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межрайонного филиала в городе Георгиевске ТФОМС СК с 01 июня 2019 года по 30 июня 2019 года было проведено анкетирование пациентов дневного стационара медицинской организации Георгиевского городского округа - государственного бюджетного учреждения здравоохранения Ставропольского края «Георгиевская районная больница» (далее – ГБУЗ СК «Георгиевская РБ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анкетировании приняли участие 98 респондентов, из них 30 мужчин и 68 женщин с градацией по возрасту: мужчины от 18 до 60 лет - 14%, женщины от 18 до 55 лет – 40%, мужчины от 60 лет и старше – 10%, женщины от 55 лет и старше – 22%, мальчики до 18 лет – 7%, девочки до 18 лет – 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 отражены в таблицах ниж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колько вы удовлетворены качеством бесплатной медицинской помощи, получаемой в дневном стационар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,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,2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цените уровень вашей удовлетворенности следующими характеристиками работы дневного стационара.</w:t>
      </w:r>
    </w:p>
    <w:p>
      <w:pPr>
        <w:pStyle w:val="Normal"/>
        <w:ind w:firstLine="708"/>
        <w:jc w:val="both"/>
        <w:rPr/>
      </w:pPr>
      <w:r>
        <w:rPr/>
        <w:t>Техническим состоянием, ремонтом помещений, площадью помещений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1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фортностью мест пребывания пациентов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2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1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ом предоставляемых медицинских услуг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9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1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ащенностью современным медицинским оборудование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1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ю</w:t>
      </w:r>
      <w:r>
        <w:rPr/>
        <w:t xml:space="preserve"> медикаментами и расходными материалам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2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ой вспомогательных служб (лаборатория, рентген-кабинет, физиотерапевтический кабинет и т.д.)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1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ботой лечащего врач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,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,2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вопрос «приходилось ли вам лично (для себя) за последние 3 месяца обращаться к услугам скорой медицинской помощи» положительно ответили 38 респондентов, отрицательно – 5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колько вы удовлетворены качеством оказанной вам скорой медицинской помощ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аким образом, показатели удовлетворенности медицинской помощью, оказанной в дневном стационаре ГБУЗ СК «Георгиевская РБ», по мнению пациентов, представляют собой следующие значения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692"/>
        <w:gridCol w:w="1908"/>
      </w:tblGrid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Удовлетворен 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удовлетворен(а), чем не удовлетворен(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Скорее не удовлетворен(а), чем удовлетворен(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е удовлетворен (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трудняюсь ответить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3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9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5%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843"/>
      </w:tblGrid>
      <w:tr>
        <w:trPr/>
        <w:tc>
          <w:tcPr>
            <w:tcW w:w="4904" w:type="dxa"/>
            <w:tcBorders/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/>
              <w:t xml:space="preserve">  </w:t>
            </w:r>
            <w:r>
              <w:rPr>
                <w:sz w:val="28"/>
              </w:rPr>
              <w:t xml:space="preserve">Заместитель директора </w:t>
            </w:r>
          </w:p>
        </w:tc>
        <w:tc>
          <w:tcPr>
            <w:tcW w:w="4843" w:type="dxa"/>
            <w:tcBorders/>
            <w:vAlign w:val="center"/>
          </w:tcPr>
          <w:p>
            <w:pPr>
              <w:pStyle w:val="TextBodyIndent"/>
              <w:spacing w:lineRule="exact" w:line="240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  <w:t>С.В.Гейдебрехт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19" w:footer="811" w:bottom="8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781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59:00Z</dcterms:created>
  <dc:creator>Марина</dc:creator>
  <dc:description/>
  <cp:keywords/>
  <dc:language>en-US</dc:language>
  <cp:lastModifiedBy>Севрюков Алексей Анатольевич</cp:lastModifiedBy>
  <cp:lastPrinted>2018-04-05T10:28:00Z</cp:lastPrinted>
  <dcterms:modified xsi:type="dcterms:W3CDTF">2019-07-04T08:29:00Z</dcterms:modified>
  <cp:revision>44</cp:revision>
  <dc:subject/>
  <dc:title>Справка</dc:title>
</cp:coreProperties>
</file>