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 проведенного анкетирования застрахованных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ивших медицинскую помощь участкового врач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межрайонного филиала в городе Георгиевске ТФОМС СК (далее – Филиал) с 01 июня 2019 года по 30 июня 2019 года было проведено анкетирование застрахованных лиц, получивших медицинскую помощь участкового врача в ГБУЗ СК «Георгиевская РБ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анкетировании приняли участие 19 респондентов, из них 6 мужчин и 13 женщин с градацией по возрасту: детский возраст –0%, от 18 до 39 лет – 47%, от 40 до 59 лет – 37%, от 60 лет и старше – 16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отражены в таблицах ниже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колько вы удовлетворены временем ожидания приема у кабинета участкового врача (соответствие фактического времени приема времени записи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,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колько вы удовлетворены отношением к вам участкового врача во время прием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8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5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колько вы удовлетворены результатом обращения к участковому врачу в цело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,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,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3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4. Насколько вы удовлетворены организацией прохождения диспансериза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аким образом, показатели удовлетворенности медицинской помощью, оказанной участковыми врачами в ГБУЗ СК «Георгиевская РБ», по мнению пациентов, имеет следующие значения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,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,4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%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843"/>
      </w:tblGrid>
      <w:tr>
        <w:trPr/>
        <w:tc>
          <w:tcPr>
            <w:tcW w:w="4904" w:type="dxa"/>
            <w:tcBorders/>
          </w:tcPr>
          <w:p>
            <w:pPr>
              <w:pStyle w:val="TextBodyIndent"/>
              <w:spacing w:lineRule="exact" w:line="240"/>
              <w:ind w:hanging="0"/>
              <w:rPr>
                <w:sz w:val="28"/>
              </w:rPr>
            </w:pPr>
            <w:r>
              <w:rPr/>
              <w:t xml:space="preserve">  </w:t>
            </w:r>
            <w:r>
              <w:rPr>
                <w:sz w:val="28"/>
              </w:rPr>
              <w:t>Заместитель директора</w:t>
            </w:r>
          </w:p>
        </w:tc>
        <w:tc>
          <w:tcPr>
            <w:tcW w:w="4843" w:type="dxa"/>
            <w:tcBorders/>
            <w:vAlign w:val="center"/>
          </w:tcPr>
          <w:p>
            <w:pPr>
              <w:pStyle w:val="TextBodyIndent"/>
              <w:spacing w:lineRule="exact" w:line="240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С.В. Гейдебрех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781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9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59:00Z</dcterms:created>
  <dc:creator>Марина</dc:creator>
  <dc:description/>
  <cp:keywords/>
  <dc:language>en-US</dc:language>
  <cp:lastModifiedBy>Севрюков Алексей Анатольевич</cp:lastModifiedBy>
  <cp:lastPrinted>2018-05-04T11:07:00Z</cp:lastPrinted>
  <dcterms:modified xsi:type="dcterms:W3CDTF">2019-07-04T13:15:00Z</dcterms:modified>
  <cp:revision>44</cp:revision>
  <dc:subject/>
  <dc:title>Справка</dc:title>
</cp:coreProperties>
</file>