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56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3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    Георгиевского городского            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Георгиевского городского               округа Ставропольского края               от                   2022 г. №        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комфортной городской среды в малых городах и исторических поселениях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комфортной городской среды в малых городах и исторических поселениях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(далее – Под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селения благоустроенными территориями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5 годы 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финансового обеспечения мероприятий Подпрограммы составит 100 0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100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бюджет Георгиевского городского округа – 100 0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100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ого бюджета – 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го бюджета – 0,0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го бюджета – 100 000,00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100 000,00 тыс. рублей;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0,00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0,00 тыс. рублей;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мест общего пользования территории Георгиевского городского округа Ставропольского кра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е Георгиевске живут народы 78 национальностей: (русские, украинцы, армяне, азербайджанцы, чеченцы, грузины, ингуши, татары, белорусы, карачаевцы, евреи, немцы, корейцы, греки, кабардинцы и т.д.) Общая численность населения 68 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ской застройке рассредоточены основные зоны массового отдыха - городской парк культуры и отдыха, сквер по ул. Арсенальной, парк по ул. Калинина/Батакск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алинина объединяет историческую часть города и районы с современной застройкой. Символом исторической части города является установленная скульптура Георгия Победоносца на центральной аллее, благоустроенной в 2017 году по программе Комфортной городск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икогда в настоящее время актуальна проблема непривлекательных мест отдыха в городе Георгиевске, отсутствие комплексного подхода и узкая ориентированность данных з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 новый подход к организации пространств: комплексность, устойчивое развитие, сохранение существующего ландшафта, гармоничное вписывание в среду, ориентированность на широкий круг интересов и потреб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уемый объект представляет собой рекреационную зону в крупно-населенном районе города Георгиевска Ставропольского края, в пешей доступности к городскому цент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 прое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ние общественной территории многофункционального направления рекреационной деятельности с развитой системой благоустройства, предназначенной для массового отдыха населения города и проведения разнообразной культурно-просветительной и физкультурно-оздорови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парковой зоны, насыщенной объектами, обеспечивающими реализацию досуга город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здание площадки для развития мелкого и среднего бизн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рамках паркового проекта создание образа и символа, определяющих идентичность, знаковость проектируемой территории и города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рекреационной зоны по ул. Калинина –               ул. Батакская в городе Георгиевске Ставропольского края» предусматривает создание общественной территории многофункционального направления рекреационной деятельности с развитой системой благоустройства, предназначенной для массового отдыха населения города и проведения разнообразной культурно-просветительной и физкультурно-оздоровительной работы. Проектируемая территория расположена в зоне застройки многоквартирными домами, с наличием множественных учебных заведений среднего и профессиона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бъединяет в себя различные направления культурно-досуговой и рекреационно-оздоровительной деятельности, связанные в первую очередь с развитием спорта, укреплением семьи, пропагандой здорового образа жизни, внедрением бренда современной территории и экологически чистой продукции в гражданско-правовой оборот, территориальный маркетинг и «брендинг» территории, продвижение конкурентных преимуществ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на развитие социальной инфраструктуры, общественных и пешеходных зон, современной городской архитектуры и ландшафта, что органически вписывается в государственные задачи развития гражданского общества и пропаганды здорового образа жизни. Проект ориентирован на проведение массовых мероприятий в сфере спорта, культуры, общественного питания и является «локальным» мультипликатором развит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омендуется рассматривать парк как проект, в котором основу функционирования обеспечивает управляющая компания и субъекты инвестиционной и предпринимательской деятельности, в том числе, с привлечением партнеров на основе договор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жный элемент управления - передача территории парка управляющей компании, которая обеспечит коммерчески и социально эффективное управление территорией и спортивными объе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ение дополнительного дохода будет обеспече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 счёт аренды, услуг и оперативного управления территории п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участию в организации мероприятий привлечены общественные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убъекты </w:t>
      </w:r>
      <w:r>
        <w:rPr>
          <w:rFonts w:cs="Times New Roman" w:ascii="Times New Roman" w:hAnsi="Times New Roman"/>
          <w:sz w:val="28"/>
          <w:szCs w:val="28"/>
        </w:rPr>
        <w:t>малого предприниматель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бщественные</w:t>
      </w:r>
      <w:r>
        <w:rPr>
          <w:rFonts w:cs="Times New Roman" w:ascii="Times New Roman" w:hAnsi="Times New Roman"/>
          <w:sz w:val="28"/>
          <w:szCs w:val="28"/>
        </w:rPr>
        <w:t xml:space="preserve"> и некоммерче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исание влияния результатов реализации проекта на развитие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дние тенденции в общественной жизни городов ясно показывают что город, обладающий собственной идентичностью, становится более успешным, более привлекательным, быстрее разв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амках реализации проекта учитывается ряд важных факторов формирующих идентичность территор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зможность работать (создание рабочих мес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благоустроенной территории, позволяющей приятно и комфортно и жить в гор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развитой досугов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ирование имиджевой стратегии города путём внедр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ренда современной территории и экологически чистой продукции в гражданско-правовой оборот, территориальный маркетинг и «брендинг» территории, продвижение конкурентных преимуществ Георгиев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и источники финансового обеспечения муниципальной программы Георгиевского городского округа Ставропольского края «Формирование современной городской среды» приведены в приложении 3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муниципальной программы Георгиевского городского округа Ставропольского края «Формирование современной городской среды» приведены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муниципальной программы Георгиевского городского округа Ставропольского края «Формирование современной городской среды» приведен в приложении 5 к Програм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 Георгиевского городского округа Ставропольского края «Формирование современной городской среды» приведены в приложении 6 к Программ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e.pismennaya</dc:creator>
  <dc:description/>
  <cp:keywords/>
  <dc:language>en-US</dc:language>
  <cp:lastModifiedBy>Krista</cp:lastModifiedBy>
  <cp:lastPrinted>2020-10-21T15:52:00Z</cp:lastPrinted>
  <dcterms:modified xsi:type="dcterms:W3CDTF">2022-11-16T13:40:00Z</dcterms:modified>
  <cp:revision>69</cp:revision>
  <dc:subject/>
  <dc:title>Приложение 1</dc:title>
</cp:coreProperties>
</file>