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exact" w:line="240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 Георгиевского городского             округа Ставропольского края «Формирование современной городской среды»</w:t>
      </w:r>
      <w:r>
        <w:rPr/>
        <w:t xml:space="preserve"> </w:t>
      </w:r>
      <w:r>
        <w:rPr>
          <w:sz w:val="28"/>
          <w:szCs w:val="28"/>
        </w:rPr>
        <w:t>(в редакции постановления администрации Георгиевского городского               округа Ставропольского края                   от                2022 г. №              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весовых коэффициентах, присвоенных целям Программы,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чам подпрограмм Программы</w:t>
      </w:r>
      <w:r>
        <w:rPr>
          <w:sz w:val="28"/>
          <w:szCs w:val="28"/>
        </w:rPr>
        <w:t xml:space="preserve"> Георгиевского городского округа Ставропольского края «Формирование современной городской среды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"/>
        <w:gridCol w:w="3383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5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Значения весовых коэффициентов, присвоенных целям Программы и задачам подпрограмм Программы по годам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9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ая программа «Формирование современной городской среды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1 «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2 «Создание условий для повышения качества и комфорта на территории Георгиевского городского округа Ставропольского края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одпрограмма «Благоустройство дворовых территорий и территорий общего пользования Георгиевского городского округа Ставропольского края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1 «Обеспечение мероприятий по благоустройству дворовых территорий и территорий общего пользования Георгиевского городского округа Ставропольского края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одпрограмма «Создание комфортной городской среды в малых городах и исторических поселениях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1 «Обеспечение мероприятий по благоустройству территорий общего пользования Георгиевского городского округа Ставропольского края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exact" w:line="24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953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6:43:00Z</dcterms:created>
  <dc:creator>Elcom</dc:creator>
  <dc:description/>
  <cp:keywords/>
  <dc:language>en-US</dc:language>
  <cp:lastModifiedBy>Krista</cp:lastModifiedBy>
  <cp:lastPrinted>2018-03-14T10:26:00Z</cp:lastPrinted>
  <dcterms:modified xsi:type="dcterms:W3CDTF">2022-11-16T14:02:00Z</dcterms:modified>
  <cp:revision>141</cp:revision>
  <dc:subject/>
  <dc:title/>
</cp:coreProperties>
</file>