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образования в Георгиевском городском округе Ставропольского края» (далее - Подпрограм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решения</w:t>
            </w:r>
          </w:p>
          <w:p>
            <w:pPr>
              <w:pStyle w:val="Normal"/>
              <w:jc w:val="both"/>
              <w:rPr/>
            </w:pPr>
            <w:r>
              <w:rPr/>
              <w:t>задач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ошкольных организаций в общем количестве дошкольных образовательных организаций, в которых проведены ремон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973 619,33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88 323,2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04 571,3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61 899,4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635 173,8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41 825,7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641 825,7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еоргиевского городского округа –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3 692 520,2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50 174,2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69 013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605 733,2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83 658,9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91 970,1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91 970,19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609 027,10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86 530,8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99 693,9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48 546,4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52 549,4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60 853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260 853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2 083 493,1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63 643,4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69 31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57 186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1 109,5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1 116,9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31 116,9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81 099,0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8 149,0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5 557,9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6 166,1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1 514,8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9 855,5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49 855,51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2,0 процентов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 423 человека в 2024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4,3 процента в 2020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,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величение доли дошкольных организаций в общем количестве дошкольных образовательных организаций, в которых проведены ремонты, </w:t>
            </w:r>
            <w:r>
              <w:rPr/>
              <w:t>до 4,3 процента в 2020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«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еятельности (оказание услуг) детских дошко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ko-KR"/>
        </w:rPr>
        <w:t>профилактика терроризма, экстремизма в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 дошкольного образ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до 6 лет до 62,0 процентов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 423 человек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еспечение поступлений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меньшение доли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до 4,3 процента в 2020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«Проведение работ по замене оконных блоков в муниципальных дошкольных 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дошкольных образовательных организациях, до 100,0 процентов в 2021 году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eastAsia="ko-KR"/>
        </w:rPr>
        <w:t xml:space="preserve"> «Проведение капитального ремонта в дошкольных образовательных организациях Георгиевского городского округа Ставропольского края», </w:t>
      </w:r>
      <w:r>
        <w:rPr>
          <w:color w:val="000000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ие капитального ремонта в дошко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величение доли дошкольных организаций в общем количестве дошкольных образовательных организаций, в которых проведены ремонты, </w:t>
      </w:r>
      <w:r>
        <w:rPr/>
        <w:t>до 4,3</w:t>
      </w:r>
      <w:r>
        <w:rPr>
          <w:color w:val="000000"/>
        </w:rPr>
        <w:t xml:space="preserve"> процентов в 2020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  <w:t>Ставропольского края                                                                   А.Н.Савченк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User Windows</cp:lastModifiedBy>
  <cp:lastPrinted>2019-06-20T10:30:00Z</cp:lastPrinted>
  <dcterms:modified xsi:type="dcterms:W3CDTF">2020-11-10T12:16:00Z</dcterms:modified>
  <cp:revision>433</cp:revision>
  <dc:subject/>
  <dc:title>Приложение 11</dc:title>
</cp:coreProperties>
</file>