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ConsNormal"/>
        <w:spacing w:lineRule="exact" w:line="240"/>
        <w:ind w:left="4536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еоргиевского городского округа Ставропольского края «Развитие образования и молодёжной политики»  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Развитие дополнительного образования в сфере культуры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, подведомственные управлению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, международных   творческих конкурсов, фестивалей, выставок в общем количестве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новых музыкаль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/>
              <w:t xml:space="preserve">объем финансового обеспечения Подпрограммы составит  383 789,65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19 году – 55 661,3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0 году – 62 569,1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1 году – 79 411,3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2 году – 65 185,2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3 году – 62 077,2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4 году – 58 885,2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бюджет Георгиевского городского округа – 360 457,81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19 году – 51 772,7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0 году – 58 680,5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1 году – 75 522,7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2 году – 61 296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3 году – 58 188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4 году – 54 996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федеральный бюджет – 21 587,83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19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0 году – 3 317,8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1 году – 18 269,9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4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бюджет Ставропольского края – 10 417,95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19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0 году – 211,7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1 году – 1 166,1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2 году – 6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3 году – 3 04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4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местный бюджет – 328 452,03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19 году – 51 772,7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0 году – 55 150,9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1 году – 56 086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2 году – 55 296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3 году – 55 148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в 2024 году – 54 996,61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внебюджетные источники  – 23 331,84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в 2019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в 2020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в 2021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в 2022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в 2023 году – 3 888,64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в 2024 году – 3 888,64  тыс. рублей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а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новых музыкальных инструментов до 10 в 2020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, на 1 ежегодно с 2021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задачей Подпрограммы является повышение качества оказываемых муниципальных услуг в области дополнительного образования в сфере культуры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/>
        <w:t>1) 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а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«Реализация регионального проекта  «Культурная среда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; проведение капитального ремонта зданий муниципальных образовательных организаций дополнительного образования (детских школ искусств) по видам искусст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новых музыкальных инструментов до 10 в 2020 году, увеличение количества зданий муници-пальных образовательных организаций дополнительного образования (детских школ искусств) по видам искусств, в которых проведен капитальный ремонт, на 1 ежегодно с 2021 года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 Windows</cp:lastModifiedBy>
  <cp:lastPrinted>2019-09-16T11:51:00Z</cp:lastPrinted>
  <dcterms:modified xsi:type="dcterms:W3CDTF">2020-11-11T11:07:00Z</dcterms:modified>
  <cp:revision>205</cp:revision>
  <dc:subject/>
  <dc:title>Приложение 11</dc:title>
</cp:coreProperties>
</file>