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7</w:t>
      </w:r>
    </w:p>
    <w:p>
      <w:pPr>
        <w:pStyle w:val="Normal"/>
        <w:spacing w:lineRule="exact" w:line="240"/>
        <w:ind w:left="5103" w:hanging="0"/>
        <w:jc w:val="both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Организация летнего отдыха и занятости детей и подростков </w:t>
      </w:r>
    </w:p>
    <w:p>
      <w:pPr>
        <w:pStyle w:val="Normal"/>
        <w:spacing w:lineRule="exact" w:line="240"/>
        <w:jc w:val="center"/>
        <w:rPr/>
      </w:pPr>
      <w:r>
        <w:rPr/>
        <w:t xml:space="preserve">в каникулярный период в Георгиевском городском округе </w:t>
      </w:r>
    </w:p>
    <w:p>
      <w:pPr>
        <w:pStyle w:val="Normal"/>
        <w:spacing w:lineRule="exact" w:line="240"/>
        <w:jc w:val="center"/>
        <w:rPr/>
      </w:pPr>
      <w:r>
        <w:rPr/>
        <w:t>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рганизация летнего отдыха и занятости детей</w:t>
      </w:r>
    </w:p>
    <w:p>
      <w:pPr>
        <w:pStyle w:val="Normal"/>
        <w:spacing w:lineRule="exact" w:line="240"/>
        <w:jc w:val="center"/>
        <w:rPr/>
      </w:pPr>
      <w:r>
        <w:rPr/>
        <w:t>и подростков в каникулярный период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отдыха и трудоустройство детей и подростков в  каникулярный период в Георгиевском городск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граждан, обучающихся в образовательных организациях округа, временно трудоустроенных, в возрасте от 14 до 18 лет в свободное от учебы время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79 248,14  тыс. рублей, в том числе 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3 620,5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3 488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3 034,6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3 034,6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3 034,6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13 034,6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58 477,94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856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724,3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724,3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724,3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724,3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9 724,3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58 477,94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856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724,3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724,3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724,3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724,3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9 724,38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20 770,2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3 310,29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3 310,29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3 310,29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4 году – 3 310,29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1 процента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ов в 2024 году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отдыха и трудоустройство детей и подростков в каникулярный период в Георгиевском городском округе Ставропольского края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едусмотрена реализация следующих основных мероприятий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/>
        <w:t>1) «Мероприятия по организации отдыха детей и подростков в каникулярное время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отдыха детей 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1 процента в 2024 году;</w:t>
      </w:r>
    </w:p>
    <w:p>
      <w:pPr>
        <w:pStyle w:val="Normal"/>
        <w:autoSpaceDE w:val="false"/>
        <w:ind w:firstLine="708"/>
        <w:jc w:val="both"/>
        <w:rPr/>
      </w:pPr>
      <w:r>
        <w:rPr/>
        <w:t>2) «Организация и финансирование временного трудоустройства несовершеннолетних учащихся образовательных организаций округа в возрасте от 14 до 18 лет», в рамках которого предполагае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рганизация занятост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ов в 2024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 Windows</cp:lastModifiedBy>
  <cp:lastPrinted>2019-01-24T12:44:00Z</cp:lastPrinted>
  <dcterms:modified xsi:type="dcterms:W3CDTF">2020-11-06T08:21:00Z</dcterms:modified>
  <cp:revision>307</cp:revision>
  <dc:subject/>
  <dc:title>Приложение 11</dc:title>
</cp:coreProperties>
</file>