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ConsNormal"/>
        <w:spacing w:lineRule="exact" w:line="240"/>
        <w:ind w:left="4536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2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8 343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 495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904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7 712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29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58,9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511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3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92 574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214,3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7 154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087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047,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91 708,0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39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 499,4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2 62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581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964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569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68 417,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7 473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 495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0 667,5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magenta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15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85 741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sz w:val="20"/>
                <w:szCs w:val="20"/>
              </w:rPr>
              <w:t>81 089,7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571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1 899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4 553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 532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37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 366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42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8 435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7 200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98 888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29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29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7 289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7 289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ж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ж 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 -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,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з = (к / 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: з – 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количество обучающихся, получающих начальное общее образование, получающих бесплатное горячее 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общая численность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022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4 036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3 352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 442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 442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70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0,7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7,9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03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05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 845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318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01 2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30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67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67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9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9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139,2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43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539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639,3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 и молодёжной политики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569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 411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 1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077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-торых проведен капитальный ремон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1" w:name="_GoBack"/>
            <w:bookmarkEnd w:id="1"/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в министерство культуры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18"/>
              </w:rPr>
              <w:t>роцен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53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952,2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Культурная сре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137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8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bookmarkStart w:id="2" w:name="OLE_LINK9"/>
            <w:bookmarkStart w:id="3" w:name="OLE_LINK8"/>
            <w:r>
              <w:rPr>
                <w:sz w:val="22"/>
                <w:szCs w:val="22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строительство детского сада на 160 мест в с. Краснокумском по ул. Степная, 14/1»</w:t>
            </w:r>
            <w:bookmarkEnd w:id="2"/>
            <w:bookmarkEnd w:id="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2         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2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9 8 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.3       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311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594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.2    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5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</w:rPr>
        <w:t>Ставропольского края                                                                                                                                      А.Н.Сав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orient="landscape" w:w="16838" w:h="11906"/>
      <w:pgMar w:left="680" w:right="1418" w:gutter="0" w:header="72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0:00Z</dcterms:created>
  <dc:creator>kraban</dc:creator>
  <dc:description/>
  <cp:keywords/>
  <dc:language>en-US</dc:language>
  <cp:lastModifiedBy>User</cp:lastModifiedBy>
  <cp:lastPrinted>2019-11-20T16:58:00Z</cp:lastPrinted>
  <dcterms:modified xsi:type="dcterms:W3CDTF">2020-11-25T08:45:00Z</dcterms:modified>
  <cp:revision>284</cp:revision>
  <dc:subject/>
  <dc:title>ПРАВИТЕЛЬСТВО СТАВРОПОЛЬСКОГО КРАЯ</dc:title>
</cp:coreProperties>
</file>