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«Поддержка детей-сирот, детей, оставшихся без попечения родителей,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меры социальной поддержки и иные выплаты гражданам в сфере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образования Георгиевского городского округа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подпрограммы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5308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ризма администрации Георгиевского городского округа Ставропольского края (далее - управление культуры и туриз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физические лица Георгиевского городского округа Ставропольского кра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,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-сирот, детей, оставшихся без попечения родителей, в общей численности детского населения Георгиевского городского округа Ставропольского края;</w:t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85 500,99  тыс. рублей,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88 501,5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81 407,8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78 897,8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78 897,8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3 году – 78 897,8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4 году – 78 897,89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485 500,99  тыс. рублей,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88 501,5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81 407,8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78 897,8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78 897,8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3 году – 78 897,8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4 году – 78 897,8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бюджет Ставропольского края  – 485 500,99  тыс. рублей,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88 501,5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81 407,8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78 897,8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2 году – 78 897,8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3 году – 78 897,89  тыс. рублей;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</w:rPr>
              <w:t>в 2024 году – 78 897,89  тыс. рублей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08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меньшение доли детей - сирот, детей, оставшихся без попечения родителей, в общей численности детского населения города, до 1,14 процентов в 2024 году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, до 68,4 процента в 2024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дагогических работников, получающих меры социальной поддержки, до 1060 человек в 2024 году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 xml:space="preserve"> 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.</w:t>
      </w:r>
    </w:p>
    <w:p>
      <w:pPr>
        <w:pStyle w:val="Normal"/>
        <w:ind w:firstLine="708"/>
        <w:jc w:val="both"/>
        <w:rPr/>
      </w:pPr>
      <w:r>
        <w:rPr/>
        <w:t>Подпрограммой предусмотрена реализация следующего основного мероприятия</w:t>
      </w:r>
      <w:r>
        <w:rPr>
          <w:rFonts w:eastAsia="Calibri"/>
          <w:sz w:val="24"/>
          <w:szCs w:val="24"/>
          <w:lang w:eastAsia="en-US"/>
        </w:rPr>
        <w:t xml:space="preserve">  </w:t>
      </w:r>
      <w:r>
        <w:rPr>
          <w:rFonts w:eastAsia="Calibri"/>
          <w:lang w:eastAsia="en-US"/>
        </w:rPr>
        <w:t>«</w:t>
      </w:r>
      <w:r>
        <w:rPr/>
        <w:t>Выплаты пособий, компенсаций и иные выплаты», в рамках которого предполагается: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денежных средств на содержание ребенка опекуну (попечителю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ыплаты на содержание детей-сирот и детей,</w:t>
      </w:r>
      <w:r>
        <w:rPr/>
        <w:t xml:space="preserve"> </w:t>
      </w:r>
      <w:r>
        <w:rPr>
          <w:sz w:val="28"/>
          <w:szCs w:val="28"/>
        </w:rPr>
        <w:t>оставшихся без попечения родителей, в приемных семьях,</w:t>
      </w:r>
      <w:r>
        <w:rPr/>
        <w:t xml:space="preserve"> </w:t>
      </w:r>
      <w:r>
        <w:rPr>
          <w:sz w:val="28"/>
          <w:szCs w:val="28"/>
        </w:rPr>
        <w:t>а также на вознаграждение,</w:t>
      </w:r>
      <w:r>
        <w:rPr/>
        <w:t xml:space="preserve"> </w:t>
      </w:r>
      <w:r>
        <w:rPr>
          <w:sz w:val="28"/>
          <w:szCs w:val="28"/>
        </w:rPr>
        <w:t>причитающееся приемным родителям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ыплата единовременного пособия усыновителям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компенсация части родительской платы за присмотр и уход за детьми в дошкольных организациях Георгиевского городского округа Ставропольского края;</w:t>
      </w:r>
    </w:p>
    <w:p>
      <w:pPr>
        <w:pStyle w:val="Normal"/>
        <w:ind w:firstLine="708"/>
        <w:jc w:val="both"/>
        <w:rPr/>
      </w:pPr>
      <w:r>
        <w:rPr/>
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меньшение доли детей - сирот, детей, оставшихся без попечения родителей, в общей численности детского населения Георгиевского городского округа Ставропольского края до 1,14 процентов в 2024 году;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8"/>
          <w:szCs w:val="28"/>
        </w:rPr>
        <w:t>увеличение доли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, до 68,4 процента в 2024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едагогических работников, получающих меры социальной поддержки,  до 1060 человек в 2024 году.</w:t>
      </w:r>
    </w:p>
    <w:p>
      <w:pPr>
        <w:pStyle w:val="Normal"/>
        <w:ind w:firstLine="708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ёжной политики и управление культуры и туризм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Ставропольского края                                                                   А.Н.Савченко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 Windows</cp:lastModifiedBy>
  <cp:lastPrinted>2019-01-24T12:40:00Z</cp:lastPrinted>
  <dcterms:modified xsi:type="dcterms:W3CDTF">2020-11-06T08:20:00Z</dcterms:modified>
  <cp:revision>291</cp:revision>
  <dc:subject/>
  <dc:title>Приложение 11</dc:title>
</cp:coreProperties>
</file>