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общего образования в Георгиевском</w:t>
      </w:r>
    </w:p>
    <w:p>
      <w:pPr>
        <w:pStyle w:val="Normal"/>
        <w:spacing w:lineRule="exact" w:line="240"/>
        <w:jc w:val="center"/>
        <w:rPr/>
      </w:pPr>
      <w:r>
        <w:rPr/>
        <w:t>городском округе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общего образования в Георгиевском</w:t>
      </w:r>
    </w:p>
    <w:p>
      <w:pPr>
        <w:pStyle w:val="Normal"/>
        <w:spacing w:lineRule="exact" w:line="240"/>
        <w:jc w:val="center"/>
        <w:rPr/>
      </w:pPr>
      <w:r>
        <w:rPr/>
        <w:t>городском округе Ставропольского кра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5253"/>
        <w:gridCol w:w="139"/>
      </w:tblGrid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«Развитие общего образования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я качества общего образования в Георгиевском городском округе Ставропольского кр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ля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9 классов, не прошедших ГИА-9, в общей численности  выпускников 9 клас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численность обучающихся в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ступление 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доля детей первой и второй групп здоровья в общей численности обучающихся в муниципальных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асходы бюджета муниципального образования на общее образование в расчете на 1 обучающегося в муниципальных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доля обучающихся по образовательным программам начального общего образования обеспеченных новогодними подарками, в общем количестве обучающихся по программам начального общего образова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доля общеобразовательных организаций, в которых проведены работы по капитальному ремонту кровли, в общем количестве общеобразовательных организаций, требующих капитального ремонта кров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ля обучающихся, занимающихся физической культурой и спортом во внеурочное время, в общем количестве обучающихся, за исключением дошкольного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доля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человек ежемесячно вовлеченных в программу социально-культурных компетен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доля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Георгиевского городского округа 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5 330 093,67 тыс. рублей,  в том числе по годам: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759 199,11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928 435,44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907 200,33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2 году – 898 888,66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918 185,0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4 году – 918 185,06 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 – 5 211 206,11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742 198,36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911 081,47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886 067,12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2 году – 877 755,45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897 051,86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4 году – 897 051,85 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федеральный бюджет – 570 709,98 тыс. рублей,  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19 году – 1 977,21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0 году – 29 729,31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1 году – 133 688,95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в 2022 году – 133 680,65 тыс. рублей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3 году – 135 816,93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4 году – 135 816,93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3 416 043,95 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524 228,18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в 2020 году – </w:t>
            </w:r>
            <w:bookmarkStart w:id="0" w:name="OLE_LINK23"/>
            <w:bookmarkStart w:id="1" w:name="OLE_LINK22"/>
            <w:bookmarkStart w:id="2" w:name="OLE_LINK21"/>
            <w:bookmarkStart w:id="3" w:name="OLE_LINK20"/>
            <w:bookmarkStart w:id="4" w:name="OLE_LINK19"/>
            <w:bookmarkStart w:id="5" w:name="OLE_LINK18"/>
            <w:r>
              <w:rPr>
                <w:color w:val="000000"/>
              </w:rPr>
              <w:t xml:space="preserve">667 289,01  </w:t>
            </w:r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534 671,73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2 году – 550 541,1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569 656,93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4 году – 569 656,93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местный бюджет  – 1 224 452,18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215 992,9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214 063,15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217 706,44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в 2022 году – </w:t>
            </w:r>
            <w:bookmarkStart w:id="6" w:name="OLE_LINK27"/>
            <w:bookmarkStart w:id="7" w:name="OLE_LINK26"/>
            <w:bookmarkStart w:id="8" w:name="OLE_LINK25"/>
            <w:bookmarkStart w:id="9" w:name="OLE_LINK24"/>
            <w:r>
              <w:rPr>
                <w:color w:val="000000"/>
              </w:rPr>
              <w:t xml:space="preserve">193 533,63  </w:t>
            </w:r>
            <w:bookmarkEnd w:id="6"/>
            <w:bookmarkEnd w:id="7"/>
            <w:bookmarkEnd w:id="8"/>
            <w:bookmarkEnd w:id="9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191 578,00 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191 577,99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небюджетные источники  – 118 887,56 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в 2019 году – </w:t>
            </w:r>
            <w:bookmarkStart w:id="10" w:name="OLE_LINK34"/>
            <w:bookmarkStart w:id="11" w:name="OLE_LINK33"/>
            <w:bookmarkStart w:id="12" w:name="OLE_LINK32"/>
            <w:bookmarkStart w:id="13" w:name="OLE_LINK31"/>
            <w:bookmarkStart w:id="14" w:name="OLE_LINK30"/>
            <w:bookmarkStart w:id="15" w:name="OLE_LINK29"/>
            <w:bookmarkStart w:id="16" w:name="OLE_LINK28"/>
            <w:r>
              <w:rPr>
                <w:color w:val="000000"/>
              </w:rPr>
              <w:t xml:space="preserve">17 000,75  </w:t>
            </w:r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17 353,97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21 133,21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2 году – 21 133,21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21 133,21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21 133,21 тыс. рублей</w:t>
            </w:r>
          </w:p>
          <w:p>
            <w:pPr>
              <w:pStyle w:val="Normal"/>
              <w:ind w:left="612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ind w:hanging="108"/>
              <w:jc w:val="both"/>
              <w:rPr/>
            </w:pPr>
            <w:bookmarkStart w:id="17" w:name="OLE_LINK5"/>
            <w:bookmarkStart w:id="18" w:name="_Hlk496182871"/>
            <w:bookmarkStart w:id="19" w:name="OLE_LINK4"/>
            <w:bookmarkStart w:id="20" w:name="OLE_LINK3"/>
            <w:bookmarkEnd w:id="17"/>
            <w:bookmarkEnd w:id="18"/>
            <w:bookmarkEnd w:id="19"/>
            <w:bookmarkEnd w:id="20"/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величение доли 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, до 99,2 процентов в 2024 году;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уменьшение доли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до 0,7 процента в 2024 году;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до 92,8 процентов в 2024 году;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меньшение доли выпускников 9 классов,                              не прошедших ГИА-9, в общей численности выпускников 9 классов до 0,1 процента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увеличение численности обучающихся в общеобразовательных организациях до 16600 человек в 2024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поступле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меньшение доли детей первой и второй групп здоровья в общей численности обучающихся в муниципальных общеобразовательных организациях до 85,0 процентов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обучающихся по образовательным программам начального общего образования новогодними подарками, в общем количестве обучающихся по программам начального общего образования до 100%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величение расходов бюджета муниципального образования на общее образование в расчете на 1 обучающегося в муниципальных общеобразовательных организациях до 55,3 тыс. рублей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увеличение доли замененных оконных блоков в общеобразовательных организациях в общем количестве оконных блоков, требующих замены в общеобразовательных организациях, до 100,0 процентов в 2020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увеличение доли общеобразовательных организаций, в которых проведены работы по капитальному ремонту кровли, в общем количестве общеобразовательных организаций, требующих капитального ремонта кровли, до  21,4 процента в 2020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величение доли обучающихся, занимающихся физической культурой и спортом во внеурочное время, в общем количестве обучающихся, за исключением дошкольного образования, до 25,0 процентов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величение доли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, до 14,2 процентов в 2020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величение численности ежемесячно вовлеченных в программу социально-культурных компетенций до 1100 человек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меньшение доли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до 6,8 процентов в 2020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2"/>
              <w:rPr/>
            </w:pPr>
            <w:r>
              <w:rPr/>
              <w:t>сохранение доли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, на уровне 100,00 процентов в 2024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бъема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новной задачей Подпрограммы является </w:t>
      </w:r>
      <w:r>
        <w:rPr/>
        <w:t>обеспечение доступности и повышения качества общего образования в Георгиевском городском округе Ставропольского края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/>
        <w:t>Подпрограммой предусмотрена реализация следующих основных мероприятий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1) «Обеспечение деятельности общеобразовательных организаций, предоставление бесплатного общего образования»</w:t>
      </w:r>
      <w:r>
        <w:rPr/>
        <w:t>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общего образования в соответствии с Федеральным государственным образовательным стандартом обще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процесса обучения детей-инвалидов на дому, в том числе предоставление дистанционного обучения детей-инвалидов на дому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лучшение условий реализации программы общего образования посредством </w:t>
      </w:r>
      <w:r>
        <w:rPr>
          <w:lang w:eastAsia="ko-KR"/>
        </w:rPr>
        <w:t>капитального и текущего ремонтов в общеобразовательных организациях;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ko-KR"/>
        </w:rPr>
        <w:t>профилактика терроризма, экстремизма в общеобразовательных организациях;</w:t>
      </w:r>
    </w:p>
    <w:p>
      <w:pPr>
        <w:pStyle w:val="Normal"/>
        <w:ind w:firstLine="708"/>
        <w:jc w:val="both"/>
        <w:rPr/>
      </w:pPr>
      <w:r>
        <w:rPr/>
        <w:t>обеспечение новогодними подарками учащихся общеобразовательных организаций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>обеспечение противопожарной безопасности общеобразовательных организаций округа, прочие мероприятия в области образования</w:t>
      </w:r>
      <w:r>
        <w:rPr>
          <w:color w:val="000000"/>
        </w:rPr>
        <w:t>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p>
      <w:pPr>
        <w:pStyle w:val="Normal"/>
        <w:ind w:firstLine="708"/>
        <w:jc w:val="both"/>
        <w:rPr/>
      </w:pPr>
      <w:bookmarkStart w:id="21" w:name="OLE_LINK9"/>
      <w:bookmarkStart w:id="22" w:name="OLE_LINK8"/>
      <w:bookmarkStart w:id="23" w:name="OLE_LINK2"/>
      <w:bookmarkStart w:id="24" w:name="OLE_LINK1"/>
      <w:bookmarkEnd w:id="21"/>
      <w:bookmarkEnd w:id="22"/>
      <w:bookmarkEnd w:id="23"/>
      <w:bookmarkEnd w:id="24"/>
      <w:r>
        <w:rPr/>
        <w:t>увеличение доли 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, до 99,2 процентов в 2024 году;</w:t>
      </w:r>
    </w:p>
    <w:p>
      <w:pPr>
        <w:pStyle w:val="Normal"/>
        <w:ind w:firstLine="708"/>
        <w:jc w:val="both"/>
        <w:rPr/>
      </w:pPr>
      <w:r>
        <w:rPr/>
        <w:t>уменьшение доли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до 0,7 процента в 2024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величение доли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до 92,8 процента в 2024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меньшение доли выпускников 9 классов, не прошедших ГИА-9, в общей численности  выпускников 9 классов до 0,1 процента в  2024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 xml:space="preserve">увеличение численности обучающихся в общеобразовательных организациях до 16600 человек в 2024 году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обеспечение поступлений</w:t>
      </w:r>
      <w:r>
        <w:rPr>
          <w:sz w:val="20"/>
          <w:szCs w:val="20"/>
        </w:rPr>
        <w:t xml:space="preserve"> </w:t>
      </w:r>
      <w:r>
        <w:rPr/>
        <w:t>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меньшение доли детей первой и второй групп здоровья в общей численности обучающихся в муниципальных общеобразовательных организациях до 85,0 процентов в 2024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обеспечение обучающихся по образовательным программам начального общего образования новогодними подарками, в общем количестве обучающихся по программам начального общего образования до 100% в 2024 году;</w:t>
      </w:r>
    </w:p>
    <w:p>
      <w:pPr>
        <w:pStyle w:val="Normal"/>
        <w:ind w:firstLine="708"/>
        <w:jc w:val="both"/>
        <w:rPr/>
      </w:pPr>
      <w:r>
        <w:rPr/>
        <w:t>увеличение расходов бюджета муниципального образования на общее образование в расчете на 1 обучающегося в муниципальных общеобразовательных организациях до 55,3 тыс. рублей в 2024 году;</w:t>
      </w:r>
    </w:p>
    <w:p>
      <w:pPr>
        <w:pStyle w:val="Normal"/>
        <w:ind w:firstLine="708"/>
        <w:jc w:val="both"/>
        <w:rPr/>
      </w:pPr>
      <w:r>
        <w:rPr/>
        <w:t>2) «Проведение работ по замене оконных блоков в общеобразовательных организациях Ставропольского края», в рамках которого предполагае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мена оконных блоков в общеобразовательных организациях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>увеличение доли замененных оконных блоков в общеобразовательных организациях в общем количестве оконных блоков, требующих замены в общеобразовательных организациях, до 100,0 процентов в 2020 году;</w:t>
      </w:r>
    </w:p>
    <w:p>
      <w:pPr>
        <w:pStyle w:val="Normal"/>
        <w:ind w:firstLine="708"/>
        <w:jc w:val="both"/>
        <w:rPr/>
      </w:pPr>
      <w:r>
        <w:rPr/>
        <w:t>3) «Проведение работ по капитальному ремонту кровли в общеобразовательных организациях», в рамках которого предполагается:</w:t>
      </w:r>
    </w:p>
    <w:p>
      <w:pPr>
        <w:pStyle w:val="Normal"/>
        <w:ind w:firstLine="708"/>
        <w:jc w:val="both"/>
        <w:rPr/>
      </w:pPr>
      <w:r>
        <w:rPr/>
        <w:t xml:space="preserve">проведение работ по капитальному ремонту кровли в общеобразовательных организациях. 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</w:rPr>
      </w:pPr>
      <w:r>
        <w:rPr>
          <w:color w:val="000000"/>
        </w:rPr>
        <w:t>увеличение доли общеобразовательных организаций, в которых проведены работы по капитальному ремонту кровли, от общего количества общеобразовательных организаций, требующих капитального ремонта кровли, до  21,4 процента в 2020 год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) «Реализация регионального проекта «Успех каждого ребёнка», в рамках которого предполагае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монт спортивных залов и развитие школьных спортивных клубов в общеобразовательных организациях.</w:t>
      </w:r>
    </w:p>
    <w:p>
      <w:pPr>
        <w:pStyle w:val="Normal"/>
        <w:ind w:firstLine="709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личение доли обучающихся, занимающихся физической культурой и спортом во внеурочное время, в общем количестве обучающихся, за исключением дошкольного образования, до 25,0 процентов в 2024 год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) «Проведение работ по благоустройству территории муниципальных общеобразовательных организаций Ставропольского края, путем асфальтирования (включая установку (замену) бордюров) территории», в рамках которого предполагае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ведение работ по благоустройству территорий общеобразовательных организаций.</w:t>
      </w:r>
    </w:p>
    <w:p>
      <w:pPr>
        <w:pStyle w:val="Normal"/>
        <w:ind w:firstLine="709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увеличение доли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, до 14,2 процентов в 2020 год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) «Реализация регионального проекта «Современная школа», в рамках которого предполагае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здание и обеспечение деятельности центров образования цифрового и гуманитарного профилей.</w:t>
      </w:r>
    </w:p>
    <w:p>
      <w:pPr>
        <w:pStyle w:val="Normal"/>
        <w:ind w:firstLine="709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величение численности человек ежемесячно вовлеченных в программу социально-культурных компетенций до 1100 человек в 2024 год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) «Обеспечение деятельности центров образования цифрового и гуманитарного профилей», 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еспечение деятельности центров образования цифрового и гуманитарного профи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обретение мебели и проведение текущего ремонта в общеобразовательных организациях на базе которых формируются центры образования цифрового и гуманитарного профилей.</w:t>
      </w:r>
    </w:p>
    <w:p>
      <w:pPr>
        <w:pStyle w:val="Normal"/>
        <w:ind w:firstLine="709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личение численности человек ежемесячно вовлеченных в программу социально-культурных компетенций до 1100 человек в 2024 год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8) «Благоустройство зданий муниципальных общеобразовательных организаций»», в рамках которого предполагается:</w:t>
      </w:r>
    </w:p>
    <w:p>
      <w:pPr>
        <w:pStyle w:val="Normal"/>
        <w:ind w:firstLine="708"/>
        <w:jc w:val="both"/>
        <w:rPr/>
      </w:pPr>
      <w:r>
        <w:rPr/>
        <w:t>проведение работ по капитальному ремонту зданий в общеобразовательных организациях, включая приобретение сопутствующих товаров (работ, услуг), в целях соблюдения требований к воздушно-тепловому режиму, водоснабжению и канализации.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меньшение доли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до 6,8 процентов в 2020 год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9)«Организация бесплатного горячего питания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», в рамках которого предполагается:</w:t>
      </w:r>
    </w:p>
    <w:p>
      <w:pPr>
        <w:pStyle w:val="Normal"/>
        <w:ind w:firstLine="708"/>
        <w:jc w:val="both"/>
        <w:rPr/>
      </w:pPr>
      <w:r>
        <w:rPr/>
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.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сохранение доли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, на уровне 100,00 процентов в 2024 году.</w:t>
      </w:r>
    </w:p>
    <w:p>
      <w:pPr>
        <w:pStyle w:val="Normal"/>
        <w:ind w:firstLine="709"/>
        <w:jc w:val="both"/>
        <w:rPr/>
      </w:pPr>
      <w:r>
        <w:rPr/>
        <w:t>В реализации данных основных мероприятий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5" w:name="OLE_LINK9"/>
      <w:bookmarkStart w:id="26" w:name="OLE_LINK8"/>
      <w:bookmarkStart w:id="27" w:name="OLE_LINK2"/>
      <w:bookmarkStart w:id="28" w:name="OLE_LINK1"/>
      <w:bookmarkEnd w:id="25"/>
      <w:bookmarkEnd w:id="26"/>
      <w:bookmarkEnd w:id="27"/>
      <w:bookmarkEnd w:id="28"/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Управляющий делами администрации</w:t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Ставропольского края                                                                   А.Н.Савченко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HTML1">
    <w:name w:val="Адрес HTML"/>
    <w:basedOn w:val="Normal"/>
    <w:qFormat/>
    <w:pPr/>
    <w:rPr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</cp:lastModifiedBy>
  <cp:lastPrinted>2019-01-24T12:32:00Z</cp:lastPrinted>
  <dcterms:modified xsi:type="dcterms:W3CDTF">2020-11-25T08:37:00Z</dcterms:modified>
  <cp:revision>620</cp:revision>
  <dc:subject/>
  <dc:title>Приложение 11</dc:title>
</cp:coreProperties>
</file>