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 (далее –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5 262,18 тыс. рублей, в том числе по годам: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62,18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                                  бюджет Георгиевского городского округа Ставропольского края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 262,18 тыс. рублей, в том числе по годам: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62,18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                                краевого бюджета – 0,00 тыс. рублей,              в том числе по годам: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в 2023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4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 262,18 тыс. рублей, в том числе по годам: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62,18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а территории ГГО СК проводятся мероприятия, направленные на улучшение энергетической эффективности, модернизации систем коммунальной инфраструктуры, направленной на снижение потребления топливно-энергетических ресурсов. В течение 2016 – 2018 годов в таких поселениях как п. Новоульяновка, п. Новый, с. Краснокумское, с. Новозаведенное, а также в г. Георгиевске активно проводились работы по устройству и реконструкции уличного освещения с применением энергосберегающих ламп. Начиная с 2012 года, на территории Георгиевского городского округа Ставропольского края было установлено более пяти тысяч энергосберегающих светильников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, в рамках реализации Подпрограммы, будет продолжена работа по снижению потребления топливно-энергетических ресурсов, внедрению энергосберегающих технологий и реконструкци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«Энергоэффективность от внедрения энергосберегающих устройств», в рамках которого подразумеваются мероприятия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мунальных ресурсов, более точный учет выработки энергии и распределения ее по потребителям и уменьшение затрат на потребляемые топливно-энергетические ресурс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ливно-энергетические ресур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8:00Z</dcterms:created>
  <dc:creator>e.pismennaya</dc:creator>
  <dc:description/>
  <cp:keywords/>
  <dc:language>en-US</dc:language>
  <cp:lastModifiedBy>Kydriavceva</cp:lastModifiedBy>
  <cp:lastPrinted>2019-02-06T13:45:00Z</cp:lastPrinted>
  <dcterms:modified xsi:type="dcterms:W3CDTF">2020-12-03T08:48:00Z</dcterms:modified>
  <cp:revision>2</cp:revision>
  <dc:subject/>
  <dc:title>Приложение 1</dc:title>
</cp:coreProperties>
</file>