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284" w:firstLine="48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 w:before="0" w:after="0"/>
        <w:ind w:left="284" w:firstLine="48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 «Развитие жилищно-коммунального и дорожного хозяйства, благоустройство Георгиевского городского округа Ставропольского  края»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ОДПРОГРАММА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го хозяйства Георгиевского городского округа Ставропольского кра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Развитие коммунального хозяйства Георгиевского городского округа Ставропольского кра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54" w:type="dxa"/>
            <w:tcBorders/>
          </w:tcPr>
          <w:p>
            <w:pPr>
              <w:pStyle w:val="BodyText21"/>
              <w:jc w:val="both"/>
              <w:rPr>
                <w:spacing w:val="-3"/>
                <w:szCs w:val="28"/>
              </w:rPr>
            </w:pPr>
            <w:r>
              <w:rPr>
                <w:szCs w:val="28"/>
              </w:rPr>
              <w:t>подпрограмма «Развитие коммунального хозяйства Георгиевского городского округа Ставропольского края» (далее – Подпро</w:t>
              <w:softHyphen/>
              <w:t>грамма)</w:t>
            </w:r>
            <w:r>
              <w:rPr>
                <w:spacing w:val="-3"/>
                <w:szCs w:val="28"/>
              </w:rPr>
              <w:t xml:space="preserve"> </w:t>
            </w:r>
          </w:p>
          <w:p>
            <w:pPr>
              <w:pStyle w:val="BodyText21"/>
              <w:jc w:val="both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оказывающие бытовые услуги населению ГГО СК, организации всех форм собственности, оказывающие коммунальные услуги потребителям ГГО СК и обслуживающие коммунальные сети, расположенные на территории ГГО 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lang w:val="ru-RU" w:eastAsia="ru-RU"/>
              </w:rPr>
              <w:t>Задач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ъектов коммунального хозяйства и реконструкция действующих объектов энер</w:t>
              <w:softHyphen/>
              <w:t>госнабжения, теплоснабжения и водоснабже</w:t>
              <w:softHyphen/>
              <w:t>ния с внедрением энергосберегающих техно</w:t>
              <w:softHyphen/>
              <w:t>лог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сещений бани в общем объёме производственных возможностей городской бани; доля увеличения протяженности инженерных сетей коммунальной инфра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4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3643630" cy="74879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3630" cy="7487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738" w:type="dxa"/>
                                        <w:tcBorders/>
                                      </w:tcPr>
                                      <w:p>
                                        <w:pPr>
                                          <w:pStyle w:val="Style18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объём финансового обеспечения Подпрограммы составит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3 606,32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тыс. рублей, в том числе по годам:                                                                               в 2019 году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– 16 084,2 тыс.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рублей;                        в 2020 году – 1 305,53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в 2021 году – 3 305,53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           в 2022 году – 1 305,53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           в 2023 году – 1 305,53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     в 2024 году – 300,0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тыс. рублей;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 том числе бюджет Георгиевского городского округа Ставропольского 23 606,32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тыс. рублей, в том числе по годам:                                                                                в 2019 году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– 16 084,2 тыс.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рублей;                        в 2020 году – 1 305,53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в 2021 году – 3 305,53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           в 2022 году – 1 305,53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           в 2023 году – 1 305,53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     в 2024 году – 300,0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тыс. рублей;                                                                              в том числе по источникам финансового обеспеченияза счёт средств: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краевого бюджета –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11 250,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, в том числе по годам: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в 2019 году –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11 250,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 2020 году – 0,00 тыс. рублей;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в 2021 году – 0,00 тыс. рублей; 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 2022 году – 0,00 тыс. рублей;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 2023 году – 0,00 тыс. рублей;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 2024 году – 0,00 тыс.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spacing w:lineRule="auto" w:line="240" w:before="0" w:after="200"/>
                                          <w:ind w:firstLine="13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за счёт средств местного бюджета – 12 356,3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тыс. рублей, в том числе годам: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в 2019 году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– 4 834,20 тыс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рублей;                                          в 2020 году – 1 305,5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 в 2021 году – 3 305,5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 в 2022 году – 1 305,5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       в 2023 году – 1 305,5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 в 2024 году – 300,0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6.9pt;height:589.6pt;mso-wrap-distance-left:9pt;mso-wrap-distance-right:9pt;mso-wrap-distance-top:0pt;mso-wrap-distance-bottom:0pt;margin-top:0.05pt;mso-position-vertical-relative:text;margin-left:0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8"/>
                            </w:tblGrid>
                            <w:tr>
                              <w:trPr/>
                              <w:tc>
                                <w:tcPr>
                                  <w:tcW w:w="5738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бъём финансового обеспечения Подпрограммы состави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 606,3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тыс. рублей, в том числе по годам:                                                                               в 2019 год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– 16 084,2 тыс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рублей;                        в 2020 году – 1 305,5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в 2021 году – 3 305,5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           в 2022 году – 1 305,5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           в 2023 году – 1 305,5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     в 2024 году – 300,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тыс. рублей;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 бюджет Георгиевского городского округа Ставропольского 23 606,3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тыс. рублей, в том числе по годам:                                                                                в 2019 год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– 16 084,2 тыс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рублей;                        в 2020 году – 1 305,5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в 2021 году – 3 305,5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           в 2022 году – 1 305,5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           в 2023 году – 1 305,5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     в 2024 году – 300,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тыс. рублей;                                                                              в том числе по источникам финансового обеспеченияза счёт средств:                                       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раевого бюджета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1 250,00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, в том числе по годам: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 2019 году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1 250,00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2020 году – 0,00 тыс. рублей;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 2021 году – 0,00 тыс. рублей;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2022 году – 0,00 тыс. рублей;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2023 году – 0,00 тыс. рублей;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2024 году – 0,0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200"/>
                                    <w:ind w:firstLine="1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 счёт средств местного бюджета – 12 356,3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тыс. рублей, в том числе годам: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 2019 год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– 4 834,20 тыс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рублей;                                          в 2020 году – 1 305,5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 в 2021 году – 3 305,5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 в 2022 году – 1 305,5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       в 2023 году – 1 305,5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 в 2024 году – 300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коммунальной инфраструк</w:t>
              <w:softHyphen/>
              <w:t>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мероприятий Подпрограммы комплесного развития коммунального хозяйства в ГГО СК за период 2015-2018 г. г. были проведены работы, направленные на разработку проектно – сметной документации, на обеспечение земельных участков, расположенных в границах ул. Дружбы, ул. Быкова – Лесная – Филатова, выделенных администрацией многодетным семьям, следующими инженерными сетями: электроснабжения, водоснабжения и водоотведения, газоснабжения и слаботочных сетей. Данная работа была завершена с получением положительного заключения государственной экспертизы, что позволило администрации ГГО СК включать данные мероприятия в краевые и федеральные программы при выдаче технических заданий ресурсоснабжающим организац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АО «Георгиевские городские электрические сети» за счёт собственных средств в ходе реализации инвестиционной программы выполнили работы по прокладке линии электроснабжения к вышеперечисленным участка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технического задания, выданного филиалом ГУП СК  «Ставрополькрайводоканал»  «Южный» Производственно - техническое подразделение Георгиевское, были включены работы по замене основного коллектора системы водоотведения в свою инвестиционную программу, в ходе которой в 2016-2017 годах были выполнены работы по замене 1,2 км коллектора деаметром 800 м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«Развитие коммунального хозяйства Георгиевского городского округа Ставропольского края», в рамках которого предполага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тировка схем водоснабжения и водоотведения Георгиевского городского округа Ставропольского кр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мероприятия, направленные на комплексное развитие систем ком</w:t>
        <w:softHyphen/>
        <w:t>мунальной инфраструктуры Георгие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имен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ство сети газопроводов среднего и низкого давления на территории Георгиевского городского округа Ставрополь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одержание и ремонт сетей коммунальной инфраструктуры Георгиевской Георгиевского городского округа Ставропольского края, в пределах своих полномоч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обретение коммунальной техники для муниципальных нуж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едоставление субсидий на возмещение части затрат в связи с оказанием услуг по погребению умерш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основных ме</w:t>
        <w:softHyphen/>
        <w:t>роприятий Подпрограммы стану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граждан, подключенных к коммунальным сет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</w:t>
        <w:softHyphen/>
        <w:t>струк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ведения 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9 к Программе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подпрограмм 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10 к Программе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02:00Z</dcterms:created>
  <dc:creator>e.pismennaya</dc:creator>
  <dc:description/>
  <cp:keywords/>
  <dc:language>en-US</dc:language>
  <cp:lastModifiedBy>Kydriavceva</cp:lastModifiedBy>
  <cp:lastPrinted>2020-12-02T13:58:00Z</cp:lastPrinted>
  <dcterms:modified xsi:type="dcterms:W3CDTF">2020-12-03T12:08:00Z</dcterms:modified>
  <cp:revision>3</cp:revision>
  <dc:subject/>
  <dc:title>Приложение 1</dc:title>
</cp:coreProperties>
</file>