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exac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 края»</w:t>
      </w:r>
    </w:p>
    <w:p>
      <w:pPr>
        <w:pStyle w:val="Normal"/>
        <w:spacing w:lineRule="exac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Благоустройство Георгиевского городского округа Ставропольского края»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Благоустройство Георгиевского городского округа Ставропольского края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6112"/>
      </w:tblGrid>
      <w:tr>
        <w:trPr/>
        <w:tc>
          <w:tcPr>
            <w:tcW w:w="3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1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Благоустройство Георгиевского городского округа Ставропольского края» (далее – Подпрограмма)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1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 (далее – УЖКХ ГГО СК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D1B1B"/>
                <w:sz w:val="28"/>
                <w:szCs w:val="28"/>
                <w:shd w:fill="FFFFFF" w:val="clear"/>
              </w:rPr>
              <w:t>управление по делам территорий администрации Георгиевского городского округа Ставропольского края (далее - УПДС ГГО С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1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 и индивидуальные предпрениматели осуществляющие деятельность в сфере благоустройства; жители ГГО 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1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в качественное состояние элементов благоустройства ГГО СК, улучшение санитарно-эпидемиологического состояния территории ГГО 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1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егорения светильников уличного осве</w:t>
              <w:softHyphen/>
              <w:t>щ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удаленных аварийных деревье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жалоб по санитарному состоянию ГГО СК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жалоб по содержанию мест захо</w:t>
              <w:softHyphen/>
              <w:t>ро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– 2024 годы 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ния 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ового обеспечения Подпрограммы составит – 478 744,11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82 168,7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86 159,6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98 587,3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74 512,9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56 315,4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81 0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бюджет Георгиевского городского округа Ставропольского края  составит – – 478 744,11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82 168,7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86 159,6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98 587,3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74 512,9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56 315,4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81 0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о источникам финансового обеспечения, за счёт средств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– 22 399,75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925,6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5 939,7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4 844,8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4 844,8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4 844,8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 0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бюджета – 456 344,36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81 243,1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80 219,9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93 742,5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69 668,1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51 470,6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80 0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6112" w:type="dxa"/>
            <w:tcBorders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ешение проблем благоустройства округа, улучшение санитарного и эстетичного вида территории ГГО СК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процента негорения светильников уличного освещения до 2,00 проц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ление аварийных деревьев на территории ГГО СК в количестве 400 штук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ГО СК в последние годы уделятеся большое внимание благоустройству, улучшению санитарного и эстетического вида территорий. В 2016 - 2018 г.г.  проводились работы по устройству и содержанию клумб, уборке территорий, проводились работы по устройству уличного освещения. В рамках субботников, силами жителей Георгиевского городского округа Ставропольского края проводились работы по посадке деревьев, приведению в надлежащее состояние мест захоронения, уборке случайного мусора, проводился мониторинг санитарного состояния территорий ГГО СК. Выявлялись места несанкционированных свалок с их дальнейшей ликвидацией. Ежегодно проводились мероприятия по покосу сорной растительности, выпиловке аварийных деревьев. В 2017 году в г. Георгиевске выполнены работы по благоустройству аллеи на ул. Пушкина с устройством цветников, установкой малых архитектурных форм, реконструкцией фонтана и уличного освещения, благоустроено 20 дворовых территорий. В ст. Незлобной благоустроен сквер по ул. Ленина, от ул. Школьной до ул. Партизанской с озеленением, высадкой деревьев, установкой малых архитектурных форм и устройством освещения. В ст. Урухской устроены тротуары с асфальтобетонным покрытием, произведена выпиловка деревьев вдоль устроенных тротуаров. В п. Шаумянском был обустроен сквер с устройством уличного освещения, установкой лавочек и урн, установлены детские игровые и спортивные площадки. В п. Падинском обустроен сквер с уличным освещением, озеленением и установкой малых архитектурных фор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его основного ме</w:t>
        <w:softHyphen/>
        <w:t>роприятия: создание комфортного проживания граждан, формирование со</w:t>
        <w:softHyphen/>
        <w:t>временной  инфраструктуры и благоустройство мест общего поль</w:t>
        <w:softHyphen/>
        <w:t>зования округа, в рамках которого подразумев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борка территории округа, поддержание в надлежащем санитарном со</w:t>
        <w:softHyphen/>
        <w:t>стоянии, в рамках которого предполагается проведение работ по ручной и механизированной уборке улиц. Непосредственным результатом станет улучшение санитарного и эстетичного вида территории ГГО СК и создание благоприятных санитарно-эпидемиологиче</w:t>
        <w:softHyphen/>
        <w:t>ских условий прожи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изация работы уличного освещения, в рамках которого пред</w:t>
        <w:softHyphen/>
        <w:t>полагается техническое, оперативное и аварийное обслуживанию сетей уличного освещения на территории ГГО СК. Непосредственным результатом станет повышение уровня комфортности и безо</w:t>
        <w:softHyphen/>
        <w:t>пасности проживания граждан ГГО С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зеленение ГГО СК, в рамках которого предполаг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квалифицированного ухода за зелеными насаждени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сноса аварийных, старовозрастных, больных, потерявш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коративную ценность зеленых насаждени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езка сухих и поломанных ветвей, а также ветвей, ограничивающих видимость технических средств регулирования дорожного движ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веточное оформление ГГО С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скашивания газонов с обязательным удалением срезанной травы, а также восстановление участков газонов, поврежденных или вытоптанны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адка молодых декоративных деревьев на улицах, площадях, аллеях, в парк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тнее время и сухую погоду полив газонов, цветников, деревьев и кустарников. Непосредственным результатом станет создание гармоничной архитектурно-ландшафтной среды, создание безопасных и комфортных условий для культурного отдыха и досуга жителей округ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рганизация и содержание мест захоронения, в рамках которого предполаг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в надлежащем техническом состоянии территории кладбища. Непосредственным результатом станет повышение качества содержания мест захоронений ГГО СК в соответствии с действующими санитарно-экологическими требования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еспечение прочих мероприятий по благоустройству, в рамках ко</w:t>
        <w:softHyphen/>
        <w:t>торого предполаг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одержания фонтанов, малых архитектурных форм, элементов внешнего благоустрой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устройство мест массового отдыха граждан и содержание их в со</w:t>
        <w:softHyphen/>
        <w:t>ответствии с требованиями государственных стандартов и санитарных пра</w:t>
        <w:softHyphen/>
        <w:t>ви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одержания территорий во время проведения массовых мероприя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рганизация проведения мероприятий по отлову и содержанию безнадзор</w:t>
        <w:softHyphen/>
        <w:t>ных животных в рамках которого предполагается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2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pacing w:val="1"/>
          <w:sz w:val="28"/>
          <w:szCs w:val="28"/>
          <w:shd w:fill="FFFFFF" w:val="clear"/>
        </w:rPr>
        <w:tab/>
        <w:t xml:space="preserve">организация мероприятий по регулированию численности безнадзорных животных;                                                                                                                                                </w:t>
        <w:tab/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 xml:space="preserve">организация и 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.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епосредственным результатом станет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улучшение санитарно-эпидемиологи-ческого состояния ГГО СК, исключения распространения инфекционных заболеваний и регулирования численности безнадзорных животных на территории ГГО СК;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ab/>
        <w:t>7)</w:t>
      </w:r>
      <w:r>
        <w:rPr/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исполнение наказов избирателей депутатам Думы Георгиевского городского округа Ставропольского края в соответствии с решением Думы Георгиевского городского округа Ставропольского края № 540-31 от 26 июня 2019 г. «</w:t>
      </w:r>
      <w:r>
        <w:rPr>
          <w:rFonts w:cs="Times New Roman" w:ascii="Times New Roman" w:hAnsi="Times New Roman"/>
          <w:sz w:val="28"/>
          <w:szCs w:val="28"/>
        </w:rPr>
        <w:t>О сводном перечне наказов избирателей депутатам Думы Георгиевского городского округа Ставропольского края на 2020 год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ведения о составе, значениях и взаимосвязи показателей муниципальной программы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иведены в при</w:t>
        <w:softHyphen/>
        <w:t>ложении 9 к Программ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весовых коэффициентах, присвоенных целям Программы, задачам подпрограмм Программы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</w:t>
      </w:r>
      <w:r>
        <w:rPr>
          <w:sz w:val="28"/>
          <w:szCs w:val="28"/>
        </w:rPr>
        <w:t>»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иведены в при</w:t>
        <w:softHyphen/>
        <w:t>ложении 10 к Программе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Основной текст Знак"/>
    <w:qFormat/>
    <w:rPr>
      <w:rFonts w:eastAsia="SimSun;宋体" w:cs="Tahoma"/>
      <w:sz w:val="22"/>
      <w:szCs w:val="22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i/>
      <w:iCs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eastAsia="SimSun;宋体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i/>
      <w:iCs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8:49:00Z</dcterms:created>
  <dc:creator>e.pismennaya</dc:creator>
  <dc:description/>
  <cp:keywords/>
  <dc:language>en-US</dc:language>
  <cp:lastModifiedBy>Kydriavceva</cp:lastModifiedBy>
  <cp:lastPrinted>2019-02-06T13:46:00Z</cp:lastPrinted>
  <dcterms:modified xsi:type="dcterms:W3CDTF">2020-12-03T08:49:00Z</dcterms:modified>
  <cp:revision>2</cp:revision>
  <dc:subject/>
  <dc:title>Приложение 1</dc:title>
</cp:coreProperties>
</file>