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exact" w:line="24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реализации муниципальной программы и </w:t>
      </w:r>
    </w:p>
    <w:p>
      <w:pPr>
        <w:pStyle w:val="ConsPlus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щепрограммные мероприятия»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Обеспечение реализации муниципальной программы и                       общепрограммные мероприятия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  и общепрограммные мероприятия» (далее - Подпрограмма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lang w:val="ru-RU" w:eastAsia="ru-RU"/>
              </w:rPr>
              <w:t>Задач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й деятельности УЖКХ ГГО СК по выполнению комплекса мероприятий Программы, целевого и эффективного расходования финансовых средств, выделяемых на реализацию Программы, организация управленческих функций, взаимосвязь с организациями коммунального комплекса ГГО 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стижение запланированных целевых индикаторов и показателей по Программе и по подпрограмм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4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одпрограммы составит – 111 223,60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1 063,0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8 573,0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7 850,4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7 856,7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7 880,2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8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бюджет Георгиевского городского округа Ставропольского края составит –                  111 223,60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1 063,0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8 573,0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7 850,4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7 856,7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7 880,2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8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ового обеспечения за счёт средств местного бюджета – 111 223,60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1 063,0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8 573,0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7 850,4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7 856,7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7 880,2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8 00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 территории ГГО СК единой государственной политики в сфере жилищно-коммунального хозяйства, строительства и дорожной деятельности в пределах своей компетенци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ой реализации Подпрограммы «Обеспечение реализации муниципальной программы и общепрограммные мероприятия» является управ</w:t>
        <w:softHyphen/>
        <w:t>ленческая и организационная деятельность жилищно-коммунального и дорожного хозяйства ГГО С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новывается на выполнение полномочий, развитии и оптимальном использовании профессиональных навыков сотрудников жилищно-коммунального и дорожного хозяйства ГГО СК.</w:t>
      </w:r>
    </w:p>
    <w:p>
      <w:pPr>
        <w:pStyle w:val="BodyText21"/>
        <w:widowControl/>
        <w:ind w:firstLine="708"/>
        <w:jc w:val="both"/>
        <w:rPr/>
      </w:pPr>
      <w:r>
        <w:rPr/>
        <w:t>Целью Подпрограммы является управление и обеспечение реализации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szCs w:val="28"/>
        </w:rPr>
        <w:t>, осуществление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одпрограммы решается следующая задача обеспечения эффективной деятельности УЖКХ ГГО СК по реализации муниципальной программы ГГО СК «Развитие жилищно-коммунального и дорожного хозяйства, благоустройство Георгиевского городского округа Ставропольского края», осуществление муниципального надзора (контроля) за реализацие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 «Обеспечение реализации программы и общепрограммные мероприятия», в рамках которого предполагаются следующие виды расход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заработной платы персоналу УЖКХ ГГО С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упка товаров, работ и услуг для обеспечения муниципальных нуж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лата налогов, сборов и иных плате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необходимых для реализации Под</w:t>
        <w:softHyphen/>
        <w:t>программы, может уточняться при ежегодном утверждении бюджета Георгиевского городского округа Ставрополь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ведения </w:t>
      </w:r>
      <w:r>
        <w:rPr>
          <w:rFonts w:cs="Times New Roman" w:ascii="Times New Roman" w:hAnsi="Times New Roman"/>
          <w:sz w:val="28"/>
          <w:szCs w:val="28"/>
        </w:rPr>
        <w:t>о составе, значениях и взаимосвязи показателей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ведены в при</w:t>
        <w:softHyphen/>
        <w:t>ложении 9 к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ям Программы, задачам подпрограмм Программы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ведены в при</w:t>
        <w:softHyphen/>
        <w:t>ложении 10 к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en-US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50:00Z</dcterms:created>
  <dc:creator>stavinvest</dc:creator>
  <dc:description/>
  <cp:keywords/>
  <dc:language>en-US</dc:language>
  <cp:lastModifiedBy>Kydriavceva</cp:lastModifiedBy>
  <cp:lastPrinted>2019-02-06T13:52:00Z</cp:lastPrinted>
  <dcterms:modified xsi:type="dcterms:W3CDTF">2020-12-03T08:50:00Z</dcterms:modified>
  <cp:revision>2</cp:revision>
  <dc:subject/>
  <dc:title>Приложение 1</dc:title>
</cp:coreProperties>
</file>