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13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аве, значениях и взаимосвязи показателей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               городского округа Ставропольского кра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168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19"/>
        <w:gridCol w:w="9"/>
        <w:gridCol w:w="15"/>
        <w:gridCol w:w="6"/>
        <w:gridCol w:w="6"/>
        <w:gridCol w:w="7"/>
        <w:gridCol w:w="1227"/>
        <w:gridCol w:w="12"/>
        <w:gridCol w:w="17"/>
        <w:gridCol w:w="7"/>
        <w:gridCol w:w="6"/>
        <w:gridCol w:w="7"/>
        <w:gridCol w:w="940"/>
        <w:gridCol w:w="17"/>
        <w:gridCol w:w="16"/>
        <w:gridCol w:w="6"/>
        <w:gridCol w:w="6"/>
        <w:gridCol w:w="7"/>
        <w:gridCol w:w="937"/>
        <w:gridCol w:w="18"/>
        <w:gridCol w:w="17"/>
        <w:gridCol w:w="7"/>
        <w:gridCol w:w="6"/>
        <w:gridCol w:w="7"/>
        <w:gridCol w:w="1077"/>
        <w:gridCol w:w="18"/>
        <w:gridCol w:w="18"/>
        <w:gridCol w:w="8"/>
        <w:gridCol w:w="6"/>
        <w:gridCol w:w="7"/>
        <w:gridCol w:w="1076"/>
        <w:gridCol w:w="18"/>
        <w:gridCol w:w="6"/>
        <w:gridCol w:w="12"/>
        <w:gridCol w:w="9"/>
        <w:gridCol w:w="15"/>
        <w:gridCol w:w="1072"/>
        <w:gridCol w:w="23"/>
        <w:gridCol w:w="15"/>
        <w:gridCol w:w="26"/>
        <w:gridCol w:w="961"/>
        <w:gridCol w:w="16"/>
        <w:gridCol w:w="16"/>
        <w:gridCol w:w="31"/>
        <w:gridCol w:w="984"/>
        <w:gridCol w:w="126"/>
        <w:gridCol w:w="1702"/>
        <w:gridCol w:w="1131"/>
        <w:gridCol w:w="113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именование цели, задач, индикаторов их достижения</w:t>
            </w:r>
          </w:p>
        </w:tc>
        <w:tc>
          <w:tcPr>
            <w:tcW w:w="12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40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Развитие жилищно-коммунального и дорожного хозяйства, благоустройство Георгиевского городского округа Ставропольского края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 муниципальной программы, в т.ч.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039,96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900,68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369,73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310,48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966,57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191,66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бюджета ГГО СК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489,24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900,68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369,73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310,48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966,57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191,66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307,66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888,39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996,6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881,7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537,82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491,66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ю программы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1,58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2,29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73,13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8,7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8,7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УПД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30,01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47,4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08,22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68,42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39,76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04,64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48,43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35,14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35,09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2439,6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11,01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04,64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ю программы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1,58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2,29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73,13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8,7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8,7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77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УПД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33,6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367,52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73,21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775,5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93,3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,77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33,6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617,52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73,21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775,5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93,3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,77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ю программы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УПД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ю программы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УПД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онда реформирования ЖКХ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125,58  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 585,73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688,30  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 666,56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81 333,51  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53095,25  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125,58  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 585,73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688,30  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 666,56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1 333,51  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53095,25  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ю программы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УПД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50,72  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,00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0  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0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0  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0  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Цель «Проведение государственной и муниципальной политики в сфере жи</w:t>
              <w:softHyphen/>
              <w:t>лищного хозяйства на территории ГГО СК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0"/>
                <w:szCs w:val="20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/До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в - число многоквартирных домов, выбравших способ управления домо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До - общее число многоквартирных домов в округе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0"/>
                <w:szCs w:val="20"/>
              </w:rPr>
              <w:t>Доля переселённых граждан ГГО СК в результате реализации Программы в общем количестве граждан ГГО СК, признанных в установленном порядке нуждающимися в переселении в текущем году</w:t>
            </w:r>
          </w:p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/Чн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Чп - число переселённых граждан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Чн - число граждан ГГО СК, признанных в установленном порядке нуждающимися в переселении в текущем году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0"/>
                <w:szCs w:val="20"/>
              </w:rPr>
              <w:t>Доля полностью переселённых многоквартирных домов в результате реализации Программы в общем количестве многоквартирных домов, предусмотренных на переселение в текущем году</w:t>
            </w:r>
          </w:p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/Дпп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п - число полностью переселённых многоквартирных домов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0"/>
                <w:szCs w:val="20"/>
              </w:rPr>
              <w:t>Дпп - число многоквартирных домов, предусмотренных на переселение в текущем году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2362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Цель «Повышение эффективности и надежности функциони</w:t>
              <w:softHyphen/>
              <w:t>рования объектов коммунальной инфраструктуры ГГО СК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ая величина потребления энергетических ресурсов в многоквартирных домах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ая энергия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т/ч на </w:t>
              <w:br/>
              <w:t>1 прожи-вающего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5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/Жмкд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э – объём потребления электрической энергии в многоквартирных домах ГГО СК в год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Жмкд – число жителей в многоквартирных домах ГГО СК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кал на </w:t>
              <w:br/>
              <w:t>1 кв. метр общей площади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э/Пмкд/   12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тэ – объём потребления тепловой энергии в многоквартирных домах ГГО СК в год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мкд – площадь многоквартирных домов ГГО СК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ая вода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етров на 1 прожи-вающего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9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8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7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в/Жмкд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гв – объём потребления горячей воды в многоквартирных домах ГГО СК в год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Жмкд – число жителей в многоквартирных домах ГГО СК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ая вода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етров на 1 прожи-вающего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5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/Жмкд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хв – объём потребления холодной воды в многоквартирных домах ГГО СК в год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Жмкд – число жителей в многоквартирных домах ГГО СК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етров на 1 прожи-вающего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/Жмкд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г – объём потребления  газа в многоквартирных домах ГГО СК в год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Жмкд – число жителей в многоквартирных домах ГГО СК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посещений бани в общем объёме производственных возможностей городской бан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/Бпс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Бп - число посещений бан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Бпс - общий объём производственных возможностей городской бани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увеличения протяженности инженерных сетей коммунальной инфраструк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/ИС*   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ИСу - протяженность инженерных сетей с учётом вновь построенны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ИС - протяженность инженерных сетей на начало года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Цель «Повышение энергетической эффективности использо</w:t>
              <w:softHyphen/>
              <w:t>вания топливно-энергетических ресурсов на террито</w:t>
              <w:softHyphen/>
              <w:t>рии ГГО СК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дельная величина потребления энергетических ресурсов муниципальными бюджетными учреждениями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ая энергия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т/ч на </w:t>
              <w:br/>
              <w:t>1 человека населения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5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5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/Ж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э – объём потребления электрической энергии в муниципальных бюджетных учреждениях ГГО СК в год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Ж – число жителей в ГГО СК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кал на </w:t>
              <w:br/>
              <w:t>1 кв. метр общей площади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7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э/П/   12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тэ – объём потребления тепловой энергии в муниципальных бюджетных учреждениях ГГО СК в год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 – площадь муниципальных бюджетных учреждениях ГГО СК ;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ая вода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б. метров на 1 челове-ка населения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9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в/Ж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гв – объём потребления горячей воды в муниципальных бюджетных учреждений ГГО СК в год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Ж – число жителей ГГО СК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ая вода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б. метров на 1 челове-ка населения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/Жмкд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хв – объём потребления холодной воды в муниципальных бюджетных учреждениях ГГО СК в год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Ж – число жителей в ГГО СК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б. метров на 1 челове-ка населения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2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/Жмкд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г – объём потребления  газа в муниципальных бюджетных учреждениях ГГО СК в год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Ж – число жителей в ГГО СК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энергетической эффективности систем коммунальной инфраструктуры, му</w:t>
              <w:softHyphen/>
              <w:t>ниципальных предприятий и учреждений, жилищного фонда ГГО СК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требования Федерального закона от 23 ноября 2009 г.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 (с изменениями и дополнениями)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Цель «Создание наиболее благоприятной и комфортной среды проживания горожан, обеспечение устойчивого состояния благоустроенности территории ГГО СК, а также максимально возможные снижения экологиче</w:t>
              <w:softHyphen/>
              <w:t>ского загрязнения ГГО СК, путём озеленения его тер</w:t>
              <w:softHyphen/>
              <w:t>риторий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процента негоре</w:t>
              <w:softHyphen/>
              <w:t xml:space="preserve">ния светильников уличного освещения 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/УО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Он - число не работающих светильник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О- общее число светильников уличного освещения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ношение количества посаженных деревьев к общему количеству удалённых аварийных деревьев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/Ду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п - число посаженных деревье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у - число удалённых деревьев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Цель «Предоставление поддержки в решении жилищной проблемы молодым семьям, признанным в установ</w:t>
              <w:softHyphen/>
              <w:t>ленном порядке нуждающимися в улучшении жи</w:t>
              <w:softHyphen/>
              <w:t>лищных условий в ГГО СК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у / Нн * 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Ну - число населения, улучшивших жилищные услов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Нн - общее количество населения ГГО СК, признанных в установленном порядке нуждающимися в улучшении жилищных условий в текущем году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молодых семей ГГО СК, улучшивших жилищные условия, в общем количестве молодых семей ГГО СК, признанных в установленном порядке нуждающимися в улучшении жилищных условий в текущем год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 у / МСн * 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МСу - число молодых семей, улучшивших жилищные услов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МСн - общее количество молодых семей ГГО СК, признанных в установленном порядке нуждающимися в улучшении жилищных условий в текущем году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Цель «Комплексное развитие улично-дорожной сети ГГО СК, соответствующей нормативным требованиям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7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/До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п - протяженность дорог, не отвечающая требованиям ГОСТ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о - общая протяжность дорог ГГО СК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, приведённых в состояние, отвечающее требованиям ГОСТа, после проведения реконструкции или ремонта дорог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/До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п - протяженность дорог, приведённых в состояние, отвечающее требованиям ГОСТа, после проведения реконструкции или ремонта дорог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о - общая протяжность дорог ГГО СК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дорог общего пользования местного значения, на которых выполнялись работы по содержанию дорог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/До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р - протяженность дорог, на которых выполнялись работы по содержанию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о - общая протяжность дорог ГГО СК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Цель «Обеспечение безопасности дорожного движения на улицах ГГО СК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светофорных объектов в общем количестве светофорных объектов, на которых выполнялись работы по текущему содержанию и ремонту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р/Со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р - число светофорных объектов в общем количестве светофорных объектов, на которых выполнялись работы по текущему содержанию и ремонту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о - общее число светофоров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орожных знаков, на которых выполнялись работы по текущему содержанию и ремонту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/Зо*   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Зр - число знаков в общем количестве знаков, на которых выполнялись работы по текущему содержанию и ремонту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Зо - общее число знаков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«Реализация на территории Георгиевского городского округа Ставропольского края единой государственной и муниципальной политики в сфере жилищно-коммунального хозяйства, строительства и дорожной деятельности в пределах своей компетенции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стижение запланированных целевых индикаторов и показателей по Программе и по подпрограммам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/По*100%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д - число показателей по которым достигнуты запланированные показател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о - общее количество показателей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жилищного хозяйства Георгиевского городского округа Ставропольского края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75,67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99,94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59,4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95,82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76,32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91,66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02100000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бюджета ГГО СК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75,67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99,94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59,4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95,82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76,32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91,66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75,67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99,94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59,4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95,82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76,32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91,66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67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59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,11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,02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4,32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4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67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59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,11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,02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4,32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4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1,42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6,62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99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,24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,49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,77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1,42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6,62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99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,24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,49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,77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онда реформирования ЖКХ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125,58  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 585,73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688,30  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 666,56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1 333,51  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53095,25  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125,58  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 585,73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688,30  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 666,56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1 333,51  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53095,25  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98" w:hanging="44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98" w:hanging="44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Создание условий для повышения качественных характеристик жилищного фонда Георгиевского городского округа Ставропольского края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личество аварийных многоквартирных домов, полностью расселённых в результате реализации Подпрограммы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переселённых граждан в результате реализации Про</w:t>
              <w:softHyphen/>
              <w:t>гра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008,67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07,56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9,4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65,9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65,16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41,66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02100000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бюджета ГГО СК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008,67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62,26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9,4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65,9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65,16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41,66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008,67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62,26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9,4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65,9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65,16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41,66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7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21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1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16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4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7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21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1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16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4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F36748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1,42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6,62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99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,24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,49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,77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1,42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6,62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99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,24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,49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,77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F36748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1F3</w:t>
            </w:r>
            <w:r>
              <w:rPr>
                <w:sz w:val="20"/>
                <w:szCs w:val="20"/>
                <w:lang w:val="en-US"/>
              </w:rPr>
              <w:t>S658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онда реформирования ЖКХ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125,58  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 585,73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688,30  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 666,56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1 333,51  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53095,25  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125,58  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 585,73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688,30  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 666,56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1 333,51  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53095,25  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F36748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98" w:hanging="44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 «Прочие мероприятия в области жилищного хозяйства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8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725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,89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,16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02100000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бюджета ГГО СК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8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725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,89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,16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8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8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725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,89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,16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8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725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,89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,16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8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8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1213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1012</w:t>
            </w:r>
            <w:r>
              <w:rPr>
                <w:sz w:val="20"/>
                <w:szCs w:val="20"/>
                <w:lang w:val="en-US"/>
              </w:rPr>
              <w:t>239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одпрограмма «Развитие коммунального хозяйства Георгиевского городского округа Ставропольского края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4,2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5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,53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5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53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02200000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бюджета ГГО СК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4,2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5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,53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5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53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4,2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5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,53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5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53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4,2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5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,53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5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53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4,2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5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,53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5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53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Создание объектов коммунального хозяйства и реконструкция действующих объектов энер</w:t>
              <w:softHyphen/>
              <w:t>госнабжения, теплоснабжения и водоснабже</w:t>
              <w:softHyphen/>
              <w:t>ния с внедрением энергосберегающих техно</w:t>
              <w:softHyphen/>
              <w:t xml:space="preserve">логий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посещений бани в общем объёме производственных возможностей городской бани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/Бпс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Бп - число посещений бан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Бпс - общий объём производственных возможностей городской бани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увеличения протяженности инженерных сетей коммунальной инфраструктуры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/ИС 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 - протяженность инженерных сетей с учётом вновь построенны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 - протяженность инженерных сетей на начало года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Развитие коммунального хозяйства Георгиевского городского округа Ставропольского края»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4,2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5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,53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5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53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02200000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бюджета ГГО СК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4,2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5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,53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5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53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4,2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5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,53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5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53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4,2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5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,53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5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53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201</w:t>
            </w:r>
            <w:r>
              <w:rPr>
                <w:sz w:val="20"/>
                <w:szCs w:val="20"/>
                <w:lang w:val="en-US"/>
              </w:rPr>
              <w:t>224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201</w:t>
            </w:r>
            <w:r>
              <w:rPr>
                <w:sz w:val="20"/>
                <w:szCs w:val="20"/>
                <w:lang w:val="en-US"/>
              </w:rPr>
              <w:t>22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201</w:t>
            </w:r>
            <w:r>
              <w:rPr>
                <w:sz w:val="20"/>
                <w:szCs w:val="20"/>
                <w:lang w:val="en-US"/>
              </w:rPr>
              <w:t>225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2016012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4,2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5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,53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5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53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L576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L5762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L576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L5762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одпрограмма «Энергосбережение и повышение энергетической эффективности в Георгиевском городском округе Ставропольского края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8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02300000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8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8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ЖКХ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12132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Повышение энергетической эффективности систем коммунальной инфраструктуры, муниципальных предприятий и учреждений, и жилищного фонда ГГО СК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номия топливно-энергетических ресурсов</w:t>
            </w:r>
          </w:p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Федерального закона от 23 ноября 2009 г.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 (с изменениями и дополнениями)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Энергоэффективность от внедрения энергосберегающих устройств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8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02300000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8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8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12132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Подпрограмма «Благоустройство Георгиевского городского округа Ставропольского края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68,74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59,62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87,37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2,9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15,4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бюджета ГГО СК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68,74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59,62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87,37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2,9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15,4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87,16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7,3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14,24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84,18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6,7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ю программы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1,58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2,29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73,13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8,7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8,7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УПД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ГГО С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3,13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9,91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2,56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68,12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70,64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3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4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3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3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3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7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74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61,5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7,62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9,43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39,37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1,89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ю программы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1,58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2,29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73,13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8,7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8,7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УПД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5,61  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939,71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44,81  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44,81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44,81  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  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7715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61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9,71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44,81  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44,81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44,81  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ю программы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УПД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Приведение в качественное состояние элемен</w:t>
              <w:softHyphen/>
              <w:t>тов благоустройства ГГО СК, улучшение сани</w:t>
              <w:softHyphen/>
              <w:t>тарно-эпидемиологического состояния территорий ГГО СК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негоре</w:t>
              <w:softHyphen/>
              <w:t xml:space="preserve">ния светильников уличного освещения 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Он/УО* 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Он - число не работающих светильник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О - общее число светильников уличного освещения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удалённых ава</w:t>
              <w:softHyphen/>
              <w:t>рийных деревьев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сутствие жалоб по санитарному состоянию округа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0"/>
                <w:szCs w:val="20"/>
              </w:rPr>
              <w:t>Отсутствие жалоб по содержанию мест захоронения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здание комфортного проживания граждан, формирование современной инфраструктуры округа и благоустройство мест общего пользования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68,74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59,62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87,37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2,9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15,4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3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4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3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3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3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7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7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77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бюджета ГГО СК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68,74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59,62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87,37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2,9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15,4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87,16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7,3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14,24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84,18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6,7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ю программы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1,58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2,29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73,13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8,7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8,7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УПД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ГГО С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3,13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9,91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2,56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68,12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70,64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61,5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7,62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9,43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39,37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1,89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ю программы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1,58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2,29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73,13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8,7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8,7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УПД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ГГО С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5,61  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939,71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44,81  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44,81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44,81  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00,00  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61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9,71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44,81  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44,81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44,81  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ю программы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дпрограмма «Обеспечение жильём молодых се</w:t>
              <w:softHyphen/>
              <w:t>мей в Георгиевском городском округе Ставропольского края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 муниципальной программы, в т.ч.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74,87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980,2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104,6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7,84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48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000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бюджета ГГО СК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4,1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183980,2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104,6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7,84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1S49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1S7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1L497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4,1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980,2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104,6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7,84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,89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9,01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55,2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39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,89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9,01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55,2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39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1,26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4781,19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9,41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7,4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1,26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81,19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9,41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7,4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50,72  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90000,00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0  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0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0  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0  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 «Предоставление молодым семьям социальных выплат на приобретение жилья экономкласса или строительство индивидуального жилого дома экономкласса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молодых семей, получивших свидетельство о праве на получение социальной выплаты на приобретение жилого помещения</w:t>
            </w:r>
          </w:p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к соглашению о предоставлении субсидии бюджету муниципального образования Ставропольского края на предоставление молодым семьям выплат на приобретение жилья или строительство индивидуального жилого дома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Улучшение жилищных условий молодых семей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 муниципальной программы, в т.ч.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74,87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980,2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4,64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7,84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48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0000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бюджета ГГО СК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4,1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980,2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4,64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7,84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1S49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1S7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1L497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4,1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183980,2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4,64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7,84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,89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9,01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23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39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,89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9,01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23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39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1,26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81,19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9,41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7,4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1,26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4781,19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9,41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7,4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50,72  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,00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0  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0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0  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0  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Подпрограмма «Дорожное хозяйство Георгиевского городского округа Ставропольского края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3 957,77  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3 943,17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1 923,19  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1 092,45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1 049,88  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000,00  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026000000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бюджета ГГО СК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3 957,77  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3 943,17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1 923,19  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1 092,45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1 049,88  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000,00  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3 957,77  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3 943,17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1 923,19  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1 092,45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1 049,88  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000,00  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 542,41  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943,17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61 923,19  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092,45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049,88  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65 000,00  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1212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222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2S783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 542,41  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943,17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923,19  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092,45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049,88  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000,00  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97415,36  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000,00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000,00  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000,00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000,00  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2S783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7415,36  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000,00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000,00  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000,00  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000,00  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Обеспечение сохранности и развития дорожной сети Георгиевского городского округа Ставропольского края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реконструированных автомобильных дорог общего пользования местного значения к общей протяжённости дорог с твёрдым покрытием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к/Дотп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рек - протяженность реконструированных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отп - общая протяжность дорог ГГО СК с твёрдым покрытием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отремонтированных дорог к общей протяженности дорог с твердым покрытием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/Дотп*  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р - протяженность дорог, на которых выполнялись работы по ремонту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отп - общая протяжность дорог ГГО СК с твёрдым покрытием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0"/>
                <w:szCs w:val="20"/>
              </w:rPr>
              <w:t>Доля длины дорог общего пользования местного значения, на которых выполнялись работы по содержанию дорог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/Дотп*  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р - протяженность дорог, на которых выполнялись работы по содержанию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Дотп - общая протяжность дорог ГГО СК 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количества автобусных остановок, расположенных на улично-дорожной сети ГГО СК, полностью оборудованных «заездными карманами», тротуарами, павильонами в соответствии с ГОСТ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количества пешеходных спусков, на которых выполнен ремонт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Развитие дорожного хозяйства 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1,93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88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9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10000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бюджета ГГО СК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1,93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2,79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1,93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2,79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1,93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2,79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1212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1,93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2,79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Дорожный фонд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75,84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943,17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40,4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92,4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49,88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026020000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бюджета ГГО СК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75,84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943,17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40,4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92,4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49,88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75,84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943,17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40,4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92,4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49,88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60,48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3,17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0,4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2,4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49,88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60,48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3,17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0,4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2,4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49,88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222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2S8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2224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2224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22256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15,36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15,36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2S783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Подпрограмма «Безопасность дорожного движения в Георгиевском городском округе Ставропольского края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,44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000000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бюджета ГГО СК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,44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,44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,44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027012127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,44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 «Обеспечение улично-дорожной сети техническими средствами организации дорожного движения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4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Увеличение протяжённости леерных ограждений после ремонта или новой установки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количества новых светофорных объектов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4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Увеличение количества переоборудованных светофорных объектов с заменой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Повышение безопасности дорожного движения в ГГО СК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,44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000000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бюджета ГГО СК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,44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,44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,44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012127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,44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3,09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3,07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0,44</w:t>
            </w:r>
          </w:p>
        </w:tc>
        <w:tc>
          <w:tcPr>
            <w:tcW w:w="1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6,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0,24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000000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бюджета ГГО СК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3,09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3,07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0,44</w:t>
            </w:r>
          </w:p>
        </w:tc>
        <w:tc>
          <w:tcPr>
            <w:tcW w:w="1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6,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0,24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8011001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8011002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8012183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8012190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8012138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3,09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3,07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0,44</w:t>
            </w:r>
          </w:p>
        </w:tc>
        <w:tc>
          <w:tcPr>
            <w:tcW w:w="1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6,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0,24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063,09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3,07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0,44</w:t>
            </w:r>
          </w:p>
        </w:tc>
        <w:tc>
          <w:tcPr>
            <w:tcW w:w="1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6,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0,24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3,09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3,07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0,44</w:t>
            </w:r>
          </w:p>
        </w:tc>
        <w:tc>
          <w:tcPr>
            <w:tcW w:w="1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6,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0,24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 «Обеспечение эффективной деятельности управления ЖКХ ГГО СК по выполнению комплекса мероприятий Программы, целевого и эффективного расходования финансовых средств, выделяемых на реализацию Программы, организация управленческих функций, взаимосвязь с организациями коммунального комплекса ГГО СК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запланиро</w:t>
              <w:softHyphen/>
              <w:t>ванных целе</w:t>
              <w:softHyphen/>
              <w:t>вых индика</w:t>
              <w:softHyphen/>
              <w:t>торов и показателей по Программе и по подпрограммам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/По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д - число показателей, по которым достигнуты запланированные показател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о - общее количество показателей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реализации программы и общепрограммные мероприятия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3,09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3,07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0,44</w:t>
            </w:r>
          </w:p>
        </w:tc>
        <w:tc>
          <w:tcPr>
            <w:tcW w:w="1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6,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0,24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028000000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бюджета ГГО СК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3,09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3,07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0,44</w:t>
            </w:r>
          </w:p>
        </w:tc>
        <w:tc>
          <w:tcPr>
            <w:tcW w:w="1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6,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0,24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8011001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8011002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8012183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8012190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8012138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3,09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573,07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0,44</w:t>
            </w:r>
          </w:p>
        </w:tc>
        <w:tc>
          <w:tcPr>
            <w:tcW w:w="1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6,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0,24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3,09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3,07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0,44</w:t>
            </w:r>
          </w:p>
        </w:tc>
        <w:tc>
          <w:tcPr>
            <w:tcW w:w="1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6,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0,24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3,09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3,07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7850,44</w:t>
            </w:r>
          </w:p>
        </w:tc>
        <w:tc>
          <w:tcPr>
            <w:tcW w:w="1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6,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0,24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95" w:leader="none"/>
        </w:tabs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418" w:gutter="0" w:header="0" w:top="198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1:19:00Z</dcterms:created>
  <dc:creator>Elcom</dc:creator>
  <dc:description/>
  <cp:keywords/>
  <dc:language>en-US</dc:language>
  <cp:lastModifiedBy>Kydriavceva</cp:lastModifiedBy>
  <cp:lastPrinted>2020-12-02T14:45:00Z</cp:lastPrinted>
  <dcterms:modified xsi:type="dcterms:W3CDTF">2020-12-03T12:09:00Z</dcterms:modified>
  <cp:revision>6</cp:revision>
  <dc:subject/>
  <dc:title>ПОСТАНОВЛЕНИЕ</dc:title>
</cp:coreProperties>
</file>