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</w:t>
        <w:softHyphen/>
        <w:t>мей в Георгиевском городском округе           Ставропольского края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</w:t>
        <w:softHyphen/>
        <w:t>мей в Георгиевском городском округе Ставропольского края»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495"/>
      </w:tblGrid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ГО СК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>объём финансового обеспечения Подпрограммы составит 435 667,56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68 974,87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273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980,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25 104,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9 607,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4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бюджет Георгиевского городского округа Ставропольского края составит 294 116,84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44 424,15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83 980,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7 104,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6 607,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4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 за счёт средств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277 349,31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42 041,2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74 781,19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16 249,41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6 277,45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38 0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16 767,5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 382,89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9 199,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855,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330,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141 550,72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4 550,72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90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8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3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495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324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еоргиевском городском округе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0" w:name="sub_200"/>
      <w:bookmarkStart w:id="1" w:name="sub_122"/>
      <w:r>
        <w:rPr/>
        <w:tab/>
      </w:r>
      <w:bookmarkEnd w:id="0"/>
      <w:bookmarkEnd w:id="1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2018 году в рамках реализации государственной программы Российской Федерации «Обеспечение доступным и комфортным жильём и коммунальными услугами гражданам Российской Федерации (далее – Госпрограмма), в соответствии с заключенными соглашениями между министерством строительства и архитектуры Ставропольского края и администрацией Георгиевского городского округа Ставропольского края,  предусматривающими софинансирование расходных обязательств по предоставлению социальных выплат молодым семьям на приобретение (строительство) жилья в размере 64 066,60 тыс. рублей, 101 молодой семье были выданы извещения о предоставлении социальной выплаты на приобретение (строительство) жилья. Срок действия извещений составляет 7 месяцев с момента выдач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2019 году 28 молодым семьям были выданы извещения о предоставлении социальной выплаты на приобретение (строительство) жил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0 году Георгиевский городской округ Ставропольского края планирует участвовать в реализации мероприятий по обеспечению жильё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ём и коммунальными услугами граждан Российской Федерации». Из бюджета Ставропольского края бюджету муниципального образования Георгиевский городской округ Ставропольского края в 2020 году планируется распределение субсидии на предоставление социальных выплат на приобретение (строительство) жилья в размере около 184 000, 00 тыс.рублей, что предоставит возможность в 2020 году улучшить жилищные условия 244 молодым семья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 или строительство индивидуального жилого дома, для осуществления последнего платежа за пай на жилое помещение, а также создание условий для привлечения дополнительных финансовых средств – кредитов, займов, ипотеки для приобретения или строительства жиль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выплаты предоставляются следующим категориям молодых семей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молодым семьям края, не имеющим детей, или имеющим одного или двух детей,</w:t>
      </w:r>
      <w:r>
        <w:rPr/>
        <w:t xml:space="preserve"> </w:t>
      </w:r>
      <w:r>
        <w:rPr>
          <w:sz w:val="28"/>
          <w:szCs w:val="28"/>
        </w:rPr>
        <w:t>возраст каждого из супругов либо одного родителя в неполной молодой семье края на день принятия решения о включении молодой семьи округа в список получателей не превышает 35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олодым семьям края, имеющим трех и более детей, в том числе молодым семьям, в которых один из супругов или оба супруга, или родитель в неполной семье в 2018 году достиг возраста 36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ие жильем молодых семей</w:t>
      </w:r>
      <w:r>
        <w:rPr/>
        <w:t xml:space="preserve"> </w:t>
      </w:r>
      <w:r>
        <w:rPr>
          <w:sz w:val="28"/>
          <w:szCs w:val="28"/>
        </w:rPr>
        <w:t>в связи с превышением хотя бы одним из супругов либо родителем в неполной семье возраста 35 лет, в которых возраст одного из супругов либо родителя в неполной семье в 2018 году не превысил 39 лет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Основными принципами реализации Подпрограммы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овольность участия в Подпрограмме молодых сем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знание молодой семьи, нуждающейся в улучшении жилищных условий в соответствии с требованиями Подпрограмм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ожность для молодых семей реализовать свое право на получение поддержки за счет средств, предоставляемых в рамках подпрограммы из федерального бюджета, бюджетов субъектов Российской Федерации и (или) местных бюджетов на улучшение жилищных условий только один раз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списков молодых семей для участия в Подпрограмм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ежегодно размер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ача молодым семьям в установленном порядке свидетельств о праве на получение социальной выплаты исходя из размеров бюджетных ассигнований, предусмотренных на эти цели в местном бюджете, в том числе субсидий из бюджета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4 году станет </w:t>
      </w:r>
      <w:r>
        <w:rPr>
          <w:sz w:val="28"/>
          <w:szCs w:val="28"/>
        </w:rPr>
        <w:t>обеспечение жильём 324 молодых сем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9:00Z</dcterms:created>
  <dc:creator>U304-2-8</dc:creator>
  <dc:description/>
  <cp:keywords/>
  <dc:language>en-US</dc:language>
  <cp:lastModifiedBy>Kydriavceva</cp:lastModifiedBy>
  <cp:lastPrinted>2017-11-13T15:27:00Z</cp:lastPrinted>
  <dcterms:modified xsi:type="dcterms:W3CDTF">2020-12-03T08:49:00Z</dcterms:modified>
  <cp:revision>2</cp:revision>
  <dc:subject/>
  <dc:title>ПРАВИТЕЛЬСТВО СТАВРОПОЛЬСКОГО КРАЯ</dc:title>
</cp:coreProperties>
</file>