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132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915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муниципальной программе Георгиевского городского округа Ставропольского края </w:t>
      </w: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1  «Проведение государственной и муниципаль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2 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3 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4 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 путём озеленения его тер</w:t>
              <w:softHyphen/>
              <w:t>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5  «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6 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7  «Обеспечение безопасности дорожного движения на улицах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8  «Реализация на территории Георгиевского городского округа Ставропольского края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7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  «Развитие жилищ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Обеспечение эффективной деятельности управления 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1:00Z</dcterms:created>
  <dc:creator>Elcom</dc:creator>
  <dc:description/>
  <cp:keywords/>
  <dc:language>en-US</dc:language>
  <cp:lastModifiedBy>Kydriavceva</cp:lastModifiedBy>
  <cp:lastPrinted>2019-12-02T09:59:00Z</cp:lastPrinted>
  <dcterms:modified xsi:type="dcterms:W3CDTF">2020-12-03T08:51:00Z</dcterms:modified>
  <cp:revision>2</cp:revision>
  <dc:subject/>
  <dc:title/>
</cp:coreProperties>
</file>