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Георгиевском городском округе                 Ставропольского кра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103"/>
      </w:tblGrid>
      <w:tr>
        <w:trPr>
          <w:trHeight w:val="1272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>
          <w:trHeight w:val="578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индивидуальные предприниматели, осуществляющие дорожную деятельность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о-дорожной сети техническими средствами организаци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 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тяжённости леерных ограждений после ремонта или новой установки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  <w:p>
            <w:pPr>
              <w:pStyle w:val="TextBody"/>
              <w:ind w:hanging="21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4 годы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25 710,04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 753,44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4 239,15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4 239,15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4 239,15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 239,15 тыс. рублей;</w:t>
            </w:r>
          </w:p>
          <w:p>
            <w:pPr>
              <w:pStyle w:val="Normal"/>
              <w:keepNext w:val="true"/>
              <w:keepLines/>
              <w:spacing w:lineRule="auto" w:line="240"/>
              <w:ind w:firstLine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4 000,00 тыс. рублей;                                            в том числе бюджет Георгиевского городского округа Ставропольского края составит 25 710,04 тыс. рублей,                                                                 в том числе по годам:                                                             в 2019 году – 4 753,44 тыс. рублей;                                               в 2020 году – 4 239,15 тыс. рублей;                                            в 2021 году – 4 239,15 тыс. рублей;                                           в 2022 году – 4 239,15 тыс. рублей;                                        в 2023 году – 4 239,15 тыс. рублей;                                   в 2024 году – 4 000,00 тыс. рублей;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                                                                                      за счё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25 710,04 тыс. рублей,                                                                                       в том числе по годам:                                                       в 2019 году – 4 753,44 тыс. рублей;                                       в 2020 году – 4 239,15 тыс. рублей;                                       в 2021 году – 4 239,15 тыс. рублей;                                    в 2022 году – 4 239,15 тыс. рублей;                                       в 2023 году – 4 239,15 тыс. рублей;                                     в 2024 году – 4 000,00 тыс. рубле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20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Увеличение количества личного транспорта граждан в сочетании с недостатками эксплуатационного состояния внутриквартальных дорог, организации пешеходного движения требует комплексного подхода и принятия неотложных мер по организации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в ГГО С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Повышение безопасности дорожного движения в Георгиевском городском округе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учений органам исполнительной власти субъектов Российской Федерации Президента Российской Федерации Путина В.В. от 20.02.2015 № Пр-287, поручений Губернатора Ставропольского края Владимирова В.В. от 14 05.2016 № 21136 по внедрению новых национальных стандартов по обустройству улично-дорожной сети, применение методов успокоения движения, </w:t>
      </w:r>
      <w:r>
        <w:rPr>
          <w:rFonts w:cs="Times New Roman" w:ascii="Times New Roman" w:hAnsi="Times New Roman"/>
          <w:sz w:val="28"/>
          <w:szCs w:val="28"/>
        </w:rPr>
        <w:t>в рамках которых предполаг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квидация транзитного движения в поселениях ГГО С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профилирование улиц населенных пунктов в тупиковые, петлевые и кольцевы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рудование пешеходных переходов леерными ограждениями на перекрестках с интенсивным движением транспорта и пешеходных маршрутов, в близи учебных заве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ка новых светофорных объектов в том числе оборудование пешеходных переходов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стройство пешеходных переходов вблизи учебных заведений и в местах интенсивного движения транспорта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освещением пешеходных перех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рудование перекрёстков и пешеходных переходов техническими средствами организации дорожного движения с их дальнейшим содержа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оборудование действующих светофорных объектов с заменых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посредственными результатами реализации данного основного мероприятия Подпрограммы станут оборудование пешеходных переходов леерными ограждениями – 200 погонных метров; 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; установка искусственных неровностей - 20 ш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ведения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0:00Z</dcterms:created>
  <dc:creator>User</dc:creator>
  <dc:description/>
  <cp:keywords/>
  <dc:language>en-US</dc:language>
  <cp:lastModifiedBy>Kydriavceva</cp:lastModifiedBy>
  <cp:lastPrinted>2019-02-06T13:51:00Z</cp:lastPrinted>
  <dcterms:modified xsi:type="dcterms:W3CDTF">2020-12-03T08:50:00Z</dcterms:modified>
  <cp:revision>2</cp:revision>
  <dc:subject/>
  <dc:title>ПРИЛОЖЕНИЕ</dc:title>
</cp:coreProperties>
</file>