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ind w:firstLine="5245"/>
        <w:rPr>
          <w:szCs w:val="28"/>
          <w:lang w:eastAsia="ru-RU"/>
        </w:rPr>
      </w:pPr>
      <w:r>
        <w:rPr>
          <w:sz w:val="28"/>
          <w:szCs w:val="28"/>
        </w:rPr>
        <w:t xml:space="preserve">от                        2018 г. №       </w:t>
      </w:r>
    </w:p>
    <w:p>
      <w:pPr>
        <w:pStyle w:val="Normal"/>
        <w:spacing w:lineRule="exact" w:line="240"/>
        <w:ind w:firstLine="5245"/>
        <w:jc w:val="both"/>
        <w:rPr>
          <w:sz w:val="29"/>
          <w:szCs w:val="29"/>
          <w:lang w:eastAsia="ru-RU"/>
        </w:rPr>
      </w:pPr>
      <w:r>
        <w:rPr>
          <w:sz w:val="29"/>
          <w:szCs w:val="29"/>
          <w:lang w:eastAsia="ru-RU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та при Главе Георгие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 по проект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95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ин Мак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еоргиевского городского округа Ставропольского края, 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Галина Василь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Георгиевского городского округа Ставропольского края, заместитель председателя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Руслан Хасано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заместитель председателя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иова Ю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экономического развития и торговли администрации Георгиевского городского округа Ставропольского края, секретар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5" w:type="dxa"/>
            <w:gridSpan w:val="2"/>
            <w:tcBorders/>
            <w:shd w:fill="FFFFFF" w:val="clear"/>
          </w:tcPr>
          <w:p>
            <w:pPr>
              <w:pStyle w:val="Normal"/>
              <w:ind w:hanging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н Георг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Игорь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кова Ирина Игор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финанс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евакин 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антино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яющий обязанности начальника управления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жиев Артур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ович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, депутат Думы Георгиевского городского округа Ставропольского края, председатель постоянной комиссии по вопросам экономического развития, предпринимательству и инвестициям Думы Георгиевского городского округа Ставропольского края (по согласованию)</w:t>
            </w:r>
          </w:p>
          <w:p>
            <w:pPr>
              <w:pStyle w:val="Normal"/>
              <w:widowControl w:val="false"/>
              <w:suppressAutoHyphens w:val="false"/>
              <w:ind w:right="12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пшук Юрий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о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чальник управления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ьм И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Лазарева Елена Геннадь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яющая обязанности заместителя главы администрации – начальника управления по информационной и аналитической работе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огинова Юлия Владимиро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uppressAutoHyphens w:val="false"/>
              <w:ind w:right="-2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яющая обязанности начальника управления культуры и туризма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вчинников Максим Игоре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ind w:right="-2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Рудик Валерий Василье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яющий обязанности заместителя главы администрации – начальника управления по общественной безопасности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uppressAutoHyphens w:val="false"/>
              <w:ind w:right="-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маков Павел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и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100"/>
              <w:ind w:right="-2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яющий обязанности начальника управления сельск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умоян Елена 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>Артемо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uppressAutoHyphens w:val="false"/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начальник управления образования и молодёжной политики администрации Георгиевского городского округа Ставропольского края</w:t>
            </w:r>
          </w:p>
          <w:p>
            <w:pPr>
              <w:pStyle w:val="Normal"/>
              <w:suppressAutoHyphens w:val="false"/>
              <w:spacing w:lineRule="atLeast" w:line="100"/>
              <w:ind w:right="-2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 Евгень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 Алекс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10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транспорту и связи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Чекмарева Татьяна Василье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10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яющая обязанности председателя комитета по физической культуре и спорту администрации Георгиевского городского округа Ставрополь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Letter Gothic" w:hAnsi="Courier New;Letter Gothic" w:cs="Courier New;Letter Gothic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Letter Gothic" w:hAnsi="Courier New;Letter Gothic" w:cs="Courier New;Letter Gothic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imes New Roman;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1:00Z</dcterms:created>
  <dc:creator>User</dc:creator>
  <dc:description/>
  <cp:keywords/>
  <dc:language>en-US</dc:language>
  <cp:lastModifiedBy>User</cp:lastModifiedBy>
  <cp:lastPrinted>2018-09-04T15:14:00Z</cp:lastPrinted>
  <dcterms:modified xsi:type="dcterms:W3CDTF">2018-09-14T05:22:00Z</dcterms:modified>
  <cp:revision>10</cp:revision>
  <dc:subject/>
  <dc:title>АДМИНИСТРАЦИЯ  МУНИЦИПАЛЬНОГО ОБРАЗОВАНИЯ</dc:title>
</cp:coreProperties>
</file>