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</w:t>
              <w:softHyphen/>
              <w:t>ризма админист</w:t>
              <w:softHyphen/>
              <w:t>рации Георгиев</w:t>
              <w:softHyphen/>
              <w:t>ского городского ок</w:t>
              <w:softHyphen/>
              <w:t>руга Ставро</w:t>
              <w:softHyphen/>
              <w:t>поль</w:t>
              <w:softHyphen/>
              <w:t>ского края (далее - управ</w:t>
              <w:softHyphen/>
              <w:t>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тельные организации, подведомственные управлению культуры и туриз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58 430,82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5 308,2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6 115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6 440,5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0 188,8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251 073,5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4 082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251 073,5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4 082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7 357,26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8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2 году – 1 226,21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 226,21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ов в 2023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между</w:t>
              <w:softHyphen/>
              <w:t>народных творческих конкурсов, фестива</w:t>
              <w:softHyphen/>
              <w:t>лей, выставок до 36,0 процентов в 2023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 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ов в 2023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6 процентов в 2023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ого мероприят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ru-RU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3-11-25T10:57:00Z</cp:lastPrinted>
  <dcterms:modified xsi:type="dcterms:W3CDTF">2018-02-15T14:23:00Z</dcterms:modified>
  <cp:revision>160</cp:revision>
  <dc:subject/>
  <dc:title>Приложение 11</dc:title>
</cp:coreProperties>
</file>