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773" w:hanging="0"/>
        <w:jc w:val="center"/>
        <w:rPr/>
      </w:pPr>
      <w:r>
        <w:rPr/>
        <w:t>Приложение 8</w:t>
      </w:r>
    </w:p>
    <w:p>
      <w:pPr>
        <w:pStyle w:val="Normal"/>
        <w:spacing w:lineRule="exact" w:line="240"/>
        <w:ind w:left="10632" w:hanging="0"/>
        <w:jc w:val="center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tbl>
      <w:tblPr>
        <w:tblW w:w="1428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9"/>
        <w:gridCol w:w="133"/>
        <w:gridCol w:w="1134"/>
        <w:gridCol w:w="9"/>
        <w:gridCol w:w="1267"/>
        <w:gridCol w:w="9"/>
        <w:gridCol w:w="1267"/>
        <w:gridCol w:w="9"/>
        <w:gridCol w:w="1266"/>
        <w:gridCol w:w="9"/>
        <w:gridCol w:w="1267"/>
        <w:gridCol w:w="9"/>
        <w:gridCol w:w="983"/>
        <w:gridCol w:w="1488"/>
        <w:gridCol w:w="71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 115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 43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0 405,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2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27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2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7 649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4 55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88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6 999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3 90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8 02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6 435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 080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38 653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653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653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 750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0 319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7 640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46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464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464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308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  440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188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3"/>
            <w:bookmarkStart w:id="1" w:name="OLE_LINK2"/>
            <w:r>
              <w:rPr>
                <w:sz w:val="20"/>
                <w:szCs w:val="20"/>
              </w:rPr>
              <w:t>16,0</w:t>
            </w:r>
            <w:bookmarkEnd w:id="0"/>
            <w:bookmarkEnd w:id="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щ = (х / в) x 100%, где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)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детей  в возрасте от 5 до 18 лет,  занимающихся в организациях дополнительного образования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м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омитета культуры и спорта, статистический отчет 1-дм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OLE_LINK1"/>
            <w:r>
              <w:rPr>
                <w:sz w:val="20"/>
                <w:szCs w:val="20"/>
              </w:rPr>
              <w:t>7023</w:t>
            </w:r>
            <w:bookmarkEnd w:id="2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для реализации мероприятий муниципальной программы города Георгиевска «Развитие  образования и молодёжной полит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обеспечения качества образовательного процесс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- эпидемиологическим требования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4 532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301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2 885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636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636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6 27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008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866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6 27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008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866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 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истемой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4 532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301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2 885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636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636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6 27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008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866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6 27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008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866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дошкольных организаций, требующих капитального ремонта, в общем количестве дошкольны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= (з/и) х100%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 – доля дошкольных организаций, требующих капитального ремонта, в общем количестве дошкольных организ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 - количество дошкольных организаций, находящихся в аварийном состоянии и требующих капитального ремон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- общее количество дошкольных организаций Георгиев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школьных образовательных организаций Георгиевского городского округа Ставропольского края со стопроцентной заменой оконных бло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= (з *100) /х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– количество дошкольных образовательных организаций Георгиевского городского округа Ставропольского края со стопроцентной заменой оконных бло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 – количество дошкольных образовательных организаций, в которых заменены оконные бло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 – общее количество дошкольных 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школьных образовательных организаций, соответствующих требованиям правил пожарной безопасности, в общем количестве дошко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 (л / м) x 100%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– доля дошкольных образовательных организаций, соответствующих требованиям пра</w:t>
              <w:softHyphen/>
              <w:t>вил пожарной безопасности, в общем ко</w:t>
              <w:softHyphen/>
              <w:t>личестве дошкольных образовательны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 – количество дошкольных образовательных организаций, соответствующих требованиям правил пожарной безопасности 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 – общее количество дошкольных 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9 904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440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2 663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713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713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04 713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 49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 49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 715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 262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 882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 715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 262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 882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 99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2 535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3 757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808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808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808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 49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 49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409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 956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576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626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626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626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409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 956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576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626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626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626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перешедших на федеральный государственный образовательный стандарт в общем количестве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годовой отчет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,01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годовая отчетность по форме 0503737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организаций Георгиевского городского округа Ставропольского края со стопроцентной заменой оконных бл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= (з *100) /х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– количество общеобразовательных организаций Георгиевского городского округа Ставропольского края со стопроцентной заменой оконных бло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 – количество общеобразовательных организаций, в которых заменены оконные бло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 – общее количество общеобразовательных организац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Обеспечение отдыха детей и подростков в каникулярн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отдыха детей и молодё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34" w:hanging="0"/>
              <w:rPr/>
            </w:pPr>
            <w:r>
              <w:rPr>
                <w:sz w:val="20"/>
                <w:szCs w:val="20"/>
              </w:rPr>
              <w:t>Доля  учащихся общеобразовательных организаций и организаций дополнительного образования, охваченных отдыхом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 е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 – доля   учащихся общеобразовательных организаций и организаций дополнительного образования, охваченных отдыхом в каникулярный период от общего количества учащихся образовательных организац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 –  количество учащихся общеобразовательных организаций и организаций дополнительного образования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хваченных  отдыхом  в каникулярный период  (данные управления образования);</w:t>
            </w:r>
          </w:p>
          <w:p>
            <w:pPr>
              <w:pStyle w:val="ConsPlusCel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е – количество учащихся образовательных организаций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18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38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38,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3 257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257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257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118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118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35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814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814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565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029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029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565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029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029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Доля  детей, охваченных дополнительным образованием, в общей численности детей в возрасте от 5 лет до 1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доля  детей, охваченных дополни</w:t>
              <w:softHyphen/>
              <w:t>тельным образованием, в общей числен</w:t>
              <w:softHyphen/>
              <w:t>ности  детей в возрасте от 5 лет до 18 лет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учащихся победи</w:t>
              <w:softHyphen/>
              <w:t>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 = (б / в) x 100%, где: а – доля учащихся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</w:t>
              <w:softHyphen/>
              <w:t>российских интеллектуальных состязаний, конференций, творческих конкурсов, спортивных соревнований   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 дополнительного образования детей Георгиевского городского округа Ставропольского края со стопроцентной заменой оконных бл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= (з *100) /х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– количество организаций дополнительного образования детей  Георгиевского городского округа Ставропольского края со стопроцентной заменой оконных бло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 – количество  организаций дополнительного образования детей, в которых заменены оконные бло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– общее количество организаций дополнительного образования дет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управления образо</w:t>
              <w:softHyphen/>
              <w:t>вания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адача «Обеспечение отдыха детей и подростков в каникулярн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отдыха детей и молодё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34" w:hanging="0"/>
              <w:rPr/>
            </w:pPr>
            <w:r>
              <w:rPr>
                <w:sz w:val="20"/>
                <w:szCs w:val="20"/>
              </w:rPr>
              <w:t>Доля  учащихся общеобразовательных организаций и организаций дополнительного образования, охваченных отдыхом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 е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 – доля   учащихся общеобразовательных организаций и организаций дополнительного образования, охваченных отдыхом в каникулярный период от общего количества учащихся образовательных организац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 –  количество учащихся общеобразовательных организаций и организаций дополнительного образования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хваченных  отдыхом  в каникулярный период  (данные управления образования);</w:t>
            </w:r>
          </w:p>
          <w:p>
            <w:pPr>
              <w:pStyle w:val="ConsPlusCel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е – количество учащихся образовательных организаций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оциально-экономических и организационных условий для эффективного процесс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адаптации молодежи и реализации ее потенциал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308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440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   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308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440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  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 международных   творческих конкурсов, фестивалей, выставок от общего количеств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а  – доля учащихся победителей и при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Доля детей-сирот, детей оставшихся без попечения родителей, от общей численности детского населения Георгиевского городского округ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сирот, детей оставшихся без попечения родителей, от общего числа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 – количество детей сирот, детей оставшихся без попечения родителей;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  посещающих дошкольные образовательные организации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LE_LINK9"/>
            <w:bookmarkStart w:id="4" w:name="OLE_LINK8"/>
            <w:bookmarkEnd w:id="3"/>
            <w:bookmarkEnd w:id="4"/>
            <w:r>
              <w:rPr>
                <w:rFonts w:eastAsia="Calibri"/>
                <w:sz w:val="22"/>
                <w:szCs w:val="22"/>
                <w:lang w:eastAsia="en-US"/>
              </w:rPr>
              <w:t>Задача «Строительство новой школы в селе Краснокумско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  <w:bookmarkStart w:id="5" w:name="OLE_LINK9"/>
            <w:bookmarkStart w:id="6" w:name="OLE_LINK8"/>
            <w:bookmarkStart w:id="7" w:name="OLE_LINK9"/>
            <w:bookmarkStart w:id="8" w:name="OLE_LINK8"/>
            <w:bookmarkEnd w:id="7"/>
            <w:bookmarkEnd w:id="8"/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282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066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908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838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73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579,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838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73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579,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муниципальной программы Георгиевского городского округа Ставропольского края «Развитие образования и молодёжной политики»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383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383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383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я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ых уровнях в соответствии с новыми фор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д =( К уд /Копр)*100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 уд - доля удовлетворенных отве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уд-количество оценок «хорошо» и «удовлетворительно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р - количество опрошенных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1:00Z</dcterms:created>
  <dc:creator>kraban</dc:creator>
  <dc:description/>
  <cp:keywords/>
  <dc:language>en-US</dc:language>
  <cp:lastModifiedBy>Пользователь</cp:lastModifiedBy>
  <cp:lastPrinted>2018-02-16T09:28:00Z</cp:lastPrinted>
  <dcterms:modified xsi:type="dcterms:W3CDTF">2018-02-16T06:28:00Z</dcterms:modified>
  <cp:revision>262</cp:revision>
  <dc:subject/>
  <dc:title>ПРАВИТЕЛЬСТВО СТАВРОПОЛЬСКОГО КРАЯ</dc:title>
</cp:coreProperties>
</file>