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3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Развитие дополнительного образования и молодёжной политики в Георгиевском городском округе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и молодёжной политики в Георгиевском городском округе Ставропольского края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полнительного образования и молодёжной политики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еоргиевского городского округа Ставропольского края 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дыха детей и подростков в каникуляр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развитие в Георгиевском городском округ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, охваченных дополнительным образованием, в общей численности детей в возрасте от 5 лет до 18 лет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победителей и призеров,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количество организаций дополнительного образования детей Георгиевского городского округа Ставропольского края со стопроцентной заменой оконных блоков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;</w:t>
            </w:r>
          </w:p>
          <w:p>
            <w:pPr>
              <w:pStyle w:val="Normal"/>
              <w:ind w:left="-53" w:hanging="0"/>
              <w:jc w:val="both"/>
              <w:rPr/>
            </w:pPr>
            <w:bookmarkStart w:id="0" w:name="OLE_LINK7"/>
            <w:bookmarkStart w:id="1" w:name="OLE_LINK6"/>
            <w:bookmarkEnd w:id="0"/>
            <w:bookmarkEnd w:id="1"/>
            <w:r>
              <w:rPr/>
              <w:t>доля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отдыхом в каникулярный период, от общего количества уча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bookmarkStart w:id="2" w:name="OLE_LINK7"/>
            <w:bookmarkStart w:id="3" w:name="OLE_LINK6"/>
            <w:bookmarkEnd w:id="2"/>
            <w:bookmarkEnd w:id="3"/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-2023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40 667,19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74 018,5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3 438,3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3 438,3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3 257,3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3 257,3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3 257,33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435 268,69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73 118,7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2 538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2 538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2 357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2 357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2 357,5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435 268,69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73 118,7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2 538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2 538,5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72 357,5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72 357,58 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23 году – 72 357,58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5 398,50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18 году – 899,75  тыс. рублей;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899,75  тыс. рублей;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899,75  тыс. рублей;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899,75  тыс. рублей;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22 году – 899,75  тыс. рублей; 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899,75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 детей, охваченных дополнительным образованием, в общей численности детей в возрасте от 5 лет до 18 лет до 85,0 процентов в 2023 году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учащихся победителей и призеров, краевых и всероссийских интел</w:t>
              <w:softHyphen/>
              <w:t>лектуальных состязаний, конференций, творческих конкурсов, спортивных соревнований от общего количества учащихся образовательных организаций до 9,5 процентов в 2023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организаций дополнительного образования детей Георгиевского городского округа Ставропольского края со стопроцентной заменой оконных блоков до 100,0 процентов в 2023 году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детей, подростков 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ов в 2023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увеличение доли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отдыхом  в каникулярный период от общего количества учащихся образовательных организаций до 28,5  процентов в 2023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увеличение доли молодых граждан, задействованных в добровольческой деятельности, в общем количестве молодых граждан до 13,5 процентов в 2023 году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и задачами Подпрограммы являю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;</w:t>
      </w:r>
    </w:p>
    <w:p>
      <w:pPr>
        <w:pStyle w:val="Normal"/>
        <w:ind w:firstLine="708"/>
        <w:jc w:val="both"/>
        <w:rPr/>
      </w:pPr>
      <w:r>
        <w:rPr/>
        <w:t>обеспечение отдыха детей и подростков в каникулярный период;</w:t>
      </w:r>
    </w:p>
    <w:p>
      <w:pPr>
        <w:pStyle w:val="Normal"/>
        <w:ind w:firstLine="709"/>
        <w:jc w:val="both"/>
        <w:rPr/>
      </w:pPr>
      <w:r>
        <w:rPr/>
        <w:t>развитие в Георгиевском городском округе социально-экономических и организационных условий для эффективного процесса социальной адаптации молодежи и реализации ее потенциала.</w:t>
      </w:r>
    </w:p>
    <w:p>
      <w:pPr>
        <w:pStyle w:val="Normal"/>
        <w:ind w:right="225" w:firstLine="708"/>
        <w:jc w:val="both"/>
        <w:rPr/>
      </w:pPr>
      <w:r>
        <w:rPr/>
        <w:t xml:space="preserve">Подпрограммой предусмотрена реализация следующих  основных мероприятий: 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 дополнительного образования посредством </w:t>
      </w:r>
      <w:r>
        <w:rPr>
          <w:lang w:eastAsia="ko-KR"/>
        </w:rPr>
        <w:t>капитального и текущего ремонта объектов 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рганизаций дополнительного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казание услуг по психолого-педагогической помощи населению Георгиевского городского округа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осредством капитального и текущего ремонта организаций, оказывающих психолого-педагогическую и медико-социальную помощь населению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величение доли  детей, охваченных дополнительным образованием, в общей численности детей в возрасте от 5 лет до 18 лет до 85,0 процентов в 2023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учащихся победителей и призеров, краевых и всероссийских интеллектуальных состязаний, конференций, творческих конкурсов, спор</w:t>
        <w:softHyphen/>
        <w:t>тивных соревнований от общего количества учащихся образовательных организаций до 9,5  процентов в 2023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рганизаций дополнительного образования детей Георгиевского городского округа Ставропольского края со стопроцентной заменой оконных блоков до 100,0 процентов в 2023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подростков 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ов в 2023 году.</w:t>
      </w:r>
    </w:p>
    <w:p>
      <w:pPr>
        <w:pStyle w:val="ConsPlusNormal"/>
        <w:ind w:firstLine="708"/>
        <w:jc w:val="both"/>
        <w:rPr/>
      </w:pPr>
      <w:bookmarkStart w:id="4" w:name="OLE_LINK5"/>
      <w:bookmarkStart w:id="5" w:name="OLE_LINK4"/>
      <w:bookmarkStart w:id="6" w:name="OLE_LINK3"/>
      <w:bookmarkEnd w:id="4"/>
      <w:bookmarkEnd w:id="5"/>
      <w:bookmarkEnd w:id="6"/>
      <w:r>
        <w:rPr>
          <w:sz w:val="28"/>
          <w:szCs w:val="28"/>
        </w:rPr>
        <w:t>организация отдыха детей и молодежи, в рамках которого предполагае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дыха учащихся общеобразовательных организаций и организаций дополнительного образования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/>
      </w:pPr>
      <w:r>
        <w:rPr/>
        <w:t>увеличение доли учащихся общеобразовательных организаций и организаций дополнительного образования</w:t>
      </w:r>
      <w:r>
        <w:rPr>
          <w:szCs w:val="24"/>
        </w:rPr>
        <w:t xml:space="preserve">, </w:t>
      </w:r>
      <w:r>
        <w:rPr/>
        <w:t>охваченных отдыхом в каникулярный период от общего количества учащихся образовательных организаций до 28,5 процентов в 2023 году.</w:t>
      </w:r>
    </w:p>
    <w:p>
      <w:pPr>
        <w:pStyle w:val="ConsPlusNormal"/>
        <w:ind w:firstLine="708"/>
        <w:jc w:val="both"/>
        <w:rPr/>
      </w:pPr>
      <w:bookmarkStart w:id="7" w:name="OLE_LINK5"/>
      <w:bookmarkStart w:id="8" w:name="OLE_LINK4"/>
      <w:bookmarkStart w:id="9" w:name="OLE_LINK3"/>
      <w:bookmarkEnd w:id="7"/>
      <w:bookmarkEnd w:id="8"/>
      <w:bookmarkEnd w:id="9"/>
      <w:r>
        <w:rPr>
          <w:sz w:val="28"/>
          <w:szCs w:val="28"/>
        </w:rPr>
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, в рамках которого предполагается: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ых граждан, задействованных в добровольческой деятельности, в общем количестве молодых граждан до 13,5 процентов в 2023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сутствие финансирования средств из краев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ях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 и своевременное внесение изменений по ее корректиров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8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7-10-02T15:03:00Z</cp:lastPrinted>
  <dcterms:modified xsi:type="dcterms:W3CDTF">2018-02-15T14:05:00Z</dcterms:modified>
  <cp:revision>238</cp:revision>
  <dc:subject/>
  <dc:title>Приложение 11</dc:title>
</cp:coreProperties>
</file>