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Строительство и реконструкция объектов муниципальной собственности Георгиевского городского округа Ставропольского кра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</w:t>
              <w:softHyphen/>
              <w:t>ции Георгиев</w:t>
              <w:softHyphen/>
              <w:t>ского городского ок</w:t>
              <w:softHyphen/>
              <w:t>руга Ставрополь</w:t>
              <w:softHyphen/>
              <w:t>ского края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bookmarkStart w:id="0" w:name="OLE_LINK9"/>
            <w:bookmarkStart w:id="1" w:name="OLE_LINK8"/>
            <w:bookmarkEnd w:id="0"/>
            <w:bookmarkEnd w:id="1"/>
            <w:r>
              <w:rPr/>
              <w:t>строительство новой школы в селе Краснокумском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" w:name="OLE_LINK9"/>
            <w:bookmarkStart w:id="3" w:name="OLE_LINK8"/>
            <w:bookmarkStart w:id="4" w:name="OLE_LINK9"/>
            <w:bookmarkStart w:id="5" w:name="OLE_LINK8"/>
            <w:bookmarkEnd w:id="4"/>
            <w:bookmarkEnd w:id="5"/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общеобразовательных организаций, обучающихся  во вторую смену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3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3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5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  <w:highlight w:val="magenta"/>
              </w:rPr>
            </w:pPr>
            <w:r>
              <w:rPr>
                <w:rFonts w:eastAsia="Courier New"/>
                <w:color w:val="000000"/>
                <w:highlight w:val="magenta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6,6 процентов в 2023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задачей Подпрограммы является строительство новой школы в селе Краснокумском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 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ительство школы в селе Краснокумско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меньшение доли учащихся общеобразовательных организаций, обучающихся во вторую смену до 16,6 процентов в 2023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ого мероприят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3-11-25T10:57:00Z</cp:lastPrinted>
  <dcterms:modified xsi:type="dcterms:W3CDTF">2018-02-15T14:22:00Z</dcterms:modified>
  <cp:revision>194</cp:revision>
  <dc:subject/>
  <dc:title>Приложение 11</dc:title>
</cp:coreProperties>
</file>