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И ГЕОРГИЕВСКОГО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РОДСК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ОГО КРА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017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9 октября 2017 г.                        г. Георгиевск                                          № 1687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Порядке разработки и корректировки Стратегии социально-экономического развит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Федеральным законом от 28 июня 2014 г. № 172-ФЗ «О стратегическом планировании в Российской Федерации» и постановлением Правительства  Ставропольского края от 16 февраля 2016 г. № 50-п «Об утверждении Порядка разработки и корректировки стратегии социально-экономического развития Ставропольского края», статьями 57, 61 Устава Георгиевского городского округа Став</w:t>
        <w:softHyphen/>
        <w:t>ропольского края, администрация Георгиевского городского округа Ставро</w:t>
        <w:softHyphen/>
        <w:t>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прилагаемый Порядок разработки и корректировки Стратегии социально-экономического развития Георгиевского городского округа Ставропольского края 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Георгиевска Ставропольского края от 18 марта 2016 г. № 345 «О Порядке разработки и корректировки Стратегии социально-экономического развития города Георгиевс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</w:rPr>
        <w:t>3. Контроль за выполнением настоящего постановления возложить на заместителя главы администрации – начальника департамента экономического развития и торговли администрации Георгиевского городского округа Ставропольского края Стрельникова Г.В.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официальном сайте Георгиевского городского ок</w:t>
        <w:softHyphen/>
        <w:t>руга в информационно – телекоммуникационной сети «Интернет»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вропольского края - первый 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ого края                                                                А.П.Клименченк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носит заместитель главы администрации – начальник департамента экономического развития и торговли администрации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Г.В.Стрельников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правового управления администрации                                                 И.В.Кельм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подготовлен отделом стратегического планирования департамента экономического развития и торговли администрации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Ю.С.Дзиова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680" w:top="1418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spacing w:lineRule="exact" w:line="240"/>
        <w:ind w:firstLine="524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524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spacing w:lineRule="exact" w:line="240"/>
        <w:ind w:firstLine="524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оргиевского городского</w:t>
      </w:r>
    </w:p>
    <w:p>
      <w:pPr>
        <w:pStyle w:val="Normal"/>
        <w:spacing w:lineRule="exact" w:line="240"/>
        <w:ind w:firstLine="524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руга Ставропольского края</w:t>
      </w:r>
    </w:p>
    <w:p>
      <w:pPr>
        <w:pStyle w:val="Normal"/>
        <w:spacing w:lineRule="exact" w:line="240"/>
        <w:ind w:firstLine="524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9 октября 2017 г. № 1687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работки и корректировки стратегии социально-экономического</w:t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вития Георгиевского городского округа Ставропольского кр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и и корректировки Стратегии социально-экономического развития Георгиевского городского округа Ставропольского края (далее – Порядок) разработан в соответствии с Федеральным законом «О стратегическом</w:t>
      </w:r>
      <w:r>
        <w:rPr>
          <w:rFonts w:cs="Times New Roman" w:ascii="Times New Roman" w:hAnsi="Times New Roman"/>
          <w:sz w:val="28"/>
          <w:szCs w:val="28"/>
        </w:rPr>
        <w:t xml:space="preserve"> планировании в Российской Федерации» (далее – Федеральный закон) и определяет механизм разработки, корректировки, осуществления мониторинга и контроля реализации Стратегии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(далее – Стратег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я и термины, используемые в настоящем Порядке, применяются в значениях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ратегия – документ стратегического планирования, определяющий приоритеты, цели и задачи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еоргиевском городского округа Ставропольского края (далее – ГГО СК)</w:t>
      </w:r>
      <w:r>
        <w:rPr>
          <w:rFonts w:cs="Times New Roman" w:ascii="Times New Roman" w:hAnsi="Times New Roman"/>
          <w:sz w:val="28"/>
          <w:szCs w:val="28"/>
        </w:rPr>
        <w:t xml:space="preserve"> на долгосрочн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работка и корректировка Стратегии осуществляются при методическом содействии министерства экономического развития Ставропольского края, осуществляющего функции по выработке и реализации государственной политики и нормативно-правовому регулированию в сфере социально-экономического развития муниципальных образований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тратегия является основой для разработки муниципальных программ ГГО СК, схемы территориального планиров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и плана мероприятий по реализации Стратег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тратегия разрабатывается на период, не превышающий периода, на который разрабатывается прогноз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на долгосрочный период, в целях определения приоритетов, целей и задач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, согласованных с приоритетами и целями социально-экономического развития Российской Федерации, Ставропольского края и корректируется по мере необходим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одержание Стратегии определяется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азработка Стратегии осуществляется каждые 6 лет. Дата начала разработки Стратегии определяется постановлением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частниками разработки и корректировки Стратег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епартамент экономического развития и торговли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(далее – департамент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руктурные подразделения администрации ГГО СК (далее – структурные подразделе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иные организации Ставропольского края 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в случаях, предусмотренных законодательством Российской Федерации (далее – участники разработки и корректировки Стратег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зработке и корректировке Стратегии, при необходимости, привлекают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 (далее – эксперт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Стратегия и её корректировка путем внесения изменений в Стратегию (далее – корректировка) утверждается решением Ду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ординация и организация процесса разработки, корректировки и реализации Стратегии осуществляется департаментом (далее – уполномоченный орган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ониторинг и контроль реализации Стратегии осуществляется уполномоченным орга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полномоченный орг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пределяет приоритеты, цели, задачи и направления социально-экономической политик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, приоритеты, цели и задачи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на период реализации Стратег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разработку проекта Стратегии и подготавливает предложения по корректировке Стратег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ует согласование проекта Стратегии с министерством экономического развития Ставропольского края в порядке и сроки, установленные министерством экономического развития Ставрополь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влекает экспертов к разработке и корректировке Стратег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оводит общественное обсуждение проекта Стратегии, а также размещает проект Стратегии 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 (далее – официальный сай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сматривает предложения экспертов по разработке и корректировке Стратег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подготавливает проект решения Ду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Стратегии или её корректиро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труктурные подразд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еделах своей компетенции принимают участие в разработке и корректировке Стратег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яют в уполномоченный орган информацию, необходимую для разработки и корректировки Стратег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прашивают у органов местного самоупра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, юридических лиц, ведущих государственную статистическую отчетность, и экспертов информацию, необходимую для разработки и корректировки Стратег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труктурные подразделения представляют в уполномоченный орган информацию, необходимую для разработки и корректировки Стратег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сновными этапами разработки Стратег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ведение анализа и синтеза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пределение приоритетов, целей, задач и направлений социально-экономической политик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, приоритетов, целей и задач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, разработка механизмов реализации Стратег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ведение общественного обсуждения проекта Стратегии, а также размещение проекта Стратегии 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верждение Стратег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0" w:name="P68"/>
      <w:bookmarkEnd w:id="0"/>
      <w:r>
        <w:rPr>
          <w:rFonts w:cs="Times New Roman" w:ascii="Times New Roman" w:hAnsi="Times New Roman"/>
          <w:sz w:val="28"/>
          <w:szCs w:val="28"/>
        </w:rPr>
        <w:t xml:space="preserve">16. На этапе проведения анализа и синтеза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уполномоченный орган проводи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анализ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за предшествующий период в соответствующей сфере деятельности (выделение особенностей и краткая характеристика каждого предыдущего этапа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на фоне макроэкономической ситуации в Российской Федерации, Ставропольском кра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ъективную оценку социально-экономического полож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(особенности и ключевые процессы текущего этапа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: характеристика принципиальных особенностей географического полож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; общая характеристика насе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; анализ природных ресурс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, обобщенный анализ экономического состояния в основных видах деятельности, инфраструктурной и социальной сферах, сфере управле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ценку конкурентных преимуществ и потенциал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, в том числе: природоресурсного, трудового, производственного, инфраструктурного, научного и финансового (выделение устойчиво действующих (из прошлого в будущее) факторов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(далее – факторы развития округа); соотнесение факторов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между собой и выделение среди них ключевых факторов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; выделение совокупности сильных и слабых сторон внутреннего и внешнего проявления ключевых факторов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;</w:t>
      </w:r>
      <w:r>
        <w:rPr>
          <w:rFonts w:cs="Times New Roman" w:ascii="Times New Roman" w:hAnsi="Times New Roman"/>
          <w:sz w:val="28"/>
          <w:szCs w:val="28"/>
        </w:rPr>
        <w:t xml:space="preserve"> соотнесение выделенных сильных и слабых сторон внутреннего и внешнего проявления совокупности ключевых факторов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анализ проблем в экономике и социальной сфер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" w:name="P73"/>
      <w:bookmarkEnd w:id="1"/>
      <w:r>
        <w:rPr>
          <w:rFonts w:cs="Times New Roman" w:ascii="Times New Roman" w:hAnsi="Times New Roman"/>
          <w:sz w:val="28"/>
          <w:szCs w:val="28"/>
        </w:rPr>
        <w:t xml:space="preserve">17. На этапе определения приоритетов, целей, задач и направлений социально-экономической политик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, приоритетов, целей и задач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, разработки механизмов реализации Стратегии уполномоченный орган проводит обсуждение целей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с привлечением участников разработки и корректировки Стратегии, экспертов в порядке, устанавливаемом уполномоченным органом, и по итогам обсуждения опреде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оритеты, цели, задачи и направления социально-экономической политик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оритеты и цели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и показатели достижения целей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дачи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, направленные на реализацию целей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на период реализации Стратег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сновные направления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на период реализации Стратег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еречень муниципальных програм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, необходимых для реализации Стратегии в соответствии с приоритетами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на период реализации Стратег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еречень приоритетных проектов (стратегических инициатив), направленных на достижение целей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, подлежащих включению в муниципальные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в качестве их основных мероприятий (подпрограмм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цели муниципальных програм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, соответствующие задачам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, на период реализации Стратег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ндикаторы достижения целей муниципальных програм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бъемы финансовых ресурсов, необходимых для реализации Стратег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роки и этапы реализации Стратег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жидаемые результаты реализации Стратег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Уполномоченный орган в трехмесячный срок после определения даты начала разработки Стратегии осуществляет разработку проекта Стратегии на основании информации, указанной в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Разработанный уполномоченным органом проект Стратегии направляется участникам разработки и корректировки Стратегии, экспертам для внесения замечаний и предло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разработки и корректировки Стратегии, эксперты в пределах своей компетенции представляют в уполномоченный орган замечания и предложения к проекту Стратегии в срок не позднее 30 календарных дней со дня получения проекта Стратегии от уполномоченного орга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полномоченный орган в месячный срок дорабатывает проект Стратегии с учетом замечаний и предложений, представленных участниками разработки и корректировки Стратегии и экспер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 этапе проведения общественного обсуждения проекта Стратегии уполномоченный орган организует проведение общественного обсуждения проекта Стратегии, а также размещает проект Стратегии на информационном рес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 этапе утверждения Стратегии уполномоченный орг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установленном порядке вносит на рассмотрение в Дум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проект решения Ду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Стратег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течение 10 рабочих дней со дня утверждения Стратегии размещает её 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беспечивает регистрацию Стратегии в федеральном государственном реестре документов стратегического план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В целях повышения эффективности функционирования системы стратегического планирования, реализуемого на основе комплексной оценки основных социально-экономических и финансовых показателе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, содержащихся в документах стратегического планирования, а также повышения эффективности деятельности участников разработки и корректировки Стратегии уполномоченный орган ежегодно осуществляет мониторинг Стратегии и контроль её реализации в соответствии с планом мероприятий по реализации Стратег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Структурные подразделения ежегодно, не позднее 15 мая года, следующего за отчетным, представляют в уполномоченный орган отчеты о реализации Стратег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полномоченный орган ежегодно, не позднее 30 июня года, следующего за отчетны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общает представленные структурными подразделениями отчеты о реализации Стратегии и подготавливает сводный отчет о реализации Стратегии (далее – сводный отчет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правляет в Дум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сводный отч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мещает сводный отчет 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о итогам рассмотрения сводного отчета органы местного самоупра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, при необходимости, принимают решение о корректировке Стратегии. Корректировка Стратегии осуществляется с соблюдением процедур, предусмотренных настоящим Поряд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Основаниями для корректировки Стратег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менения требований федерального законодательства, регламентирующего порядок разработки и реализации Стратегий социально-экономического развития субъектов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орректировка прогноза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на долгосрочны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ультаты мониторинга и контроля реализации Стратег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иные основания по решению органов местного самоупра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полномоченный орган в течение 10 рабочих дней после принятия органами местного самоупра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решения о корректировке Стратегии запрашивает у участников разработки и корректировки Стратегии предложения по корректировке Стратег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частники разработки и корректировки Стратегии в пределах своей компетенции представляют в уполномоченный орган предложения по корректировке Стратегии с приложением пояснительной записки в срок не позднее 30 календарных дней со дня поступления запроса уполномоченного орга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Уполномоченный орг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месячный срок обобщает представленные участниками разработки и корректировки Стратегии предложения по корректировке Стратегии и подготавливает проект корректировки Стратег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водит общественное обсуждение проекта корректировки Стратегии в установленном порядке и размещает проект корректировки Стратегии 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ует согласование проекта корректировки Стратегии с министерством экономического развития Ставропольского края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дготавливает проект решения Ду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о корректировке Стратегии и вносит его на рассмотрение Ду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течение 10 рабочих дней со дня утверждения корректировки Стратегии размещает её 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ГО СК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беспечивает регистрацию корректировки Стратегии в федеральном государственном реестре документов стратегического план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меститель главы администрации – </w:t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департамента экономического </w:t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я и торговли администрации</w:t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ого края                                                                  Г.В.Стрельников</w:t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953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994B6FBF04B73ED8D0270F883C1C6C606E317505D13E562C1B3D6CFA25TDXCK" TargetMode="External"/><Relationship Id="rId5" Type="http://schemas.openxmlformats.org/officeDocument/2006/relationships/hyperlink" Target="consultantplus://offline/ref=994B6FBF04B73ED8D0270F883C1C6C606E317505D13E562C1B3D6CFA25TDXCK" TargetMode="External"/><Relationship Id="rId6" Type="http://schemas.openxmlformats.org/officeDocument/2006/relationships/hyperlink" Target="consultantplus://offline/ref=994B6FBF04B73ED8D0270F883C1C6C606E317505D13E562C1B3D6CFA25DCEB224AAD6480384DCB11TFXAK" TargetMode="External"/><Relationship Id="rId7" Type="http://schemas.openxmlformats.org/officeDocument/2006/relationships/hyperlink" Target="consultantplus://offline/ref=994B6FBF04B73ED8D0270F883C1C6C606E317505D13E562C1B3D6CFA25DCEB224AAD6480384DCB11TFXAK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40:00Z</dcterms:created>
  <dc:creator>Денис</dc:creator>
  <dc:description/>
  <cp:keywords/>
  <dc:language>en-US</dc:language>
  <cp:lastModifiedBy>Пользователь</cp:lastModifiedBy>
  <cp:lastPrinted>2017-10-11T11:52:00Z</cp:lastPrinted>
  <dcterms:modified xsi:type="dcterms:W3CDTF">2017-10-11T09:02:00Z</dcterms:modified>
  <cp:revision>78</cp:revision>
  <dc:subject/>
  <dc:title/>
</cp:coreProperties>
</file>