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/>
      </w:pPr>
      <w:r>
        <w:rPr/>
        <w:t>Приложение 6</w:t>
      </w:r>
    </w:p>
    <w:p>
      <w:pPr>
        <w:pStyle w:val="Normal"/>
        <w:ind w:left="5" w:hanging="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ВНЕШНЕГО МУНИЦИПАЛЬНОГО ФИНАНСОВОГО КОНТРОЛЯ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ЭКСПЕРТИЗА </w:t>
      </w:r>
      <w:r>
        <w:rPr>
          <w:b/>
          <w:bCs/>
          <w:sz w:val="36"/>
          <w:szCs w:val="36"/>
        </w:rPr>
        <w:t>ПРОЕКТА БЮДЖЕТА НА ОЧЕРЕДНОЙ ФИННАСОВЫЙ ГОД И ПЛАНОВЫЙ ПЕРИОД</w:t>
      </w:r>
      <w:r>
        <w:rPr>
          <w:b/>
          <w:sz w:val="36"/>
          <w:szCs w:val="36"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одлежит применению с 01 июня 2017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действия не ограничивается, утв. 12 мая 2017 года  распоряжением №30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56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щие положения…………………………………………………………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 xml:space="preserve">Основы осуществления предварительного контроля проекта бюджета……………………………………………………………………. 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Структура и основные положения заключения КСП по проекту  бюджета на очередной финансовый год и на плановый период……………...………………………………………………………. 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Стандарт внешнего муниципального финансового контроля «Экспертиза проекта  бюджета на очередной финансовый год и плановый период» (далее - Стандарт) разработан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Думы города Георгиевска от 17 мая 2017 г. № 908-74 «Об утверждении Положения о контрольно-счётной палате Георгиевского городского округа Ставропольского края», на основе Общих требований к стандартам внешнего государственного и муниципального финансового контроля, утверждённых Коллегией Счетной палаты Российской Федерации (протокол от 17 октября 2014 года № 47 К (993</w:t>
      </w:r>
      <w:r>
        <w:rPr>
          <w:sz w:val="28"/>
          <w:szCs w:val="28"/>
          <w:shd w:fill="FFFFFF" w:val="clear"/>
        </w:rPr>
        <w:t>), с учётом Регламента контрольно-счётной палаты Георгиевского городского округа Ставропольского края, утверждённого от 25 мая 2017 № 29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Стандарт предназначен для использования сотрудниками контрольно-счетной палаты Георгиевского городского округа Ставропольского края (далее – КСП) при организации предварительного контроля формирования проекта бюджета округа на очередной финансовый год и плановый период, проведения экспертизы проекта и подготовки соответствующего заклю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    Целью Стандарта является установление единых принципов, правил и процедур проведения предварительного контроля формирования проекта бюджета на очередной финансовый год и на плановы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    Задачи, решаемые Стандарто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основных принципов и этапов проведения предварительного контроля формирования проекта бюджета муниципального образования на очередной финансовый год и на плановый пери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ление требований к содержанию комплекса экспертно-аналитических мероприятий и проверок обоснованности формирования проекта бюджета на очередной финансовый год и на плановый пери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структуры, содержания и основных требований к заключению КСП на проект решения Думы Георгиевского городского округа Ставропольского края о бюджете округа на очередной финансовый год и на плановый период;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Основные термины и понят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– базовый метод познания, состоящий в разложении целого на составные части, рассмотрение отдельных сторон, свойств, составных частей предм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юджет округа – совокупность доходов и расходов на определенный срок, форма образования и расходования денежных средств, предназначенных для финансового обеспечения задач и функций местного само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юджетная заявка </w:t>
      </w:r>
      <w:r>
        <w:rPr/>
        <w:t xml:space="preserve">– </w:t>
      </w:r>
      <w:r>
        <w:rPr>
          <w:sz w:val="28"/>
          <w:szCs w:val="28"/>
        </w:rPr>
        <w:t>специальный документ, составляемый муниципальным учреждением, на очередной финансовый год и плановый период на основе прогнозируемых объемов предоставления муниципальных услуг и установленных нормативов финансовых затрат на их предоставле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юджетное послание Президента РФ – аналитический документ стратегического характера, раскрывающий основные направления финансовой политики государ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юджетные полномочия – права и обязанности участников бюджетного процесс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задание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оверность бюджета – надежность показателей прогноза социально-экономического развития округа и реалистичность расчета доходов и расходов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лючение КСП – документ, составляемый по итогам финансовой экспертизы проекта бюджета на очередной финансовый год и на плановый пери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прос КСП – требование о предоставлении сведений, необходимых для осуществления предварительного контроля формирования проекта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– программа прогностического характера, основу которой составляют обоснованные заключения о предстоящем развитии и исходе экономических процесс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спертиза проекта бюджета – специальное исследование проекта бюджета и прилагаемых к нему документов, направленное на определение его доходных и расходных статей, размеров внутреннего и внешнего долга, дефицита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- один из принципов бюджетной системы, означающий, что при составлении бюджета участники бюджетного процесса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Основы осуществления предварительного контроля проекта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Предварительный контроль формирования проекта бюджета округа на очередной финансовый год и на плановый период состоит из комплекса экспертно-аналитических мероприятий, направленных на осуществление анализа обоснованности показателей проекта бюджета на очередной финансовый год и плановый период, наличия и состояния нормативной методической базы его формирования и подготовки заключения КСП на проект решения Думы о бюджете округа на очередной финансовый год и на плановы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Целью предварительного контроля формирования проекта бюджета на очередной финансовый год и на плановый период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Задачами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соответствия действующему законодательству и нормативно-правовым актам органов местного самоуправления округа проекта решения о бюджете на очередной финансовый год и на плановый период, а также документов и материалов, представляемых одновременно с ним в Думу Георгиевского городского округа Ставропольского края (далее – Думу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обоснованности, целесообразности и достоверности показателей, содержащихся в проекте решения о бюджете на очередной финансовый год и на плановый период, документах и материалах, представляемых одновременно с ни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эффективности проекта бюджета на очередной финансовый год и на плановый период как инструмента социально-экономической политики круга, его соответствия положениям ежегодного и Бюджетного посланий Президента РФ, основным направлениям бюджетной и налоговой политики округа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рогнозирования доходов бюджета, расходования бюджетных средств, инвестиционной и долгов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 Предметом предварительного контроля формирования проекта бюджета являются проект решения представительного органа власти о бюджете округа на очередной финансовый год и на плановый период, документы и материалы, представляемые одновременно с ним в Думу, включая прогноз социально-экономического развития округа, муниципальные программы, муниципальные адресные инвестиционные программы, муниципальные задания, а также документы, материалы и расчеты по формированию проекта бюджета и показателей прогноза социально-экономического развития окру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 При осуществлении предварительного контроля формирования бюджета на очередной финансовый год и на плановый период должно быть проверено и проанализировано соответствие проекта решения о бюджете на очередной финансовый год и на плановый период и документов, представляемых одновременно с ним в Думу, положениям Бюджетного кодекса Российской Федерации) (далее – БК РФ)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. При оценке экономических показателей прогноза социально-экономического развития округа необходимо обратить внимание на соблюдение закрепленного Бюджетным кодексом РФ принципа достоверности бюджета, который означает надежность показателей прогноза социально-экономического развития соответствующей территории, необходимую при уточнении параметров планового периода и добавлении параметров второго года планового периода, а также при прогнозировании доходов бюджета.</w:t>
      </w:r>
    </w:p>
    <w:p>
      <w:pPr>
        <w:pStyle w:val="Normal"/>
        <w:ind w:firstLine="851"/>
        <w:jc w:val="both"/>
        <w:rPr/>
      </w:pPr>
      <w:r>
        <w:rPr/>
        <w:t xml:space="preserve">2.5.2. </w:t>
      </w:r>
      <w:r>
        <w:rPr>
          <w:sz w:val="28"/>
          <w:szCs w:val="28"/>
        </w:rPr>
        <w:t>Соблюдение принципов бюджетной системы Российской Федерации контролируется в результате определения полноты отражения доходов, расходов и источников финансирования дефицитов бюджетов;</w:t>
      </w:r>
    </w:p>
    <w:p>
      <w:pPr>
        <w:pStyle w:val="Normal"/>
        <w:ind w:firstLine="851"/>
        <w:rPr/>
      </w:pPr>
      <w:r>
        <w:rPr>
          <w:sz w:val="28"/>
          <w:szCs w:val="28"/>
        </w:rPr>
        <w:t>определения сбалансированности бюджет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озрачности;</w:t>
      </w:r>
    </w:p>
    <w:p>
      <w:pPr>
        <w:pStyle w:val="Normal"/>
        <w:ind w:firstLine="851"/>
        <w:rPr/>
      </w:pPr>
      <w:r>
        <w:rPr>
          <w:sz w:val="28"/>
          <w:szCs w:val="28"/>
        </w:rPr>
        <w:t>адресности целевого характера бюджетных средств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одведомственности расходов бюджетов;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единства касс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3. Соблюдение принципа результативности и эффективности использования бюджетных средств анализируется при рассмотрении муниципальных программ, муниципальных зад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4. При оценке и анализе доходов бюджета следует обратить вним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,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едует оценить наиболее вероятные объемы поступлений доходов по каждой подгруппе налоговых и неналоговых доходов при благоприятном и неблагоприятном развитии макроэкономической ситуации в муниципальном образова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рить полноту, достоверность и актуальность данных, использовавшихся при прогнозировании объемов поступления по статьям и подстатьям налоговых до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анализировать обоснованность методик, применявшихся для прогнозирования объемов поступления по статьям и подстатьям неналоговых до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рить корректность вычислений, произведенных при прогнозировании неналоговых до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ть непротиворечивость данных о прогнозируемых объемах поступлений по подгруппам, статьям и подстатьям неналоговых до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5. При оценке и анализе расходов бюджета необходимо обратить внимани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крепленного в Бюджетном кодексе принципа достоверности бюджета, который означает реалистичность расчета расходов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людение положений формирования расходов бюджетов, установленных БК РФ, согласно которым формирование расходов бюджетов бюджетной системы РФ осуществляется в соответствии с расходными обязательствами, обусловленными установленным законодательством РФ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и плановом периоде за счет средств соответствующих бюдже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людение правил формирования планового реестра расходных обязательств в части своевременности представления планового реестра расходных обязательств, полноты общей информации о расходных обязательствах, полноты распределения расходов между типами расходных обязательств главных распорядителей бюджетных средств в плановом реестре расходных обязатель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ность финансирования расходных обязательств, закрепленных в плановом реестре расходных обязательств главных распорядителей бюджетных сред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снование бюджетных ассигнований в части сроков предоставления обоснований бюджетных ассигнований на очередной финансовый год и на плановый период; охвата в обоснованиях бюджетных ассигнований на очередной финансовый год и плановый период показателями непосредственных результатов (пояснительными записками) сумм ассигнований, доведенных финансовым управлением администрации Георгиевского городского округа Ставропольского края, организующим исполнение бюджета, в качестве предельных объемов в ходе составления проекта бюджета на очередной финансовый год и плановый период; устойчивости системы показателей непосредственных результа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людение требований по формированию муниципального задания,  определения потребителей муниципальных услуг (физические и (или) юридические лица), требований к объему и качеству муниципальных услуг, порядка оказания муниципальных услуг для физических и (или) юридических лиц, порядка регулирования цен (тарифов) на платные услуги, порядка контроля за исполнением муниципального задания, в том числе его досрочного прекращения, требований к отчетности об исполнении муниципального зад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субсидий и расчетно-нормативных расходов, направляемых на финансовое обеспечение муниципальных заданий по оказанию услуг муниципальными бюджетными учреждения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6. При оценке и анализе межбюджетных отношений обратить внимание на соблюдение условий предоставления межбюджетных трансфертов</w:t>
      </w:r>
    </w:p>
    <w:p>
      <w:pPr>
        <w:pStyle w:val="Normal"/>
        <w:jc w:val="both"/>
        <w:rPr/>
      </w:pPr>
      <w:r>
        <w:rPr>
          <w:sz w:val="28"/>
          <w:szCs w:val="28"/>
        </w:rPr>
        <w:t>из федерального и краевого бюдже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7. При оценке и анализе источников финансирования дефицита бюджета, муниципального долга отразить соблюдение требований БК РФ по полноте отражения доходов, расходов и источников финансирования дефицитов бюджетов, по установлению размера дефицита бюджета округа и ограничения по источникам его финансирования, по управлению муниципальным долгом и соблюдению ответственности по долговым обязательствам окру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 Основой осуществления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авнительный анализ соответствия проекта бюджета на очередной финансовый год и на плановый период положениям Бюджетного послания Президента РФ, основным приоритетам социально-экономической политики округа, целям и задачам, определенным в основных направлениях налоговой и бюджетной политики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авнительный анализ соответствия принятых в проекте бюджета на очередной финансовый год и на плановый период расчетов показателей установленным нормативам и действующим методическим рекоменд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динамики показателей исполнения бюджета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дин– три последние годы, ожидаемых итогов текущего года, показателей проекта бюджета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Методические подходы к осуществлению предварительного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я проекта бюджета на очередной финансовый год и на плановый период по основным вопросам состоят в следующе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1. Проверка и анализ обоснованности макроэкономических показателей прогноза социально-экономического развития округа на очередной финансовый год и на плановый период должны осуществляться исходя из сопоставления фактических показателей социально-экономического развития округа за предыдущий год и ожидаемых итогов текущего года с прогнозными макроэкономическими показателями социально-экономического развития текущего года, очередного финансового года и планового периода. При этом должно быть проанализировано состояние нормативно-методической базы макроэкономического прогнозирования с точки зрения соответствия действующим законодательным актам и возможности получения достоверных макроэкономических показателей, содержащихся в прогнозе социально-экономического развития округа на очередной финансовый год и на плановы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тсутствии утвержденных методик расчета показателей прогноза социально-экономического развития страны анализируются фактически используемые методические приемы и технологии прогнозирования макроэкономических показателей, прогнозируемые на очередной финансовый год, индексы-дефляторы по основным видам экономической деятельности, индекс потребительских цен, показатели, характеризующие изменение жизненного уровня населения, и иных факторов, влияющих на формирование доходной базы бюджета в очередном финансовом году и плановом перио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2. Проверка и анализ обоснованности формирования показателей проекта бюджета на очередной финансовый год и на плановый период осуществляются с учетом информации по муниципальным программам, представленным главными распорядителями бюджетных средств в аналитическом виде, в результате которых следует дать оценку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ым целям и задачам деятельности субъектов бюджетного планирования на основе анализа их соответствия приоритетам, целям и задачам, поставленным на очередной финансовый год и плановый пери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епени обоснованности целей и тактических задач, их соответствию приоритетам политики и функциям муниципалит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балансированности целей и тактических задач, сопоставимости их масштаба характеру решаемых проблем, сбалансированности по объему расходных обязатель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снованности данных о фактических и прогнозных объемах доходов, в том числе в разрезе главных администраторов доходо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снованности действующих расходных обязательств субъектов бюджетного планирования, а также обоснованности и целесообразности принимаемых бюджетных обязательств субъектов бюджетного планирования на основе анализа муниципальных програм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3. Проверка и анализ обоснованности и достоверности доходных статей проекта бюджета на очередной финансовый год и на плановый период должны предусматрив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поставление динамики показателей налоговых и иных доходов проекта бюджета, утвержденных и ожидаемых показателей исполнения доходов бюджета текущего года, фактических доходов бюджета за предыдущий год, а также основных факторов, определяющих их динамик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федеральных законов о внесении изменений в законодательство РФ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бюджета, последствий влияния изменения законодательства на доходы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законодательства субъекта Российской Федерации о налогах и сборах, вступающих в силу в очередном финансовом году, проектов законов субъекта Российской Федерации об изменении законодательства субъекта о налогах и сборах, учтенных в расчетах доходной базы бюджета, последствий влияния изменений законодательства на доходы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нормативно правовых актов муниципального образования о местных налогах и сборах, учтенных в расчетах доходной базы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акторный анализ изменения доходных источников проекта бюджета на очередной финансовый год и на плановый период по сравнению с их оценкой в текуще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у обоснованности расчетов иных доходов в части дивидендов по акциям и доходам от прочих форм участия в капитале, находящихся в собственности муниципального образования, доходов от сдачи в аренду имущества, находящегося в муниципальной собственности, доходов от перечисления части прибыли, остающейся после уплаты налогов и иных обязательных платежей муниципальных унитарных пред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4. Проверка и анализ полноты отражения и достоверности расчетов расходов проекта бюджета на очередной финансовый год и на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предусматрив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и субъектов бюджетного планирования на трехлетний период в абсолютном выражении и объемов расходов, утвержденных решением о бюджете и ожидаемых за текущий год, фактических расходов бюджета за предыдущий год, анализ увеличения или сокращения утвержденных расходов планового пери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действующих и принимаемых расходных обязательств округа и субъектов бюджетного планирования, их сопоставление с поставленными целями и задачами и прогнозируемой оценкой результативности проектируемых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ов (с примерами по субъектам бюджетного планирования, главным распорядителям средств бюджет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бюджетных ассигнований, направляемых на исполнение муниципальных адресных инвестиционных программ, муниципальных програм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бюджетных ассигнований, направляемых на исполнение публичных нормативных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5. Проверка и анализ обоснованности и достоверности форм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ежбюджетных отношений на очередной финансовый год и на плановый период должна предусматрив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изменений налогового и бюджетного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прогноза бюджета, факторный анализ выпадающих и дополнительных доходов на очередной финансовый год по сравнению с текущим год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6. Проверка и анализ обоснованности и достоверности форм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в финансирования дефицита бюджета и предельных размеров муниципального долга в проекте бюджета на очередной финансовый год и на плановый период должны предусматрив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поставление динамики средств на погашение муниципального долга, предусмотренных в проекте бюджета на очередной финансовый год и на плановый пери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у обоснованности формирования источников внутреннего финансирования дефицита бюджета и структуры источников финансирования дефицита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8. Организация предварительного контроля формирования проекта бюджета осуществляется исходя из установленных нормативно-правовыми актами местного самоуправления этапов и сроков бюджетного процесса в ч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проекта бюджета на очередной финансовый год и на плановый период и предусматривает следующие этап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4125"/>
      </w:tblGrid>
      <w:tr>
        <w:trPr>
          <w:trHeight w:val="317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   выполнения работ*</w:t>
            </w:r>
          </w:p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эта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281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 оценка обоснованности материалов, представленных одновременно с проектом бюдже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поступлений материалов в КСП в течение 2 рабочих дней</w:t>
            </w:r>
          </w:p>
        </w:tc>
      </w:tr>
      <w:tr>
        <w:trPr>
          <w:trHeight w:val="281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основных направлений бюджетной и налоговой политики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по 30 ноября</w:t>
            </w:r>
          </w:p>
        </w:tc>
      </w:tr>
      <w:tr>
        <w:trPr>
          <w:trHeight w:val="25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сценарных условий разви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ономики на очередной финансовый год и на плановый период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по 30 ноября</w:t>
            </w:r>
          </w:p>
        </w:tc>
      </w:tr>
      <w:tr>
        <w:trPr>
          <w:trHeight w:val="37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нения программ приватизации муниципального имущества и основных направлений приватизации муниципального имущества (проекта программы приватизации муниципального имущества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по 30 ноября</w:t>
            </w:r>
          </w:p>
        </w:tc>
      </w:tr>
      <w:tr>
        <w:trPr>
          <w:trHeight w:val="30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ектов обоснований бюджетных ассигнований на финансовый год и на плановый период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по 30 ноября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ектов муниципальных программ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ноября 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ых правовых актов, регулирующих расходные обязательства муниципального образовани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по 30 ноября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ых материалов ГРБС по запросу КС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 подготовки заключения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эта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по 10 декабря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итогов социально-экономического развития округа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декабря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и анализ обоснованности прогноза основных макроэкономически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ей социально-экономического развития округа на очередной финансовый год и на плановый пери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я и состояния нормативно-методической базы для их прогнозировани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декабря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и анализ обоснованности формирования проекта бюджета на очередной финансовый год и на плановый период, наличия и состояния нормативно-методической базы его формировани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декабря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сновных характеристик проекта бюджета и расходов бюджета на очередной финансовый год по разделам и подразделам, ведомственной структуре, а также на плановый период по разделам классификации расходов бюджетов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декабря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грамм внутренних и внешних заимствований и предоставления муниципальных гарантий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декабря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эта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декабря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КС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20 рабочих дней со дня направления проекта решения в КСП 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ключения председателем КСО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3 декабря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заключения КСП в Думу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3 декабр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сроки устанавливаются в соответствии с Положением о бюджетном процессе, другими нормативно-правовыми актами органов местного самоуправления округа по вопросу формирования проекта бюджета на очередной финансовый год и на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 Организационно-распорядительные документы, необходимые для проведения предварительного контроля формирования проекта бюджета на очередной финансовый год и на плановый период, определяются председателем КСП в соответствии с Регламентом КСП и другими локальными актами КС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0. При необходимости может проводиться проверка и обоснованности  формирования проекта бюджета на очередной финансовый год и на плановый период, наличия и состояния нормативно-методической базы его форм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ретных субъектов бюджетного планирования, администраторов доходов бюджета, главных распорядителей средств бюджета и иных участников бюджетного процесса, закрепленных за направлениями деятельности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руктура и основные положения заключения КСО по проекту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Заключение КСП на проект решения Думы о бюджете округа на очередной финансовый год и на плановый период подготавливается на основ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ов комплекса экспертно-аналитических мероприятий и проверок обоснованности проекта бюджета на очередной финансовый год и на плановый период, наличия и состояния нормативно-методической базы его формир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тогов проверки и анализа проекта решения Думы о бюджете на очередной финансовый год и на плановый пери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тогов проверки и анализа материалов и документов, представленных с проектом решения Думы о бюджете на очередной финансовый год и на плановый период в соответствии с БК РФ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ов оперативного контроля за исполнением бюджета за предыдущий год и отчетный период текущего года, заключений КСП на проекты решений Думы об исполнении бюджета округа за предыдущие годы (при наличии данных, тематических проверок за прошедший пери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а статистической и иной информации о социально-экономическом развитии и финансовом положении округа за предыдущие годы и истекший период текуще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Заключение КСП на проект бюджета округа состоит из следующих направлений (разделов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раметры прогноза исходных макроэкономических показателей для составления проекта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ая характеристика проекта бюджета округа на очередной финансовый год и на плановый период (включая анализ реализации основных направлений бюджетной и налоговой политики округ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ная часть проекта бюджета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ная часть проекта бюджета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ланирования расходов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3.3. В заключении КСП могут быть отражены следующие основные вопрос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обоснованности и достоверности основных макроэкономических параметров прогноза социально-экономического развития округа и его соответствие приоритетам Концепции долгосрочного социально-экономического развития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обоснованности основных характеристик и особенностей проекта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соответствия положений проекта решения Думы о бюджете на очередной финансовый год и на плановый период БК РФ и иным нормативно-правовым актам, регламентирующим бюджетный процесс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обоснованности действующих и принимаемых расходных обязатель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ложения КСП по совершенствованию прогнозирования и планирования основных показателей бюджета на очередной финансовый год и на плановый период, бюджетного процесса, результативности бюджетных рас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Footnot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950075</wp:posOffset>
              </wp:positionH>
              <wp:positionV relativeFrom="paragraph">
                <wp:posOffset>-15430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2.15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447" w:leader="none"/>
      </w:tabs>
      <w:outlineLvl w:val="0"/>
    </w:pPr>
    <w:rPr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6447" w:leader="none"/>
      </w:tabs>
      <w:spacing w:before="240" w:after="60"/>
      <w:outlineLvl w:val="1"/>
    </w:pPr>
    <w:rPr>
      <w:b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0" w:after="60"/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633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5664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b/>
      <w:sz w:val="28"/>
      <w:lang w:val="ru-RU" w:bidi="ar-SA"/>
    </w:rPr>
  </w:style>
  <w:style w:type="character" w:styleId="Style10">
    <w:name w:val="Основной текст с отступом Знак"/>
    <w:basedOn w:val="Style8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3">
    <w:name w:val="Основной текст с отступом 3 Знак"/>
    <w:basedOn w:val="Style8"/>
    <w:qFormat/>
    <w:rPr>
      <w:sz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ация"/>
    <w:basedOn w:val="Normal"/>
    <w:qFormat/>
    <w:pPr>
      <w:jc w:val="both"/>
    </w:pPr>
    <w:rPr>
      <w:bCs/>
      <w:iCs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left="-567"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360" w:right="57" w:hanging="0"/>
      <w:jc w:val="both"/>
    </w:pPr>
    <w:rPr>
      <w:b/>
      <w:sz w:val="28"/>
      <w:szCs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39:00Z</dcterms:created>
  <dc:creator>1</dc:creator>
  <dc:description/>
  <dc:language>en-US</dc:language>
  <cp:lastModifiedBy>Председатель КСП</cp:lastModifiedBy>
  <cp:lastPrinted>2018-01-10T09:38:00Z</cp:lastPrinted>
  <dcterms:modified xsi:type="dcterms:W3CDTF">2018-01-10T06:39:00Z</dcterms:modified>
  <cp:revision>2</cp:revision>
  <dc:subject/>
  <dc:title>КОНТРОЛЬНО-СЧЕТНАЯ ПАЛАТА БРЯНСКОЙ ОБЛАСТИ</dc:title>
</cp:coreProperties>
</file>