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 xml:space="preserve"> </w:t>
      </w:r>
      <w:r>
        <w:rPr/>
        <w:t>15 марта 2007 года</w:t>
        <w:tab/>
        <w:tab/>
        <w:t xml:space="preserve">      г. Георгиевск</w:t>
        <w:tab/>
        <w:tab/>
        <w:t xml:space="preserve">              № 1-1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б избрании мандатной комиссии Думы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орода Георгиевска третье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ума города Георгиевска 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А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ConsNormal"/>
        <w:widowControl/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Избрать мандатную комиссию Думы города Георгиевска третьего созыва в количеств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</w:rPr>
        <w:t xml:space="preserve"> человек.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 В состав мандатной комиссии избрать депутатов Думы города Георгиевска третьего созыва: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шинову Ирину Викторовну;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рсу Николая Николаевича;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ика Николая Андреевича.</w:t>
      </w:r>
    </w:p>
    <w:p>
      <w:pPr>
        <w:pStyle w:val="TextBody"/>
        <w:widowControl w:val="false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/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ab/>
        <w:tab/>
        <w:t xml:space="preserve">   Л.А. Коз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09:00Z</dcterms:created>
  <dc:creator/>
  <dc:description/>
  <cp:keywords/>
  <dc:language>en-US</dc:language>
  <cp:lastModifiedBy>User</cp:lastModifiedBy>
  <cp:lastPrinted>2007-02-01T16:06:00Z</cp:lastPrinted>
  <dcterms:modified xsi:type="dcterms:W3CDTF">2007-03-20T14:40:00Z</dcterms:modified>
  <cp:revision>6</cp:revision>
  <dc:subject/>
  <dc:title>РЕШЕНИЕ</dc:title>
</cp:coreProperties>
</file>